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00" w:leader="none"/>
        </w:tabs>
        <w:jc w:val="right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4615</wp:posOffset>
            </wp:positionH>
            <wp:positionV relativeFrom="margin">
              <wp:posOffset>-476250</wp:posOffset>
            </wp:positionV>
            <wp:extent cx="595630" cy="7131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sz w:val="8"/>
        </w:rPr>
        <w:tab/>
      </w: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2268" w:hanging="2115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2268" w:hanging="2115"/>
        <w:jc w:val="center"/>
        <w:rPr>
          <w:sz w:val="8"/>
        </w:rPr>
      </w:pPr>
      <w:r>
        <w:rPr>
          <w:sz w:val="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ВАРНЕН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РНЕНСКОГО МУНИЦИПАЛЬН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eastAsia="Calibri" w:cs="Arial"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  <w:r>
              <w:rPr>
                <w:rFonts w:eastAsia="Calibri" w:cs="Arial" w:ascii="Arial" w:hAnsi="Arial"/>
                <w:sz w:val="10"/>
                <w:szCs w:val="10"/>
                <w:lang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80" w:after="280"/>
        <w:ind w:firstLine="402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80" w:after="280"/>
        <w:ind w:firstLine="402"/>
        <w:contextualSpacing/>
        <w:rPr>
          <w:sz w:val="24"/>
          <w:szCs w:val="24"/>
        </w:rPr>
      </w:pPr>
      <w:r>
        <w:rPr>
          <w:sz w:val="24"/>
          <w:szCs w:val="24"/>
        </w:rPr>
        <w:t>От 21.04.2017 г. №  ____</w:t>
      </w:r>
    </w:p>
    <w:p>
      <w:pPr>
        <w:pStyle w:val="Normal"/>
        <w:autoSpaceDE w:val="false"/>
        <w:spacing w:before="280" w:after="280"/>
        <w:contextualSpacing/>
        <w:rPr/>
      </w:pPr>
      <w:r>
        <w:rPr>
          <w:sz w:val="24"/>
          <w:szCs w:val="24"/>
        </w:rPr>
        <w:t>«О введении режима  чрезвычай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итуации на территории Варн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в связ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 лесостепными пожар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На основании решения КЧС и ОПБ   Варненского сельского поселения от 21.04.2017 года №1 администрация Варнен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90" w:leader="none"/>
          <w:tab w:val="left" w:pos="7233" w:leader="none"/>
        </w:tabs>
        <w:jc w:val="center"/>
        <w:rPr/>
      </w:pPr>
      <w:r>
        <w:rPr>
          <w:b/>
          <w:szCs w:val="28"/>
        </w:rPr>
        <w:t>П О С Т А Н О В Л Я Е Т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</w:t>
      </w:r>
      <w:r>
        <w:rPr/>
        <w:t xml:space="preserve">1. Ввести режим чрезвычайной ситуации на территории  Варненского сельского поселения </w:t>
      </w:r>
      <w:r>
        <w:rPr>
          <w:szCs w:val="28"/>
        </w:rPr>
        <w:t xml:space="preserve">с установлением муниципального уровня реагирования, связанной с опасностью лесостепного пожара, </w:t>
      </w:r>
      <w:r>
        <w:rPr/>
        <w:t>с 21 апреля 2017 года 14.00 часов до особого распоряж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ВМУП «Коммунжилсервис» (Кондрашина Н.А.) оказать содействие сотрудникам 58 ПСЧ   в вопросах заправки пожарных машин водой  и организовать опашку очагов возгора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Бухгалтерии Варненского сельского поселения (Логиновских Н.В.) предусмотреть в бюджете поселения средства на возмещение затрат по ликвидации последствий стихийного бедств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Просить ГИБДД Варненского района ограничить движение автотранспорта по дорогам, примыкаемых к пожара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Данное постановление опубликовать на сайте администрации Варненского сельского поселения;</w:t>
      </w:r>
    </w:p>
    <w:p>
      <w:pPr>
        <w:pStyle w:val="Normal"/>
        <w:rPr/>
      </w:pPr>
      <w:r>
        <w:rPr/>
        <w:t xml:space="preserve">      </w:t>
      </w:r>
      <w:r>
        <w:rPr/>
        <w:t>6.   Контроль  за  выполнением  постановления  возлагаю на себ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>Глава Варнен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Челябинской области                                                             </w:t>
      </w:r>
      <w:r>
        <w:rPr>
          <w:b/>
        </w:rPr>
        <w:t>А.Н.Рябоконь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outlineLvl w:val="4"/>
    </w:pPr>
    <w:rPr>
      <w:b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03:00Z</dcterms:created>
  <dc:creator>MOB</dc:creator>
  <dc:description/>
  <cp:keywords/>
  <dc:language>en-US</dc:language>
  <cp:lastModifiedBy>Ольга</cp:lastModifiedBy>
  <cp:lastPrinted>2015-10-07T15:20:00Z</cp:lastPrinted>
  <dcterms:modified xsi:type="dcterms:W3CDTF">2017-04-24T05:40:00Z</dcterms:modified>
  <cp:revision>4</cp:revision>
  <dc:subject/>
  <dc:title/>
</cp:coreProperties>
</file>