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524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40"/>
        </w:rPr>
      </w:pPr>
      <w:r>
        <w:rPr>
          <w:bCs/>
          <w:sz w:val="40"/>
        </w:rPr>
        <w:t xml:space="preserve">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9 декабря  2017 года       № 24                 п.Красный Октябр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 Краснооктябрьского 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на 2017 год и плановый пери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Краснооктябрьского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бюджет Краснооктябрьского сельского поселения на 2017 год и плановый период 2018-2019 годов, принятый Решением Совета депутатов Краснооктябрьского сельского поселения от </w:t>
      </w:r>
      <w:r>
        <w:rPr>
          <w:sz w:val="26"/>
          <w:szCs w:val="26"/>
        </w:rPr>
        <w:t>23 декабря  2016 года  №32( с изменениями от 31 марта 2017года №7, от 30 июня №17, №19 от 30.09.2017)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) в ст.1 п1 пп1 прогнозируемый общий объем доходов бюджета </w:t>
      </w:r>
      <w:r>
        <w:rPr>
          <w:sz w:val="24"/>
          <w:szCs w:val="24"/>
        </w:rPr>
        <w:t>Краснооктябрь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слова "в сумме 11291,80 тыс. рублей" заменить "в сумме 11508,20 тыс. рублей", в том числе безвозмездные поступления от других бюджетов бюджетной системы Российской Федерации слова "в сумме 8610,63 тыс. рублей" заменить "в сумме 9050,55 тыс. рублей"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ст1 в п.1 пп.2 слова «в сумме 11451,80 тыс. руб.» заменить «в сумме 11668,20 тыс.руб.»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риложение 4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6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Глава Краснооктябрьского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сельского поселения</w:t>
      </w:r>
      <w:r>
        <w:rPr/>
        <w:t xml:space="preserve">                                                       Майоров А.М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Краснооктябрьского сельского поселения                      Старостина Н.М.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16:00Z</dcterms:created>
  <dc:creator>Пользователь</dc:creator>
  <dc:description/>
  <cp:keywords/>
  <dc:language>en-US</dc:language>
  <cp:lastModifiedBy>Бухгалтер</cp:lastModifiedBy>
  <cp:lastPrinted>2018-01-26T07:27:00Z</cp:lastPrinted>
  <dcterms:modified xsi:type="dcterms:W3CDTF">2018-01-26T02:27:00Z</dcterms:modified>
  <cp:revision>55</cp:revision>
  <dc:subject/>
  <dc:title>                                                                    </dc:title>
</cp:coreProperties>
</file>