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Главы Краснооктябрьского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Варненского муниципального района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от 31 октября 2017 г. N 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 ведения реестра источников доходов</w:t>
      </w:r>
    </w:p>
    <w:p>
      <w:pPr>
        <w:pStyle w:val="ConsPlusTitle"/>
        <w:jc w:val="center"/>
        <w:rPr/>
      </w:pPr>
      <w:r>
        <w:rPr/>
        <w:t>бюджета Краснооктябрьского сель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формирования и ведения реестра источников доходов  бюджета Краснооктябрьского сельского поселения (далее именуется - Порядок) определяет правила формирования и ведения реестра источников доходов бюджета Краснооктябрьского сельского поселения (далее именуется - реестр источников доходов бюдже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Реестр источников доходов бюджета представляет собой свод информации о доходах бюджета Краснооктябрьского сельского поселения (далее - поселение) по источникам доходов бюджета поселения, формируемой в процессе составления, утверждения и исполнения бюджета  поселения на основании перечня источников доходов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 xml:space="preserve">Ведение реестра источников доходов бюджета поселения  осуществляет Финансовый орган администрации </w:t>
      </w:r>
      <w:r>
        <w:rPr/>
        <w:t>Краснооктябрьского</w:t>
      </w:r>
      <w:r>
        <w:rPr>
          <w:szCs w:val="24"/>
        </w:rPr>
        <w:t xml:space="preserve"> сельского поселения (далее- Финансовый орган администрации сельского поселения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3. Реестр источников доходов бюджета  формируется и ведется в электронной форме в информационной системе финансового органа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4. В целях ведения реестра источников доходов бюджета финансовый орган администрации сельского поселения, муниципальные казенные учреждения, иные организации, осуществляющие полномочия главных</w:t>
      </w:r>
      <w:r>
        <w:rPr>
          <w:sz w:val="28"/>
          <w:szCs w:val="28"/>
        </w:rPr>
        <w:t xml:space="preserve"> </w:t>
      </w:r>
      <w:r>
        <w:rPr/>
        <w:t>администраторов доходов бюджета поселения и администраторов доходов бюджет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я платы по источнику дохода бюджета (в случае если указанные органы и организации  не осуществляют бюджетных полномочий администраторов доходов бюджета)  (далее – участники процесса ведения реестра источников доходов бюджета) обеспечивают предоставление сведений необходимых для ведения реестра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При формировании и ведении реестров источников доходов бюджета в  информационной системе финансового органа администрации сельского поселения используются усиленные квалифицированные электронные подписи лиц, уполномоченных действовать от имени участников процесса ведения реестров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Ответственность за полноту и достоверность информации, а также своевременность ее включения в реестры источников доходов бюджета несут участники процесса ведения реестров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7"/>
      <w:bookmarkEnd w:id="1"/>
      <w:r>
        <w:rPr/>
        <w:t xml:space="preserve">7. Финансовый орган администрации  сельского поселения обеспечивает включение в реестр источников доходов бюджета поселения в сроки, указанные в настоящем пункте, следующей информации: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именование источника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главных администратор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представительных органов сельского поселения  о бюджете (далее - решение о бюджет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 о бюдже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5 рабочих дней со дня принятия или внесения изменений в решение о бюджете и  в решение об исполнении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согласно установленному в соответствии с бюджетным законодательством порядку ведения прогноза доходов бюджета, но не позднее 10 рабочего дня каждого месяца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решения о бюджете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30 рабочих дней до дня внесения проектов решения о бюджете в Совет депутатов Краснооктябрь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показатели кассовых поступлений по коду классификации доходов бюджета, соответствующему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в соответствии с установленными в соответствии с бюджетным законодательством порядками ведения кассового плана исполнения бюджета и (или) предоставления сведений для ведения кассового плана исполнения бюджета, но не позднее 10 рабочего дня каждого месяца года.</w:t>
      </w:r>
    </w:p>
    <w:p>
      <w:pPr>
        <w:pStyle w:val="ConsPlusNormal"/>
        <w:ind w:firstLine="540"/>
        <w:jc w:val="both"/>
        <w:rPr/>
      </w:pPr>
      <w:bookmarkStart w:id="2" w:name="P75"/>
      <w:bookmarkEnd w:id="2"/>
      <w:r>
        <w:rPr/>
        <w:t>8. Финансовый  орган администрации сельского поселения обеспечивает включение в реестр источников доходов бюджета поселения в сроки, указанные в настоящем пункте, следующей информации в отношении платежей, являющихся источником доходов бюдж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именование источника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д (коды) классификации доходов бюджета, соответствующий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дентификационный код по перечню источников доходов Российской Федерации, соответствующий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главных администраторов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администраторов доходов бюджета по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органов и организаций, осуществляющих оказание государственных и муниципальных  услуг (выполнение работ), предусматривающих за их осуществление получение платежа по источнику дохода бюджета (в случае если указанные органы не осуществляют бюджетных полномочий администратора доходов бюджета по источнику дохода бюдже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информация о количестве оказанных муниципальных услуг (выполненных работ), иных действий муниципальных казен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30 рабочих дней до дня внесения проекта решения о бюджете в Совет депутатов Краснооктябрь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в соответствии с установленными в соответствии с бюджетным законодательством порядками ведения кассового плана исполнения бюджета и (или) предоставления сведений для ведения кассового плана исполнения бюджета, но не позднее 10 рабочего дня каждого месяца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после осуществления начис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реестрах источников доходов бюджетов также формируется консолидированная и (или) сводная информация по группам источников доходов бюджетов по показателям прогнозов доходов бюджета на этапах составления, утверждения и исполнения бюджета,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94"/>
      <w:bookmarkEnd w:id="3"/>
      <w:r>
        <w:rPr/>
        <w:t xml:space="preserve">10. Финансовый орган администрации сельского поселения в целях ведения реестра источников доходов бюджета района, в течение одного рабочего дня со дня представления участником процесса ведения реестра источников доходов бюджета информации, указанной в </w:t>
      </w:r>
      <w:hyperlink w:anchor="P57">
        <w:r>
          <w:rPr>
            <w:rStyle w:val="InternetLink"/>
          </w:rPr>
          <w:t>пунктах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обеспечивает в автоматизированном режиме проверку  наличия информации в соответствии с </w:t>
      </w:r>
      <w:hyperlink w:anchor="P57">
        <w:r>
          <w:rPr>
            <w:rStyle w:val="InternetLink"/>
          </w:rPr>
          <w:t>пунктами 8</w:t>
        </w:r>
      </w:hyperlink>
      <w:r>
        <w:rPr/>
        <w:t xml:space="preserve">, </w:t>
      </w:r>
      <w:hyperlink w:anchor="P75">
        <w:r>
          <w:rPr>
            <w:rStyle w:val="InternetLink"/>
          </w:rPr>
          <w:t>9</w:t>
        </w:r>
      </w:hyperlink>
      <w:r>
        <w:rPr/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 В случае положительного результата проверки, указанной в </w:t>
      </w:r>
      <w:hyperlink w:anchor="P94">
        <w:r>
          <w:rPr>
            <w:rStyle w:val="InternetLink"/>
          </w:rPr>
          <w:t>пункте 1</w:t>
        </w:r>
      </w:hyperlink>
      <w:r>
        <w:rPr/>
        <w:t>0 настоящего Порядка, информация, представленная участником процесса ведения реестра источников доходов бюджета, Финансовый оран администрации сельского поселения образует следующие реестровые записи реестра источников доходов бюджета, которым  присваивают уникальные номер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части информации, указанной в </w:t>
      </w:r>
      <w:hyperlink w:anchor="P57">
        <w:r>
          <w:rPr>
            <w:rStyle w:val="InternetLink"/>
          </w:rPr>
          <w:t>пункте 7</w:t>
        </w:r>
      </w:hyperlink>
      <w:r>
        <w:rPr/>
        <w:t xml:space="preserve"> настоящего Порядка, - реестровую запись источника дохода бюджета реестра источников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части информации, указанной в </w:t>
      </w:r>
      <w:hyperlink w:anchor="P75">
        <w:r>
          <w:rPr>
            <w:rStyle w:val="InternetLink"/>
          </w:rPr>
          <w:t>пункте 8</w:t>
        </w:r>
      </w:hyperlink>
      <w:r>
        <w:rPr/>
        <w:t xml:space="preserve"> настоящего Порядка, - реестровую запись платежа по источнику дохода бюджета реестра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Уникальный номер реестровой записи источника дохода бюджета реестра источников доходов бюджета и уникальный номер реестровой записи платежа по источнику дохода бюджета реестра источников доходов бюджета формируются в соответствии с </w:t>
      </w:r>
      <w:hyperlink r:id="rId2">
        <w:r>
          <w:rPr>
            <w:rStyle w:val="InternetLink"/>
          </w:rPr>
          <w:t>пунктами 22</w:t>
        </w:r>
      </w:hyperlink>
      <w:r>
        <w:rPr/>
        <w:t xml:space="preserve"> и </w:t>
      </w:r>
      <w:hyperlink r:id="rId3">
        <w:r>
          <w:rPr>
            <w:rStyle w:val="InternetLink"/>
          </w:rPr>
          <w:t>23</w:t>
        </w:r>
      </w:hyperlink>
      <w:r>
        <w:rPr/>
        <w:t xml:space="preserve">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. N 868 "О порядке формирования и ведения перечня источников доходо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направлении участником процесса ведения реестра источников доходов бюджета измененной информации, указанной в </w:t>
      </w:r>
      <w:hyperlink w:anchor="P57">
        <w:r>
          <w:rPr>
            <w:rStyle w:val="InternetLink"/>
          </w:rPr>
          <w:t>пунктах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ранее образованные реестровые записи обновля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лучае отрицательного результата проверки, указанной в настоящем пункте, информация, представленная участником процесса ведения реестра источников доходов бюджета в соответствии с </w:t>
      </w:r>
      <w:hyperlink w:anchor="P57">
        <w:r>
          <w:rPr>
            <w:rStyle w:val="InternetLink"/>
          </w:rPr>
          <w:t>пунктами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не образует (не обновляет) реестровые записи. В указанном случае Финансовый орган сельского поселения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получения указанного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 </w:t>
      </w:r>
      <w:hyperlink w:anchor="P120">
        <w:r>
          <w:rPr>
            <w:rStyle w:val="InternetLink"/>
          </w:rPr>
          <w:t>Реестр</w:t>
        </w:r>
      </w:hyperlink>
      <w:r>
        <w:rPr/>
        <w:t xml:space="preserve"> источников доходов бюджета района направляется в составе документов и материалов, представляемых одновременно с проектом бюджета Краснооктябрьского сельского поселения в Совет депутатов Краснооктябрьского сельского поселения, по форме, утвержденной приложением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910A7775A38C1278D14D51D70D9E760415A63BF260D25E6131D50BC036A3586B0F7A59159FBD4e479L" TargetMode="External"/><Relationship Id="rId3" Type="http://schemas.openxmlformats.org/officeDocument/2006/relationships/hyperlink" Target="consultantplus://offline/ref=9C9910A7775A38C1278D14D51D70D9E760415A63BF260D25E6131D50BC036A3586B0F7A59159FBD3e47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9:00Z</dcterms:created>
  <dc:creator>SishovaIN</dc:creator>
  <dc:description/>
  <cp:keywords/>
  <dc:language>en-US</dc:language>
  <cp:lastModifiedBy>SishovaIN</cp:lastModifiedBy>
  <cp:lastPrinted>2017-11-01T15:39:00Z</cp:lastPrinted>
  <dcterms:modified xsi:type="dcterms:W3CDTF">2017-11-14T03:49:00Z</dcterms:modified>
  <cp:revision>21</cp:revision>
  <dc:subject/>
  <dc:title/>
</cp:coreProperties>
</file>