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кументов и материалов, необходимых для подготовки заключения о соответствии требованиям бюджетного законодательства Российской Федерации внесенного в Совет депутатов Краснооктябрьского сельского поселения проекта Решения «О бюджете Краснооктябрьского сельского поселения на 2021 год и на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местном бюджете на очередной финансовый год и плановый период; (стр.   )</w:t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</w:rPr>
        <w:t>Постановление Администрации Краснооктябрьского сельского поселения Варненского муниципального района Челябинской области от 02.11.2020г. № 30 «Об основных направлениях бюджетной и налоговой политики Краснооктябрьского сельского поселения на 2021-2023 годы»; (стр.   )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сновные показатели прогноза социально-экономического развития на 2021 год и на плановый период 2022 и 2023 годов Краснооктябрьского сельского поселения; (стр.   )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sz w:val="28"/>
          <w:szCs w:val="28"/>
        </w:rPr>
        <w:t>Постановление Администрации Краснооктябрьского сельского поселения Варненского муниципального района Челябинской области от 01.10.2020г. № 26/1 «О предварительных итогах социально-экономического развития Краснооктябрьского сельского поселения за 9 месяцев 2020 года и ожидаемые итоги социально-экономического развития Краснооктябрьского сельского поселения за 2020 год; (стр.   )</w:t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</w:rPr>
        <w:t>пояснительная записка к проекту решения о местном бюджете на очередной финансовый год; (стр.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ерхний предел муниципального внутреннего долга на 2021 год и на плановый период 2022 и 2023 годов; (стр.   )</w:t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</w:rPr>
        <w:t>проект программы муниципальных гарантий на 2021 год; (стр.   )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</w:rPr>
        <w:t>проект программы муниципальных гарантий на 2022-2023 годы; (стр.   )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</w:rPr>
        <w:t>проект программы муниципальных внутренних и внешних заимствований на 2021 год; (стр.   )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оект программы муниципальных внутренних и внешних заимствований на 2022-2023 годы; (стр.   )</w:t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</w:rPr>
        <w:t>оценка ожидаемого исполнения бюджета Краснооктябрьского сельского поселения на текущий финансовый год; (стр.   )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</w:rPr>
        <w:t>Решение Совета Депутатов Краснооктябрьского сельского поселения Варненского муниципального района Челябинской области от 18.01.2017г. № 4 «Об утверждении Положений об оплате труда работников органов местного самоуправления»; (стр.    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Краснооктябрьского сельского поселения Варненского муниципального района Челябинской области от 24.10.2019г. № 11 «О внесении изменений в Положение об оплате труда работников органов местного самоуправления, утвержденное решением Совета депутатов от 18.01.2017г. № 4»; (стр.    )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</w:rPr>
        <w:t>Решение Совета Депутатов Краснооктябрьского сельского поселения Варненского муниципального района Челябинской области от 24.11.2020г. № 31 «О внесении изменений в Положение об оплате труда работников органов местного самоуправления, утвержденное решением Совета депутатов от 18.01.2017г. № 4»; (стр.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еестр расходных обязательств Краснооктябрьского сельского поселения (действующих и принимаемых) с данными уточненного плана на 2021 год и на плановый период 2022 и 2023 годов; (стр.   )</w:t>
      </w:r>
    </w:p>
    <w:p>
      <w:pPr>
        <w:pStyle w:val="Style16"/>
        <w:ind w:left="426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счет верхнего предела муниципального долга к проекту Решения о бюджете Краснооктябрьского сельского поселения на 2021 год и на плановый период 2022 и 2023 годов; (стр.   )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Постановление Главы администрации Краснооктябрьского сельского поселения Варненского муниципального района Челябинской области от 31.10.2017г. № 24 «О Порядке формирования и ведения реестра источников доходов бюджета Краснооктябрьского сельского поселения»; (стр.   )</w:t>
      </w:r>
    </w:p>
    <w:p>
      <w:pPr>
        <w:pStyle w:val="Style16"/>
        <w:tabs>
          <w:tab w:val="clear" w:pos="708"/>
          <w:tab w:val="left" w:pos="360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Порядок формирования и ведения реестра источников доходов бюджета Краснооктябрьского сельского поселения; (стр.    )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Реестр источников доходов бюджета Краснооктябрьского сельского поселения Варненского муниципального района на 2021 год и на плановый период 2022 и 2023 годов. (стр.   )</w:t>
      </w:r>
    </w:p>
    <w:sectPr>
      <w:type w:val="nextPage"/>
      <w:pgSz w:w="11906" w:h="16838"/>
      <w:pgMar w:left="1134" w:right="850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4:02:00Z</dcterms:created>
  <dc:creator>Пользователь</dc:creator>
  <dc:description/>
  <cp:keywords/>
  <dc:language>en-US</dc:language>
  <cp:lastModifiedBy>Galant K40</cp:lastModifiedBy>
  <cp:lastPrinted>2019-11-14T17:12:00Z</cp:lastPrinted>
  <dcterms:modified xsi:type="dcterms:W3CDTF">2020-12-07T05:43:00Z</dcterms:modified>
  <cp:revision>116</cp:revision>
  <dc:subject/>
  <dc:title/>
</cp:coreProperties>
</file>