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Краснооктябрь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Краснооктябрьского сельского поселения на 2021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5.12.2020 года № 3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униципальных внутренних и внешних заимствован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Краснооктябрьского сельского поселения на 2022-2023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внутренние и внешние заимствования в 2022-2023 годах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DNA7 X86</cp:lastModifiedBy>
  <cp:lastPrinted>2020-12-24T10:34:00Z</cp:lastPrinted>
  <dcterms:modified xsi:type="dcterms:W3CDTF">2020-12-24T05:34:00Z</dcterms:modified>
  <cp:revision>37</cp:revision>
  <dc:subject/>
  <dc:title/>
</cp:coreProperties>
</file>