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6660</wp:posOffset>
            </wp:positionH>
            <wp:positionV relativeFrom="paragraph">
              <wp:posOffset>-294640</wp:posOffset>
            </wp:positionV>
            <wp:extent cx="733425" cy="868045"/>
            <wp:effectExtent l="0" t="0" r="0" b="0"/>
            <wp:wrapTight wrapText="bothSides">
              <wp:wrapPolygon edited="0">
                <wp:start x="-265" y="0"/>
                <wp:lineTo x="-265" y="21373"/>
                <wp:lineTo x="21600" y="21373"/>
                <wp:lineTo x="21600" y="0"/>
                <wp:lineTo x="-26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ОКТЯБРЬ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Краснооктябрьского сельского поселения на 2021 год и на плановый период 2022 и 2023 год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 декабря 2020 года      № 35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Краснооктябрьского сельского поселения, Положением о бюджетном процессе в Краснооктябрьском сельском поселении, Совет депутатов Краснооктябрьского сельского  посел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Краснооктябрь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1 год и на плановый период 2022 и 2023 год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Краснооктябрьского сельского  поселения на 2021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Краснооктябрьского сельского  поселения в сумме 11882,99 тыс. рублей, в том числе безвозмездные поступления от других бюджетов бюджетной системы Российской Федерации в сумме 9829,49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Краснооктябрьского сельского поселения в сумме 11882,99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Краснооктябрь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Краснооктябрьского сельского  поселения на 2022-2023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Краснооктябрьского сельского  поселения на 2022 год в сумме 5477,80 тыс. рублей, в том числе безвозмездные поступления от других бюджетов бюджетной системы Российской Федерации в сумме 3417,30 тыс. рублей, на 2023 год сумме 5651,40 тыс. рублей, в том числе безвозмездные поступления от других бюджетов бюджетной системы Российской Федерации в сумме 3583,90 тыс. рубле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Краснооктябрьского сельского  поселения на 2022 год в сумме 5477,80 тыс. рублей, в том числе условно утвержденные расходы в сумме 137,90 тыс. рублей и на 2023 год в сумме 5651,40 тыс. рублей, в том числе условно утвержденные расходы в сумме 283,20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Краснооктябрь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 Нормативы доходов бюджета Краснооктябрь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1 год на плановый период 2022 и 2023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в бюджет Краснооктябрьского сельского поселения зачисляются доходы по нормативам согласно приложению 1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 3. Главные администраторы доходов бюджета Краснооктябрь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и источников финансирования дефицита бюджета Краснооктябрь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перечень главных администраторов доходов бюджета Краснооктябрьского сельского   поселения согласно приложению 2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еречень главных администраторов источников финансирования дефицита бюджета Краснооктябрьского сельского поселения согласно приложению 3.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4.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Бюджетные ассигнования на 2021 год и на плановый период 2022 и 2023 годов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Краснооктябрьского сельского поселения на 2021 год в сумме 0,0 тыс. рублей, на 2022 год в сумме 0,0 тыс. рублей, на 2023 год в сумме 0,0 тыс.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бюджета Краснооктябрьского сельского поселения на 2021 год  согласно приложению 4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2) распределение бюджетных ассигнований по разделам, подразделам, целевым статьям, группам видов расходов бюджета Краснооктябрьского сельского поселения на 2022-2023 годы согласно  приложению 5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ведомственную структуру расходов бюджета Краснооктябрьского сельского   поселения на 2021 год согласно приложению 6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) ведомственную структуру расходов бюджета Краснооктябрьского сельского   поселения на 2022-2023 годы согласно приложению 7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5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раснооктябрь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в 2021 году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Установить в соответствии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и 28 Положения «О бюджетном процессе в Краснооктябрьском сельском поселении» следующие дополнительные основания для внесения в 2021 году изменения в показатели сводной бюджетной росписи бюджета Краснооктябрь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Краснооктябрь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Краснооктябрьского сельского 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Краснооктябрь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1 год и финансирование в 2021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1 год по иным направлениям, не указанным в настоящей части, осуществляется в соответствии с распоряжениями Администрации Краснооктябрьского сельского 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Верхний предел муниципального внутреннего долга. Предельный объем муниципального долга. Предельный объем расходов на обслуживание муниципального долга. Предельный объем муниципальных заимствовани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становить верхний предел муниципального внутреннего долга на 1 января 2022 года в сумме 102,7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1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1 год в сумме 0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становить верхний предел муниципального внутреннего долга на 1 января 2023 года в сумме 103,0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2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2 год в сумме 0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Установить верхний предел муниципального внутреннего долга на 1 января 2024 года в сумме 103,4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3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3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7. Программы муниципальных гарантий, муниципальных внутрен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нооктябрьского сельского  поселения на 2021 год согласно приложению 8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нооктябрьского сельского  поселения на 2022-2023 годы согласно приложению 9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 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нооктябрь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1 год согласно приложению 10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 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нооктябрь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2-2023 годы согласно приложению 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8. Источники внутреннего финансирования дефицита бюджета Краснооктябрь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1 год и на плановый период 2022 и 2023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Краснооктябрь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1 год согласно приложению 12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Краснооктябрь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2-2023 годы согласно приложению 13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9. Межбюджетные трансферты, предоставляемые бюджету Варненского муниципального района из бюджета Краснооктябрь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Краснооктябрь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1 год в сумме 36,32 тыс. рублей, на 2022 год в сумме 0,00 тыс. рублей, на 2023 год в сумме 0,00 тыс. рублей согласно приложению 14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в случае заключения органами местного самоуправления Краснооктябрьского сельского поселения и Варненского муниципального района соглашений о передаче осуществления части своих полномочий в соответствии с частью 4 статьи 15 Федерального закона «Об общих принципах организации местного самоуправления в Российской Федерации» межбюджетные трансферты могут направляться из бюджета Краснооктябрьского сельского поселения в бюджет муниципального района в соответствии с заключенными соглашениями, либо на непосредственное осуществление расходов, направляемых на решение вопросов местного значения Варненского муниципальн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23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 Краснооктябрьского</w:t>
      </w:r>
    </w:p>
    <w:p>
      <w:pPr>
        <w:pStyle w:val="Normal"/>
        <w:tabs>
          <w:tab w:val="clear" w:pos="709"/>
          <w:tab w:val="left" w:pos="723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>А.М.Майоров</w:t>
        <w:tab/>
      </w:r>
    </w:p>
    <w:p>
      <w:pPr>
        <w:pStyle w:val="Normal"/>
        <w:tabs>
          <w:tab w:val="clear" w:pos="709"/>
          <w:tab w:val="left" w:pos="723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октябрьского сельского поселения                                                Л.В.Князева</w:t>
      </w:r>
    </w:p>
    <w:sectPr>
      <w:footerReference w:type="default" r:id="rId3"/>
      <w:type w:val="nextPage"/>
      <w:pgSz w:w="11906" w:h="16838"/>
      <w:pgMar w:left="1701" w:right="850" w:gutter="0" w:header="0" w:top="1134" w:footer="1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DNA7 X86</cp:lastModifiedBy>
  <cp:lastPrinted>2020-12-24T09:21:00Z</cp:lastPrinted>
  <dcterms:modified xsi:type="dcterms:W3CDTF">2020-12-24T04:22:00Z</dcterms:modified>
  <cp:revision>84</cp:revision>
  <dc:subject/>
  <dc:title/>
</cp:coreProperties>
</file>