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Аятского сельског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Аятского сельского поселения на 2019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 декабря 2018 года № 2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Аятского сельского поселения на 2019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557"/>
        <w:gridCol w:w="1701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User</cp:lastModifiedBy>
  <cp:lastPrinted>2018-11-15T11:34:00Z</cp:lastPrinted>
  <dcterms:modified xsi:type="dcterms:W3CDTF">2018-12-11T04:38:00Z</dcterms:modified>
  <cp:revision>34</cp:revision>
  <dc:subject/>
  <dc:title>проект</dc:title>
</cp:coreProperties>
</file>