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15540</wp:posOffset>
            </wp:positionH>
            <wp:positionV relativeFrom="paragraph">
              <wp:posOffset>-205105</wp:posOffset>
            </wp:positionV>
            <wp:extent cx="771525" cy="914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ЯТ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Аятского сельского поселения на 2019 год и на плановый период 2020 и 2021 год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1 декабря 2018 года № 28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Аятского сельского поселения, Положением о бюджетном процессе в Аятском сельском поселении, Совет депутатов Аятского сельского  пос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Аят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</w:rPr>
        <w:t>2019 год и на плановый период 2020 и 2021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Аятского сельского  поселения на 2019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Аятского сельского  поселения в сумме 6265,16 тыс. рублей, в том числе безвозмездные поступления от других бюджетов бюджетной системы Российской Федерации в сумме 3463,36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Аятского сельского  поселения в сумме 6265,16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Аят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Аятского сельского  поселения на 2020-2021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Аятского сельского  поселения на 2020 год в сумме 4551,90 тыс. рублей, в том числе безвозмездные поступления от других бюджетов бюджетной системы Российской Федерации в сумме 1943,10 тыс. рублей, на 2021 год сумме 4748,95 тыс. рублей, в том числе безвозмездные поступления от других бюджетов бюджетной системы Российской Федерации в сумме 1787,15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Аятского сельского поселения на 2020 год в сумме 4551,90 тыс. рублей, в том числе условно утвержденные расходы в сумме 110,91 тыс. рублей и на 2021 год в сумме 4748,95 тыс. рублей, в том числе условно утвержденные расходы в сумме 231,64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Аят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 Нормативы доходов бюджета Аятского сельского поселения на 2019 год и на плановый период 2020 и 2021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в бюджет Аятского сельского поселения зачисляются доходы по нормативам согласно приложению 1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 3. Главные администраторы доходов бюджета Аят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селения и источников финансирования дефицита бюджета Аят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перечень главных администраторов доходов бюджета Аятского сельского поселения согласно приложению 2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еречень главных администраторов источников финансирования дефицита бюджета Аятского сельского поселения согласно приложению 3.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4.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Бюджетные ассигнования на 2019 год и на плановый период 2020 и 2021 годов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Аятского сельского поселения на 2019 год в сумме 0,0 тыс. рублей, на 2020 год в сумме 0,0 тыс. рублей, на 2021 год в сумме 0,0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на 2019 год согласно приложению 4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2) 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на 2020-2021 годы согласно  приложению 5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ведомственную структуру расходов бюджета Аятского сельского поселения на 2019 год согласно приложению 6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) ведомственную структуру расходов бюджета Аятского сельского поселения на 2020-2021 годы согласно приложению 7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5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Аят</w:t>
      </w:r>
      <w:r>
        <w:rPr>
          <w:rFonts w:cs="Times New Roman" w:ascii="Times New Roman" w:hAnsi="Times New Roman"/>
          <w:b/>
          <w:sz w:val="24"/>
          <w:szCs w:val="24"/>
        </w:rPr>
        <w:t>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в 2019 году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Установить в соответствии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и 28 Положения «О бюджетном процессе в Аятском сельском поселении» следующие дополнительные основания для внесения в 2019 году изменения в показатели сводной бюджетной росписи бюджета Аят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Аят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Аятского сельского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Аят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19 год и финансирование в 2019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19 год по иным направлениям, не указанным в настоящей части, осуществляется в соответствии с распоряжениями Администрации Аятского сельского 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Верхний предел муниципального внутреннего долга. Предельный объем муниципального долга. Предельный объем расходов на обслуживание муниципального долга. Предельный объем муниципальных заимствовани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становить верхний предел муниципального внутреннего долга на 1 января 2020 года в сумме 125,4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ого долга на 2019 год в сумме 125,4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расходов на обслуживание муниципального долга на 2019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, на 2019 год в сумме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становить верхний предел муниципального внутреннего долга на 1 января 2021 года в сумме 127,1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ого долга на 2020 год в сумме 127,1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расходов на обслуживание муниципального долга на 2020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, на 2020 год в сумме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Установить верхний предел муниципального внутреннего долга на 1 января 2022 года в сумме 128,7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ого долга на 2021 год в сумме 128,7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расходов на обслуживание муниципального долга на 2021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, на 2021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7. Программы муниципальных гарантий, муниципальных внутрен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ятского сельского поселения на 2019 год согласно приложению 8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гарант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ятского сельского поселения на 2020-2021 годы согласно приложению 9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 Утвердить Программу муниципальных внутрен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ят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19 год согласно приложению 10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 Утвердить Программу муниципальных внутрен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ят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0-2021 годы согласно приложению 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8. Источники внутреннего финансирования дефицита бюджета Аят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19 год и на плановый период 2020 и 2021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Аят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19 год согласно приложению 12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Аят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0-2021 годы согласно приложению 13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9. Межбюджетные трансферты бюджету Варненского муниципального района из бюджета Аят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Аят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19 год в сумме 24,63 тыс. рублей согласно приложению 14, на 2020 год в сумме 0,00 тыс. рублей, на 2021 год в сумме 0,00 тыс. рублей согласно приложению 15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 Аятского</w:t>
      </w:r>
    </w:p>
    <w:p>
      <w:pPr>
        <w:pStyle w:val="Normal"/>
        <w:tabs>
          <w:tab w:val="clear" w:pos="709"/>
          <w:tab w:val="left" w:pos="7230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селения</w:t>
        <w:tab/>
        <w:tab/>
        <w:t>А.А. Лосенк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30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49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18-12-11T09:40:00Z</cp:lastPrinted>
  <dcterms:modified xsi:type="dcterms:W3CDTF">2018-12-11T04:40:00Z</dcterms:modified>
  <cp:revision>100</cp:revision>
  <dc:subject/>
  <dc:title/>
</cp:coreProperties>
</file>