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5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к решению Совета депутатов Аятского сельского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«О бюджете Аятского сельского поселения на 2019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0 и 2021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1 декабря 2018 года № 28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иных межбюджетных трансфертов бюджету Варненского муниципального района из бюджета Аят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на 2020-2021 г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560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ыс.рублей</w:t>
      </w:r>
    </w:p>
    <w:tbl>
      <w:tblPr>
        <w:tblW w:w="14564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3210"/>
        <w:gridCol w:w="3685"/>
        <w:gridCol w:w="3260"/>
        <w:gridCol w:w="1557"/>
      </w:tblGrid>
      <w:tr>
        <w:trPr>
          <w:trHeight w:val="635" w:hRule="atLeast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сельских поселений по осуществлению внутреннего муниципального финансового контрол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сельских поселений по вопросам создания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33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ятское сельское поселение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User</cp:lastModifiedBy>
  <cp:lastPrinted>2018-11-09T12:35:00Z</cp:lastPrinted>
  <dcterms:modified xsi:type="dcterms:W3CDTF">2018-12-11T04:39:00Z</dcterms:modified>
  <cp:revision>28</cp:revision>
  <dc:subject/>
  <dc:title/>
</cp:coreProperties>
</file>