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1910</wp:posOffset>
            </wp:positionH>
            <wp:positionV relativeFrom="paragraph">
              <wp:posOffset>-85090</wp:posOffset>
            </wp:positionV>
            <wp:extent cx="733425" cy="868045"/>
            <wp:effectExtent l="0" t="0" r="0" b="0"/>
            <wp:wrapTight wrapText="bothSides">
              <wp:wrapPolygon edited="0">
                <wp:start x="-265" y="0"/>
                <wp:lineTo x="-265" y="21373"/>
                <wp:lineTo x="21600" y="21373"/>
                <wp:lineTo x="21600" y="0"/>
                <wp:lineTo x="-26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Варненского сельского поселения на 2021 год и на плановый период 2022 и 2023 год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 25 декабря 2020 года № </w:t>
      </w:r>
      <w:r>
        <w:rPr>
          <w:rFonts w:cs="Times New Roman" w:ascii="Times New Roman" w:hAnsi="Times New Roman"/>
          <w:sz w:val="24"/>
          <w:szCs w:val="24"/>
          <w:lang w:val="en-US"/>
        </w:rPr>
        <w:t>22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Варненского сельского поселения, Положением о бюджетном процессе в Варненском сельском поселении, Совет депутатов Варненского сельского  посел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Варне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1 год и на плановый период 2022 и 2023 год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Варненского сельского  поселения на 2021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Варненского сельского  поселения в сумме 167405,35 тыс. рублей, в том числе безвозмездные поступления от других бюджетов бюджетной системы Российской Федерации в сумме 149153,55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Варненского сельского поселения в сумме 167405,35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Варне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Варненского сельского  поселения на 2022-2023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Варненского сельского  поселения на 2022 год в сумме 33939,70 тыс. рублей, в том числе безвозмездные поступления от других бюджетов бюджетной системы Российской Федерации в сумме 15566,90 тыс. рублей, на 2023 год сумме 34156,90 тыс. рублей, в том числе безвозмездные поступления от других бюджетов бюджетной системы Российской Федерации в сумме 15658,10 тыс. рубл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Варненского сельского  поселения на 2022 год в сумме 33939,70 тыс. рублей, в том числе условно утвержденные расходы в сумме 850,70 тыс. рублей и на 2023 год в сумме 34156,90 тыс. рублей, в том числе условно утвержденные расходы в сумме 1712,7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Варне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 Нормативы доходов бюджета Варне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1 год на плановый период 2022 и 2023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в бюджет Варненского сельского поселения зачисляются доходы по нормативам согласно приложению 1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 3. Главные администраторы доходов бюджета Варне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селения и источников финансирования дефицита бюджета Варне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перечень главных администраторов доходов бюджета Варненского сельского поселения согласно приложению 2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еречень главных администраторов источников финансирования дефицита бюджета Варненского сельского поселения согласно приложению 3.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4.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Бюджетные ассигнования на 2021 год и на плановый период 2022 и 2023 годов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Варненского сельского поселения на 2021 год в сумме 0,0 тыс. рублей, на 2022 год в сумме 0,0 тыс. рублей, на 2023 год в сумме 0,0 тыс.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бюджета Варненского сельского поселения на 2021 год  согласно приложению 4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распределение бюджетных ассигнований по разделам, подразделам, целевым статьям, группам видов расходов бюджета Варненского сельского поселения на 2022-2023 годы  согласно приложению 5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ведомственную структуру расходов бюджета Варненского сельского поселения на 2021 год согласно приложению 6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) ведомственную структуру расходов бюджета Варненского сельского поселения на 2022-2023 годы согласно приложению 7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5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арне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в 2021 году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Установить в соответствии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и 28 Положения «О бюджетном процессе в Варненском сельском поселении» следующие дополнительные основания для внесения в 2021 году изменения в показатели сводной бюджетной росписи бюджета Варнен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Варнен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Варненского сельского 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Варнен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1 год и финансирование в 2021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1 год по иным направлениям, не указанным в настоящей части, осуществляется в соответствии с распоряжениями Администрации Варненского сельского 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Верхний предел муниципального внутреннего долга. Предельный объем муниципального долга. Предельный объем расходов на обслуживание муниципального долга. Предельный объем муниципальных заимствовани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Установить верхний предел муниципального внутренне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лга на 1 января 2022 года в сумме 912,6 тыс. рублей, </w:t>
      </w:r>
      <w:r>
        <w:rPr>
          <w:rFonts w:cs="Times New Roman" w:ascii="Times New Roman" w:hAnsi="Times New Roman"/>
          <w:sz w:val="24"/>
          <w:szCs w:val="24"/>
        </w:rPr>
        <w:t>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1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1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становить верхний предел муниципального внутреннего долга на 1 января 2023 года в сумме 918,6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2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2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Установить верхний предел муниципального внутреннего долг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1 января 2024 года в сумме 924,9 тыс. рублей, в том числе верхний предел долга по муниципальным </w:t>
      </w:r>
      <w:r>
        <w:rPr>
          <w:rFonts w:cs="Times New Roman" w:ascii="Times New Roman" w:hAnsi="Times New Roman"/>
          <w:sz w:val="24"/>
          <w:szCs w:val="24"/>
        </w:rPr>
        <w:t>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3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3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7. Программы муниципальных гарантий, муниципальных внутрен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ненского сельского  поселения на 2021 год согласно приложению 8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ненского сельского  поселения на 2022-2023 годы согласно приложению 9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 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не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1 год согласно приложению 10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 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не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2-2023 годы согласно приложению 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8. Источники внутреннего финансирования дефицита бюджета Варне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1 год и на плановый период 2022 и 2023 год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Варне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1 год согласно приложению 12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Варне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2-2023 годы согласно приложению 13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9. Межбюджетные трансферты, предоставляемые бюджету Варненского муниципального района из бюджета Варненского сельского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Варне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1 год в сумме 254,45 тыс. рублей, на 2022 год в сумме 0,00 тыс. рублей, на 2023 год в сумме 0,00 тыс. рублей согласно приложению 14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Варнен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«Об общих принципах организации местного самоуправления в Российской Федерации» межбюджетные трансферты могут направляться из бюджета Варнен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Варненского муниципальн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Варненского 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  <w:tab/>
        <w:t>А.Н.Рябокон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  <w:tab w:val="left" w:pos="7655" w:leader="none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  <w:tab w:val="left" w:pos="793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>Л.Ю.Студеники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0-12-24T07:23:00Z</dcterms:modified>
  <cp:revision>94</cp:revision>
  <dc:subject/>
  <dc:title/>
</cp:coreProperties>
</file>