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1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</w:rPr>
        <w:t xml:space="preserve"> декабря 2020 года № 2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-2023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1471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3169"/>
        <w:gridCol w:w="3068"/>
        <w:gridCol w:w="2784"/>
        <w:gridCol w:w="1329"/>
      </w:tblGrid>
      <w:tr>
        <w:trPr>
          <w:trHeight w:val="30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вопросам благоустрой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8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,45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0-12-24T07:26:00Z</dcterms:modified>
  <cp:revision>38</cp:revision>
  <dc:subject/>
  <dc:title/>
</cp:coreProperties>
</file>