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</w:rPr>
        <w:t xml:space="preserve"> декабря 2020 года № 2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арненского сельского поселения на 2021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0-12-24T07:26:00Z</dcterms:modified>
  <cp:revision>30</cp:revision>
  <dc:subject/>
  <dc:title>проект</dc:title>
</cp:coreProperties>
</file>