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Варне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TextBody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от ___ ноября 2018 года № ______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0-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20-2021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8-11-06T11:40:00Z</dcterms:modified>
  <cp:revision>32</cp:revision>
  <dc:subject/>
  <dc:title/>
</cp:coreProperties>
</file>