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0 года    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атенинского сельского поселения, Положением о бюджетном процессе в Катенинском сельском поселении, Совет депутатов Катен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в сумме 10491,76 тыс. рублей, в том числе безвозмездные поступления от других бюджетов бюджетной системы Российской Федерации в сумме 2097,8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0491,7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на 2022 год в сумме 8885,30 тыс. рублей, в том числе безвозмездные поступления от других бюджетов бюджетной системы Российской Федерации в сумме 114,40 тыс. рублей, на 2023 год сумме 10868,90 тыс. рублей, в том числе безвозмездные поступления от других бюджетов бюджетной системы Российской Федерации в сумме 1714,0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 поселения на 2022 год в сумме 8885,30 тыс. рублей, в том числе условно утвержденные расходы в сумме 222,30 тыс. рублей и на 2023 год в сумме 10868,90 тыс. рублей, в том числе условно утвержденные расходы в сумме 543,9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атенин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атен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1 год в сумме 0,0 тыс. рублей, на 2022 год в сумме 0,0 тыс. рублей, на 2023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Катенинского сельского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Катенинского сельского поселения на 2022-2023 годы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атенинском сельском поселении» следующие дополнительные основания для внесения в 2021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Кате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419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438,5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457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29,21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тен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М.Нико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6-12-19T14:59:00Z</cp:lastPrinted>
  <dcterms:modified xsi:type="dcterms:W3CDTF">2020-12-07T04:25:00Z</dcterms:modified>
  <cp:revision>88</cp:revision>
  <dc:subject/>
  <dc:title/>
</cp:coreProperties>
</file>