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Катенинского сельского поселения на 2020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 декабря 2019 года № 1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Катенинского сельского поселения на 2020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0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19-12-23T06:02:00Z</dcterms:modified>
  <cp:revision>35</cp:revision>
  <dc:subject/>
  <dc:title/>
</cp:coreProperties>
</file>