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339090</wp:posOffset>
            </wp:positionV>
            <wp:extent cx="733425" cy="868045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      № 18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енинского сельского поселения, Положением о бюджетном процессе в Катенинском сельском поселении, Совет депутатов Катенинского сельского 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0 год и на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 поселения на 2020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в сумме 10045,97 тыс. рублей, в том числе безвозмездные поступления от других бюджетов бюджетной системы Российской Федерации в сумме 1996,2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0045,9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 поселения на 2021-2022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на 2021 год в сумме 11776,52 тыс. рублей, в том числе безвозмездные поступления от других бюджетов бюджетной системы Российской Федерации в сумме 3258,82 тыс. рублей, на 2022 год сумме 10812,44 тыс. рублей, в том числе безвозмездные поступления от других бюджетов бюджетной системы Российской Федерации в сумме 1797,74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 поселения на 2021 год в сумме 11776,52 тыс. рублей, в том числе условно утвержденные расходы в сумме 294,52 тыс. рублей и на 2022 год в сумме 10812,44 тыс. рублей, в том числе условно утвержденные расходы в сумме 540,6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0 год на плановый период 2021 и 2022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атенин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атен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0 год и на плановый период 2021 и 2022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0 год в сумме 0,0 тыс. рублей, на 2021 год в сумме 0,0 тыс. рублей, на 2022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Катенинского сельского поселения на 2020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Катенинского сельского поселения на 2021-2022 годы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0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1-2022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0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атенинском сельском поселении» следующие дополнительные основания для внесения в 2020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0 год и финансирование в 2020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0 год по иным направлениям, не указанным в настоящей части, осуществляется в соответствии с распоряжениями Администрации Кате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1 года в сумме 402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0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0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2 года в сумме 425,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3 года в сумме 450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0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1-2022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0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-2022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0 год и на плановый период 2021 и 2022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0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-2022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0 год в сумме 28,81 тыс. рублей, на 2021 год в сумме 0,00 тыс. рублей, на 2022 год в сумме 0,00 тыс. рублей согласно приложению 1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тен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М.Нико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2-19T14:59:00Z</cp:lastPrinted>
  <dcterms:modified xsi:type="dcterms:W3CDTF">2019-12-23T06:00:00Z</dcterms:modified>
  <cp:revision>84</cp:revision>
  <dc:subject/>
  <dc:title/>
</cp:coreProperties>
</file>