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7620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АТЕН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spacing w:before="0" w:after="0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от «30» июня 2017 года    № 15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 бюджет Катен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поселения на 2017 год и плановый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rPr/>
      </w:pPr>
      <w:r>
        <w:rPr>
          <w:rFonts w:cs="Times New Roman" w:ascii="Times New Roman" w:hAnsi="Times New Roman"/>
          <w:b/>
        </w:rPr>
        <w:t>период 2018-2019 годы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rPr/>
      </w:pPr>
      <w:r>
        <w:rPr>
          <w:rFonts w:cs="Times New Roman" w:ascii="Times New Roman" w:hAnsi="Times New Roman"/>
          <w:sz w:val="24"/>
        </w:rPr>
        <w:t xml:space="preserve">Совет депутатов Катен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ШАЕТ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9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1. </w:t>
      </w:r>
      <w:r>
        <w:rPr>
          <w:rFonts w:cs="Times New Roman" w:ascii="Times New Roman" w:hAnsi="Times New Roman"/>
          <w:sz w:val="24"/>
        </w:rPr>
        <w:t>Внести в бюджет Катенинского сельского поселения на 2017 год и плановый период 2018-2019 годы, принятый решением Совета депутатов Катенинского сельского поселения от 19.12.2016 года № 29 (с изменениями от 31.03.2017 года № 2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) в ст.1 п.1 пп.1 слова «в сумме 8137,77 тыс. рублей» заменить на слова «в сумме 8261,03 тыс. рублей», в том числе безвозмездные поступления от других бюджетов бюджетной системы Российской Федерации слова «в сумме 3510,45 тыс. рублей» заменить на слова «в сумме 3776,16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) в ст.1 п.1 пп.2  слова «в сумме 8137,77 тыс. рублей» заменить на слова «в сумме 8453,48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spacing w:before="0" w:after="0"/>
        <w:ind w:firstLine="709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</w:t>
      </w:r>
      <w:r>
        <w:rPr>
          <w:rFonts w:cs="Times New Roman" w:ascii="Times New Roman" w:hAnsi="Times New Roman"/>
          <w:sz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Глава Катенинского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В.М. Николаев</w:t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 решению «О внесении изменений и дополн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 бюджет Катенинского сельского поселения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17 год  и плановый период 2018-2019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30 июня  2017 года  № 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"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на 2017 год и плановый период 2018-2019 годы"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6 года № 29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рненского муниципального района за 1 полугодие 2017 года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807"/>
        <w:gridCol w:w="1136"/>
        <w:gridCol w:w="1132"/>
        <w:gridCol w:w="851"/>
        <w:gridCol w:w="1676"/>
      </w:tblGrid>
      <w:tr>
        <w:trPr>
          <w:trHeight w:val="270" w:hRule="atLeast"/>
        </w:trPr>
        <w:tc>
          <w:tcPr>
            <w:tcW w:w="5103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4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392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Б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453,48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727,35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10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1,21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0,21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0,21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,97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3,97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89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8,83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,99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мероприятия по реализации государственных функций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9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4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,9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16,48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16,48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21,25</w:t>
            </w:r>
          </w:p>
        </w:tc>
      </w:tr>
      <w:tr>
        <w:trPr>
          <w:trHeight w:val="126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21,25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2,8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,45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пожарной безопасности Челябинской области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200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10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201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20124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10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7 год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5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56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815,51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352,38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352,38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261,84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6000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61,84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на прочие мероприятия по благоустройству поселений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0,54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,54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63,13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63,13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табилизация ситуации на рынке труда Варненского муниципального района на 2017 год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5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1,79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5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,79</w:t>
            </w:r>
          </w:p>
        </w:tc>
      </w:tr>
      <w:tr>
        <w:trPr>
          <w:trHeight w:val="105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70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31,34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01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,0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03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,34</w:t>
            </w:r>
          </w:p>
        </w:tc>
      </w:tr>
      <w:tr>
        <w:trPr>
          <w:trHeight w:val="2520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520 годы"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7300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3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81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112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30,43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9,93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8941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63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820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84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82027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202756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8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42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84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6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450" w:hRule="atLeast"/>
        </w:trPr>
        <w:tc>
          <w:tcPr>
            <w:tcW w:w="4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4000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,00</w:t>
            </w:r>
          </w:p>
        </w:tc>
      </w:tr>
    </w:tbl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 решению «О внесении изменений и дополнений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в бюджет Катенинского сельского поселения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 и плановый период 2018-2019 годы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от 30 июня 2017 года  № 15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"О бюджете Катен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17 год и плановый период 2018-2019 годы"</w:t>
      </w:r>
    </w:p>
    <w:p>
      <w:pPr>
        <w:pStyle w:val="Normal"/>
        <w:tabs>
          <w:tab w:val="clear" w:pos="708"/>
          <w:tab w:val="left" w:pos="7230" w:leader="none"/>
        </w:tabs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19 декабря 2016 года № 2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атенинского сельского поселения Варненского муниципального района за 1 полугодие 2017 год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6"/>
        <w:gridCol w:w="652"/>
        <w:gridCol w:w="794"/>
        <w:gridCol w:w="1136"/>
        <w:gridCol w:w="1132"/>
        <w:gridCol w:w="709"/>
        <w:gridCol w:w="1676"/>
      </w:tblGrid>
      <w:tr>
        <w:trPr>
          <w:trHeight w:val="270" w:hRule="atLeast"/>
        </w:trPr>
        <w:tc>
          <w:tcPr>
            <w:tcW w:w="5018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Единица измерения:</w:t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16"/>
                <w:szCs w:val="16"/>
                <w:lang w:eastAsia="ru-RU"/>
              </w:rPr>
            </w:pPr>
            <w:r>
              <w:rPr>
                <w:rFonts w:eastAsia="Times New Roman" w:cs="Arial CYR" w:ascii="Arial CYR" w:hAnsi="Arial CYR"/>
                <w:sz w:val="16"/>
                <w:szCs w:val="16"/>
                <w:lang w:eastAsia="ru-RU"/>
              </w:rPr>
              <w:t>тыс. руб.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167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0"/>
                <w:szCs w:val="20"/>
                <w:lang w:eastAsia="ru-RU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Наименование показателя</w:t>
            </w:r>
          </w:p>
        </w:tc>
        <w:tc>
          <w:tcPr>
            <w:tcW w:w="4423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БК</w:t>
            </w:r>
          </w:p>
        </w:tc>
        <w:tc>
          <w:tcPr>
            <w:tcW w:w="1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4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ВСР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Раздел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Подраздел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ЦС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КВР</w:t>
            </w:r>
          </w:p>
        </w:tc>
        <w:tc>
          <w:tcPr>
            <w:tcW w:w="1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1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6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ВСЕГО: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sz w:val="16"/>
                <w:szCs w:val="16"/>
                <w:lang w:eastAsia="ru-RU"/>
              </w:rPr>
              <w:t>8 453,48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Администрация Катенинского сельского поселения Варненского муниципального района Челябинской обла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 453,4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ЩЕГОСУДАРСТВЕННЫЕ ВОПРОС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727,35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Глава муниципального образ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3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26,52</w:t>
            </w:r>
          </w:p>
        </w:tc>
      </w:tr>
      <w:tr>
        <w:trPr>
          <w:trHeight w:val="105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1,21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0,21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500,21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,97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93,97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Межбюджетные трансфер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26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,земельного и транспортного налог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89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89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,00</w:t>
            </w:r>
          </w:p>
        </w:tc>
      </w:tr>
      <w:tr>
        <w:trPr>
          <w:trHeight w:val="84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общегосударственного характе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Центральный аппара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76,82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628,83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6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4204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47,99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общегосударственные вопросы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мероприятия по реализации государственных функций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Выполнение других обязательств государств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09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2,8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ОБОРОН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обилизационная и вневойсковая подготов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одпограмма "Допризывная подготовка молодежи в Челябинской области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4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,90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5,9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2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4025118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,0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16,4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пожарной безопасно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16,48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21,25</w:t>
            </w:r>
          </w:p>
        </w:tc>
      </w:tr>
      <w:tr>
        <w:trPr>
          <w:trHeight w:val="126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7-2018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621,25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32,8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,45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беспечение пожарной безопасности Челябинской област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200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10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убсидии местным бюджетам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5201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520124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95,23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НАЦИОНАЛЬНАЯ ЭКОНОМ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орожное хозяйство (дорожные фонды)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10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на 2017 год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5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4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9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56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83,23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ЖИЛИЩНО-КОММУНАЛЬНОЕ ХОЗЯЙСТВО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815,51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352,3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Благоустройство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352,38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Уличное освещение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 261,84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261,84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Расходы на прочие мероприятия по благоустройству поселений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90,54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90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90,54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Другие вопросы в области жилищно-коммунального хозяйств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63,13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463,13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Стабилизация ситуации на рынке труда Варненского муниципального района на 2017 год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31,79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5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1,79</w:t>
            </w:r>
          </w:p>
        </w:tc>
      </w:tr>
      <w:tr>
        <w:trPr>
          <w:trHeight w:val="105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Комплексное развитие систем коммунальной инфраструктуры Варнеского муниципального района Челябинской области на 2015-20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70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31,34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01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46,0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03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5,34</w:t>
            </w:r>
          </w:p>
        </w:tc>
      </w:tr>
      <w:tr>
        <w:trPr>
          <w:trHeight w:val="2520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520 годы"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7300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5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73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,0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КУЛЬТУРА, КИНЕМАТОГРАФИЯ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Культу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Развитие культуры в Варненском муниципальном районе" на 2017-2019 годы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8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 327,86</w:t>
            </w:r>
          </w:p>
        </w:tc>
      </w:tr>
      <w:tr>
        <w:trPr>
          <w:trHeight w:val="112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 430,43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89,93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4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,05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Иные бюджетные ассигнова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8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81894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7,45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ОЦИАЛЬНАЯ ПОЛИТИКА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Социальное обеспечение населения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63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820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84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82027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Социальное обеспечение и иные выплаты населению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3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820275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3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56,16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 И СПОРТ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1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Физическая культур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42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ые программы Варненского муниципального район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84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Муниципальная программа "Развитие физической культуры и спорта в Варненском муниципальном районе Челябинской области на 2015-2017 годы"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1007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 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sz w:val="16"/>
                <w:szCs w:val="16"/>
                <w:lang w:eastAsia="ru-RU"/>
              </w:rPr>
              <w:t>26,00</w:t>
            </w:r>
          </w:p>
        </w:tc>
      </w:tr>
      <w:tr>
        <w:trPr>
          <w:trHeight w:val="450" w:hRule="atLeast"/>
        </w:trPr>
        <w:tc>
          <w:tcPr>
            <w:tcW w:w="43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842</w:t>
            </w:r>
          </w:p>
        </w:tc>
        <w:tc>
          <w:tcPr>
            <w:tcW w:w="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1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01</w:t>
            </w:r>
          </w:p>
        </w:tc>
        <w:tc>
          <w:tcPr>
            <w:tcW w:w="11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100764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00</w:t>
            </w:r>
          </w:p>
        </w:tc>
        <w:tc>
          <w:tcPr>
            <w:tcW w:w="16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eastAsia="Times New Roman" w:cs="Arial"/>
                <w:sz w:val="16"/>
                <w:szCs w:val="16"/>
                <w:lang w:eastAsia="ru-RU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ru-RU"/>
              </w:rPr>
              <w:t>26,00</w:t>
            </w:r>
          </w:p>
        </w:tc>
      </w:tr>
    </w:tbl>
    <w:p>
      <w:pPr>
        <w:pStyle w:val="ConsPlusTitle"/>
        <w:widowControl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footerReference w:type="default" r:id="rId3"/>
      <w:type w:val="nextPage"/>
      <w:pgSz w:w="11906" w:h="16838"/>
      <w:pgMar w:left="851" w:right="850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9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basedOn w:val="Style14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15:00Z</dcterms:created>
  <dc:creator>Петров А.Н.</dc:creator>
  <dc:description/>
  <cp:keywords/>
  <dc:language>en-US</dc:language>
  <cp:lastModifiedBy>User</cp:lastModifiedBy>
  <cp:lastPrinted>2017-07-26T14:30:00Z</cp:lastPrinted>
  <dcterms:modified xsi:type="dcterms:W3CDTF">2017-07-26T09:30:00Z</dcterms:modified>
  <cp:revision>14</cp:revision>
  <dc:subject/>
  <dc:title/>
</cp:coreProperties>
</file>