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206375</wp:posOffset>
            </wp:positionV>
            <wp:extent cx="762000" cy="90487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КАТЕН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3400" w:leader="none"/>
        </w:tabs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декабря 2019 года      № 2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О внесении изменений и дополнений 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в бюджет  Катенинского сельского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поселения на 2019 год и на плановый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период 2020 и 2021 годов»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 Катенинского сельского поселения 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3400" w:leader="none"/>
          <w:tab w:val="left" w:pos="720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нести в бюджет Катенинского сельского поселения на 2019 год и на плановый период 2020 и 2021 годов, принятый решением Совета депутатов Катенинского сельского поселения от  11 декабря 2018 года № 25 (с изменениями от 29 марта 2019 года № 3; от 28 июня 2019 года № 06, от 30 сентября 2019 года №10) следующие изменения: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ст.1 п.1 пп.1 слова «в сумме  10956,22 тыс. рублей» заменить на слова «в сумме 11465,82  тыс. рублей», в том числе безвозмездные поступления от других бюджетов бюджетной системы Российской Федерации слова «в сумме  4895,31 тыс. рублей» заменить на слова «в сумме 4084,38 тыс. рублей».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ст.1 п.1 пп.2 слова «в сумме  11087,58 тыс. рублей» заменить на слова «в сумме 11597,18 тыс. рублей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4 изложить в новой редакции (приложение № 1 к настоящему Решению);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изложить в новой редакции (приложение № 2 к настоящему Решению);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о дня его подписания и обнаро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лава  Катенинского сельского поселения</w:t>
        <w:tab/>
        <w:t>В.М.Николаев</w:t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  <w:tab/>
        <w:t>И.И.Козленк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решению «О внесении изменений и дополнени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в бюджет Катенин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на 2019 год и на плановый период 2020 и 2021 годов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6 декабря 2019 года  № 2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решению «О бюджете Катенинского сельского поселения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1 декабря 2018 года № 25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разделам и подразделам, целевым статьям, группам видов расходов классификации расходов бюджета  Катенин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Варненского муниципального района за 2019 год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с. рублей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970"/>
        <w:gridCol w:w="1120"/>
        <w:gridCol w:w="1432"/>
        <w:gridCol w:w="850"/>
        <w:gridCol w:w="1418"/>
      </w:tblGrid>
      <w:tr>
        <w:trPr>
          <w:trHeight w:val="255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37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597,1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 012,5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614,7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614,7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420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614,72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20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,72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939,0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938,6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938,63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20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6,1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20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43,2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20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4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8920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4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8920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1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97,9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97,9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97,97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20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,9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60,83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60,83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9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60,8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9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8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7,6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7,6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Подпрограмма "Допризывная подготовка молодежи в Челябинской области"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9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7,6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94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7,6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6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063,43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,65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9-2020 годы"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1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,6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061,78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9-2020 годы"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1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,78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,3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,4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1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9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1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9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84,2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84,22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униципальная программа "Содержание , ремонт и капитальный ремонт автомобильных дорог общего пользования Варненского муниципального района Челябинской области на 2019 год"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17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39,4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,42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униципальная программа "Повышение безопасности дорожного движения и создание безопасных условий для движения пешеходов в Варненском муниципальном районе Челябинской области на 2019-2020 годы"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2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44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 233,5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504,1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6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504,1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600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27,3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600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,3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Расходы на прочие мероприятия по благоустройству поселений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600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576,8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600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8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729,33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нского муниципального района Челябинской области на 2015-2025 годы"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0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729,33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нского муниципального района Челябинской области на 2015-2025 годы"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0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6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8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Подпрограмма "Комплексное развитие систем водоснабжения и водоотведения Варненского муниципального района на 2015-2020 годы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08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692,5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3,9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1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8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52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52,0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униципальная программа «Создание и содержание мест (площадок) накопления твердых коммунальных отходов на территории Варненского муниципального района Челябинской области на 2019-2021 годы»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3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52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Субсидия на оснащение мест (площадок) накопления твердых коммунальных отход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38G243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52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8G243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 519,3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 519,34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4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 519,34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44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 519,34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4409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4,5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4409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94,8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7,1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7,1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8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7,11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820028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7,1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028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1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7,4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7,41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униципальная программа "Развитие физической культуры и спорта в Варненском муниципальном районе Челябинской области на 2018-2020 годы"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07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7,4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948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7,4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948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4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решению «О внесении изменений и дополнени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в бюджет Катенин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на 2019 год и на плановый период 2020 и 2021 годов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6 декабря 2019 года  № 2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решению «О бюджете Катенинского сельского поселения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1 декабря 2018 года № 25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омственная структура расходов бюджета Катенинского сельского поселения Варненского муниципального района за 2019 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тыс. рублей</w:t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828"/>
        <w:gridCol w:w="851"/>
        <w:gridCol w:w="1120"/>
        <w:gridCol w:w="1289"/>
        <w:gridCol w:w="851"/>
        <w:gridCol w:w="1134"/>
      </w:tblGrid>
      <w:tr>
        <w:trPr>
          <w:trHeight w:val="255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9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597,1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Администрация Катенинского сельского поселения Варненского муницапального района Челябинской област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 597,1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 012,5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614,7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614,7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420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614,72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20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,72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939,0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938,6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938,63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6,1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43,2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4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89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4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89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1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97,9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97,9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97,97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,9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60,83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60,83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9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60,8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9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8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7,6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7,6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Подпрограмма "Допризывная подготовка молодежи в Челябинской области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9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7,6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94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7,6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6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063,43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,65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9-2020 годы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1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,6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061,78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9-2020 годы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1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,78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,3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,4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1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9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1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9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84,2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84,22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униципальная программа "Содержание , ремонт и капитальный ремонт автомобильных дорог общего пользования Варненского муниципального района Челябинской области на 2019 год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17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39,4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,42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униципальная программа "Повышение безопасности дорожного движения и создание безопасных условий для движения пешеходов в Варненском муниципальном районе Челябинской области на 2019-2020 годы"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2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44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 233,5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504,1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6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504,1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60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27,3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60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,3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Расходы на прочие мероприятия по благоустройству поселений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6000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576,8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60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8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729,33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нского муниципального района Челябинской области на 2015-2025 годы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08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729,33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нского муниципального района Челябинской области на 2015-2025 годы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08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6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8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Подпрограмма "Комплексное развитие систем водоснабжения и водоотведения Варненского муниципального района на 2015-2020 годы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08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692,5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3,9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10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8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52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52,0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униципальная программа «Создание и содержание мест (площадок) накопления твердых коммунальных отходов на территории Варненского муниципального района Челябинской области на 2019-2021 год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38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52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Субсидия на оснащение мест (площадок) накопления твердых коммунальных отходов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38G243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52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8G243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 519,3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 519,34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4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 519,34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44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 519,34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4409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4,5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4409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94,8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7,1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7,1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8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7,11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820028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7,1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028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1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7,4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7,41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униципальная программа "Развитие физической культуры и спорта в Варненском муниципальном районе Челябинской области на 2018-2020 годы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07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7,4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900948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7,4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948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41</w:t>
            </w:r>
          </w:p>
        </w:tc>
      </w:tr>
    </w:tbl>
    <w:p>
      <w:pPr>
        <w:pStyle w:val="ConsPlusNormal"/>
        <w:widowControl/>
        <w:tabs>
          <w:tab w:val="clear" w:pos="708"/>
          <w:tab w:val="left" w:pos="5245" w:leader="none"/>
        </w:tabs>
        <w:ind w:hanging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16:00Z</dcterms:created>
  <dc:creator>Пользователь</dc:creator>
  <dc:description/>
  <cp:keywords/>
  <dc:language>en-US</dc:language>
  <cp:lastModifiedBy>Pelih</cp:lastModifiedBy>
  <cp:lastPrinted>2018-03-29T16:11:00Z</cp:lastPrinted>
  <dcterms:modified xsi:type="dcterms:W3CDTF">2020-04-15T03:56:00Z</dcterms:modified>
  <cp:revision>50</cp:revision>
  <dc:subject/>
  <dc:title>                                                                    </dc:title>
</cp:coreProperties>
</file>