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52725</wp:posOffset>
            </wp:positionH>
            <wp:positionV relativeFrom="paragraph">
              <wp:posOffset>55245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708" w:firstLine="708"/>
        <w:jc w:val="both"/>
        <w:rPr/>
      </w:pPr>
      <w:r>
        <w:rPr/>
        <w:t xml:space="preserve">             </w:t>
      </w:r>
    </w:p>
    <w:p>
      <w:pPr>
        <w:pStyle w:val="Heading1"/>
        <w:ind w:left="708" w:firstLine="708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jc w:val="both"/>
        <w:rPr>
          <w:bCs/>
          <w:sz w:val="40"/>
        </w:rPr>
      </w:pPr>
      <w:r>
        <w:rPr>
          <w:bCs/>
          <w:sz w:val="40"/>
        </w:rPr>
        <w:t xml:space="preserve">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ЕВЧИН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  25 марта 2016 года       № 13-1                                                   с._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Кулевчи</w:t>
      </w:r>
      <w:r>
        <w:rPr>
          <w:rFonts w:cs="Times New Roman" w:ascii="Times New Roman" w:hAnsi="Times New Roman"/>
          <w:b w:val="false"/>
          <w:sz w:val="28"/>
          <w:szCs w:val="28"/>
        </w:rPr>
        <w:t>_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юджет Кулевчинского сельского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на 2016 год 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овет депутатов Кулевчинского сельского поселения</w:t>
      </w:r>
    </w:p>
    <w:p>
      <w:pPr>
        <w:pStyle w:val="ConsPlusNormal"/>
        <w:widowControl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ConsPlusNormal"/>
        <w:widowControl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>1.Внести в бюджет Кулевчинского сельского поселения на 2016 год, принятый Решением Совета депутатов Кулевчинского сельского поселения от 16 декабря  2015 года  №26 (с изменениями от 25 марта 2016г))   следующие изменения: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1) в ст.1 п1 пп1 прогнозируемый общий объем доходов бюджета Кулевчинского сельского поселения слова "в сумме 3448,25 тыс. рублей" заменить "в сумме 4693,03 тыс. рублей", в том числе безвозмездные поступления от других бюджетов бюджетной системы Российской Федерации слова "в сумме 1178,30 тыс. рублей" заменить "в сумме 3695,73 тыс. рублей"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в п.1 пп.2 слова «в сумме 3448,25 тыс. руб.» заменить «в сумме 4755,92 тыс.руб.», с дефицитом бюджета 62,89 тыс. руб.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правление поступлений из источников внутреннего финансирования дефицита бюджета в сумме 62,89 тыс. руб. на расходы бюджета, в том числе: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правление изменения остатков средств местного бюджета на 1 января 2016 года в сумме 62,89 тыс. руб. 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приложение 4 изложить в новой редакции (приложение 1 к настоящему решению);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>2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ложение 5 изложить в новой редакции (приложение 2 к настоящему решению);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стоящее Решение вступает в силу со дня его подписания и обнародования.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Глава Кулевчинского</w:t>
      </w:r>
    </w:p>
    <w:p>
      <w:pPr>
        <w:pStyle w:val="ConsPlusNormal"/>
        <w:widowControl/>
        <w:ind w:firstLine="284"/>
        <w:jc w:val="both"/>
        <w:rPr/>
      </w:pPr>
      <w:r>
        <w:rPr>
          <w:sz w:val="24"/>
          <w:szCs w:val="24"/>
        </w:rPr>
        <w:t>сельского поселения</w:t>
      </w:r>
      <w:r>
        <w:rPr/>
        <w:t xml:space="preserve">                                                        В.В.Мельников</w:t>
      </w:r>
      <w:r>
        <w:br w:type="page"/>
      </w:r>
    </w:p>
    <w:p>
      <w:pPr>
        <w:pStyle w:val="ConsPlusNormal"/>
        <w:widowControl/>
        <w:tabs>
          <w:tab w:val="clear" w:pos="708"/>
          <w:tab w:val="left" w:pos="6150" w:leader="none"/>
        </w:tabs>
        <w:ind w:right="-285" w:hanging="0"/>
        <w:jc w:val="right"/>
        <w:rPr>
          <w:sz w:val="18"/>
          <w:szCs w:val="18"/>
        </w:rPr>
      </w:pPr>
      <w:r>
        <w:rPr/>
        <w:t>Приложение  № 1</w:t>
      </w:r>
    </w:p>
    <w:p>
      <w:pPr>
        <w:pStyle w:val="ConsPlusNormal"/>
        <w:widowControl/>
        <w:tabs>
          <w:tab w:val="clear" w:pos="708"/>
          <w:tab w:val="left" w:pos="5340" w:leader="none"/>
          <w:tab w:val="left" w:pos="6150" w:leader="none"/>
        </w:tabs>
        <w:ind w:right="-285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 решению Совета депутатов  Кулевчинского</w:t>
      </w:r>
    </w:p>
    <w:p>
      <w:pPr>
        <w:pStyle w:val="ConsPlusNormal"/>
        <w:widowControl/>
        <w:ind w:right="-285" w:hanging="0"/>
        <w:jc w:val="right"/>
        <w:rPr>
          <w:sz w:val="18"/>
          <w:szCs w:val="18"/>
        </w:rPr>
      </w:pPr>
      <w:r>
        <w:rPr>
          <w:sz w:val="18"/>
          <w:szCs w:val="18"/>
        </w:rPr>
        <w:t>сельского поселения  «О внесении  изменений</w:t>
      </w:r>
    </w:p>
    <w:p>
      <w:pPr>
        <w:pStyle w:val="ConsPlusNormal"/>
        <w:widowControl/>
        <w:ind w:right="-285" w:hanging="0"/>
        <w:jc w:val="right"/>
        <w:rPr/>
      </w:pPr>
      <w:r>
        <w:rPr>
          <w:sz w:val="18"/>
          <w:szCs w:val="18"/>
        </w:rPr>
        <w:t>и дополнений в бюджет Кулевчинского</w:t>
      </w:r>
    </w:p>
    <w:p>
      <w:pPr>
        <w:pStyle w:val="ConsPlusNormal"/>
        <w:widowControl/>
        <w:ind w:right="-285" w:hanging="0"/>
        <w:jc w:val="right"/>
        <w:rPr>
          <w:b/>
          <w:b/>
          <w:sz w:val="18"/>
          <w:szCs w:val="18"/>
        </w:rPr>
      </w:pPr>
      <w:r>
        <w:rPr>
          <w:sz w:val="18"/>
          <w:szCs w:val="18"/>
        </w:rPr>
        <w:t>сельского поселения на 2016год» № 13-1  от 25.03.2016</w:t>
      </w:r>
    </w:p>
    <w:p>
      <w:pPr>
        <w:pStyle w:val="ConsPlusNormal"/>
        <w:widowControl/>
        <w:tabs>
          <w:tab w:val="clear" w:pos="708"/>
          <w:tab w:val="left" w:pos="7590" w:leader="none"/>
        </w:tabs>
        <w:ind w:right="-285"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rmal"/>
        <w:widowControl/>
        <w:tabs>
          <w:tab w:val="clear" w:pos="708"/>
          <w:tab w:val="left" w:pos="7590" w:leader="none"/>
        </w:tabs>
        <w:ind w:right="-285" w:firstLine="708"/>
        <w:jc w:val="right"/>
        <w:rPr/>
      </w:pPr>
      <w:r>
        <w:rPr/>
        <w:t>Приложение № 4</w:t>
      </w:r>
    </w:p>
    <w:p>
      <w:pPr>
        <w:pStyle w:val="ConsPlusNormal"/>
        <w:widowControl/>
        <w:ind w:right="-285" w:firstLine="708"/>
        <w:jc w:val="right"/>
        <w:rPr/>
      </w:pPr>
      <w:r>
        <w:rPr>
          <w:sz w:val="18"/>
          <w:szCs w:val="18"/>
        </w:rPr>
        <w:t>к решению Совета депутатов  Кулевчинского</w:t>
      </w:r>
    </w:p>
    <w:p>
      <w:pPr>
        <w:pStyle w:val="ConsPlusNormal"/>
        <w:widowControl/>
        <w:ind w:right="-285" w:firstLine="708"/>
        <w:jc w:val="right"/>
        <w:rPr/>
      </w:pPr>
      <w:r>
        <w:rPr>
          <w:sz w:val="18"/>
          <w:szCs w:val="18"/>
        </w:rPr>
        <w:t>сельского поселения  № 26 от 16.12.2015г</w:t>
      </w:r>
    </w:p>
    <w:p>
      <w:pPr>
        <w:pStyle w:val="Normal"/>
        <w:ind w:right="-285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«О бюджете Кулевчинского сельского </w:t>
      </w:r>
    </w:p>
    <w:p>
      <w:pPr>
        <w:pStyle w:val="Normal"/>
        <w:ind w:right="-285" w:hanging="0"/>
        <w:jc w:val="right"/>
        <w:rPr/>
      </w:pPr>
      <w:r>
        <w:rPr>
          <w:rFonts w:cs="Times New Roman" w:ascii="Times New Roman" w:hAnsi="Times New Roman"/>
        </w:rPr>
        <w:t>поселения на 2016г.</w:t>
      </w:r>
      <w:r>
        <w:rPr>
          <w:rFonts w:cs="Times New Roman" w:ascii="Times New Roman" w:hAnsi="Times New Roman"/>
          <w:sz w:val="18"/>
          <w:szCs w:val="18"/>
        </w:rPr>
        <w:t>»</w:t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Style17"/>
        <w:rPr>
          <w:i/>
          <w:i/>
        </w:rPr>
      </w:pPr>
      <w:r>
        <w:rPr>
          <w:i/>
        </w:rPr>
      </w:r>
    </w:p>
    <w:tbl>
      <w:tblPr>
        <w:tblW w:w="105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9885"/>
      </w:tblGrid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i/>
                <w:color w:val="000000"/>
                <w:sz w:val="24"/>
                <w:szCs w:val="24"/>
              </w:rPr>
            </w:r>
          </w:p>
        </w:tc>
        <w:tc>
          <w:tcPr>
            <w:tcW w:w="9885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Calibri" w:hAnsi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988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ределение расходов по функциональной классификации расходов по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евчинскому сельскому поселению за 1 кв. 2016г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9576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0"/>
              <w:gridCol w:w="880"/>
              <w:gridCol w:w="1089"/>
              <w:gridCol w:w="1106"/>
              <w:gridCol w:w="700"/>
              <w:gridCol w:w="761"/>
              <w:gridCol w:w="980"/>
            </w:tblGrid>
            <w:tr>
              <w:trPr>
                <w:trHeight w:val="255" w:hRule="atLeast"/>
              </w:trPr>
              <w:tc>
                <w:tcPr>
                  <w:tcW w:w="40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i/>
                      <w:sz w:val="16"/>
                      <w:szCs w:val="16"/>
                    </w:rPr>
                    <w:t>Единица измерения:</w:t>
                  </w:r>
                </w:p>
              </w:tc>
              <w:tc>
                <w:tcPr>
                  <w:tcW w:w="8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0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i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</w:rPr>
                  </w:r>
                </w:p>
              </w:tc>
              <w:tc>
                <w:tcPr>
                  <w:tcW w:w="7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</w:rPr>
                  </w:r>
                </w:p>
              </w:tc>
              <w:tc>
                <w:tcPr>
                  <w:tcW w:w="9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0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КБК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Текущий год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Раздел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Подраздел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КЦСР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КВР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КОСГУ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го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ВСЕГО: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4755,9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ОБЩЕГОСУДАРСТВЕННЫЕ ВОПРОСЫ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436,50</w:t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65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Руководство и управление  в сфере  установленных функций органов государственной власти субъектов Российской Федерации  и органов местного самоуправления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99004000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65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Глава муниципального образования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9900420301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65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0420301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1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3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0420301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3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35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4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066,50</w:t>
                  </w:r>
                </w:p>
              </w:tc>
            </w:tr>
            <w:tr>
              <w:trPr>
                <w:trHeight w:val="1184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Руководство и управление  в сфере  установленных функций органов государственной власти субъектов Российской Федерации  и органов местного самоуправления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99004000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064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Центральный аппарат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9900420401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064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0420401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1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5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0420401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3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9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Услуги связи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0420401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1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43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Коммунальные услуги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0420401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3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29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0420401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5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4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чие работы, услуги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0420401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6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32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0420401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51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,1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0420401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9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0420401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31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475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0420401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34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9,8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Уплата налога на имущество организаций, земельного и транспортного налога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9908920401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2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8920401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5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9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4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205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Руководство и управление  в сфере  установленных функций органов государственной власти субъектов Российской Федерации  и органов местного самоуправления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99004000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205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Центральный аппарат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9900420401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205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0420401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1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55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0420401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3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5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НАЦИОНАЛЬНАЯ ОБОРОНА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9,3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9,3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99002000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9,3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Осуществление полномочий по первичному воинскому учету на территориях, где отсутствуют военные комиссариаты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990025118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9,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025118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1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7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025118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3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9,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51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Обеспечение пожарной безопасност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51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МП «Снижение рисков и смягчение  последствий чрезвычайных ситуаций природного и техногенного характера в Варненском муниципальном районе на 2015-2017 годы»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0000700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51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10000762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211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58,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10000762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213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14,5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25001246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211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78,8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НАЦИОНАЛЬНАЯ ЭКОНОМИКА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002,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Дорожное хозяйство (дорожные фонды)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002,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Муниципальные программы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0000700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002,2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МП "Содержание, ремонт и капитальный ремонт автомобильных дорог общего пользования Варненского муниципального района на 2016 год"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0000756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002,20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0000756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5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002,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ЖИЛИЩНО-КОММУНАЛЬНОЕ ХОЗЯЙСТВО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524,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Благоустройство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254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Благоустройство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99060001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254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Уличное освещение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99060001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254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Коммунальные услуги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60001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3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54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270,45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Муниципальные программы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0000700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270,45</w:t>
                  </w:r>
                </w:p>
              </w:tc>
            </w:tr>
            <w:tr>
              <w:trPr>
                <w:trHeight w:val="978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Подпрограмма "Комплексное развитие систем водоснабжения и водоотведения Варненского муниципального района на 2016 год"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0000756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5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70,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чие работы и услуги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0000756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5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70,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КУЛЬТУРА, КИНЕМАТОГРАФИЯ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499,6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Культура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499,6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4409901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1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53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4409901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3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80,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Коммунальные услуги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4409901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3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650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4409901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5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32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чие работы, услуги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4409901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6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,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4409901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90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5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Социальное обеспечение населения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20,7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Осуществление мер социальной поддержки граждан ,работающих и проживающих в сельских населенных пунктах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6002756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0,7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особия, компенсации и иные социальные выплаты гражданам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6002756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321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62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0,7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ФИЗИЧЕСКАЯ КУЛЬТУРА И СПОРТ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31,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Физическая культура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31,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Муниципальные программы</w:t>
                  </w:r>
                </w:p>
              </w:tc>
              <w:tc>
                <w:tcPr>
                  <w:tcW w:w="8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08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10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7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МП "Развитие физической культуры и спорта в Варненском муниципальном районе на 2016год"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10000764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31,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0000764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13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9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5,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0000764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9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6,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8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</w:r>
                </w:p>
              </w:tc>
              <w:tc>
                <w:tcPr>
                  <w:tcW w:w="10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</w:r>
                </w:p>
              </w:tc>
              <w:tc>
                <w:tcPr>
                  <w:tcW w:w="11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</w:r>
                </w:p>
              </w:tc>
              <w:tc>
                <w:tcPr>
                  <w:tcW w:w="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</w:r>
                </w:p>
              </w:tc>
              <w:tc>
                <w:tcPr>
                  <w:tcW w:w="7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</w:r>
                </w:p>
              </w:tc>
              <w:tc>
                <w:tcPr>
                  <w:tcW w:w="9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</w:r>
                </w:p>
              </w:tc>
              <w:tc>
                <w:tcPr>
                  <w:tcW w:w="8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</w:r>
                </w:p>
              </w:tc>
              <w:tc>
                <w:tcPr>
                  <w:tcW w:w="10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</w:r>
                </w:p>
              </w:tc>
              <w:tc>
                <w:tcPr>
                  <w:tcW w:w="11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</w:r>
                </w:p>
              </w:tc>
              <w:tc>
                <w:tcPr>
                  <w:tcW w:w="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</w:r>
                </w:p>
              </w:tc>
              <w:tc>
                <w:tcPr>
                  <w:tcW w:w="7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</w:r>
                </w:p>
              </w:tc>
              <w:tc>
                <w:tcPr>
                  <w:tcW w:w="9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</w:r>
                </w:p>
              </w:tc>
            </w:tr>
          </w:tbl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</w:t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/>
            </w:pPr>
            <w:r>
              <w:rPr>
                <w:i/>
              </w:rPr>
              <w:t xml:space="preserve">                                                                              </w:t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hanging="0"/>
              <w:jc w:val="right"/>
              <w:rPr>
                <w:sz w:val="18"/>
                <w:szCs w:val="18"/>
              </w:rPr>
            </w:pPr>
            <w:r>
              <w:rPr/>
              <w:t>Приложение  № 2</w:t>
            </w:r>
          </w:p>
          <w:p>
            <w:pPr>
              <w:pStyle w:val="ConsPlusNormal"/>
              <w:widowControl/>
              <w:tabs>
                <w:tab w:val="clear" w:pos="708"/>
                <w:tab w:val="left" w:pos="5340" w:leader="none"/>
                <w:tab w:val="left" w:pos="6150" w:leader="none"/>
              </w:tabs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 решению Совета депутатов  Кулевчинского </w:t>
            </w:r>
          </w:p>
          <w:p>
            <w:pPr>
              <w:pStyle w:val="ConsPlusNormal"/>
              <w:widowControl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поселения  «О внесении  изменений</w:t>
            </w:r>
          </w:p>
          <w:p>
            <w:pPr>
              <w:pStyle w:val="ConsPlusNormal"/>
              <w:widowControl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дополнений в бюджет Кулевчинского</w:t>
            </w:r>
          </w:p>
          <w:p>
            <w:pPr>
              <w:pStyle w:val="ConsPlusNormal"/>
              <w:widowControl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поселения на 2016год» № 13-1  от 25.03.2016</w:t>
            </w:r>
          </w:p>
          <w:p>
            <w:pPr>
              <w:pStyle w:val="ConsPlusNormal"/>
              <w:widowControl/>
              <w:tabs>
                <w:tab w:val="clear" w:pos="708"/>
                <w:tab w:val="left" w:pos="7590" w:leader="none"/>
              </w:tabs>
              <w:ind w:firstLine="7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ConsPlusNormal"/>
              <w:widowControl/>
              <w:tabs>
                <w:tab w:val="clear" w:pos="708"/>
                <w:tab w:val="left" w:pos="7590" w:leader="none"/>
              </w:tabs>
              <w:ind w:firstLine="708"/>
              <w:jc w:val="right"/>
              <w:rPr/>
            </w:pPr>
            <w:r>
              <w:rPr/>
              <w:t>Приложение № 5</w:t>
            </w:r>
          </w:p>
          <w:p>
            <w:pPr>
              <w:pStyle w:val="ConsPlusNormal"/>
              <w:widowControl/>
              <w:ind w:firstLine="7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вета депутатов  Кулевчинского</w:t>
            </w:r>
          </w:p>
          <w:p>
            <w:pPr>
              <w:pStyle w:val="ConsPlusNormal"/>
              <w:widowControl/>
              <w:ind w:firstLine="7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поселения  № 26 от 16.12.2015г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О бюджете Кулевчинского сельского </w:t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оселения на 2016г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9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2"/>
              <w:gridCol w:w="203"/>
              <w:gridCol w:w="571"/>
              <w:gridCol w:w="784"/>
              <w:gridCol w:w="1089"/>
              <w:gridCol w:w="940"/>
              <w:gridCol w:w="166"/>
              <w:gridCol w:w="375"/>
              <w:gridCol w:w="192"/>
              <w:gridCol w:w="761"/>
              <w:gridCol w:w="918"/>
            </w:tblGrid>
            <w:tr>
              <w:trPr>
                <w:trHeight w:val="255" w:hRule="atLeast"/>
              </w:trPr>
              <w:tc>
                <w:tcPr>
                  <w:tcW w:w="38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</w:r>
                </w:p>
              </w:tc>
              <w:tc>
                <w:tcPr>
                  <w:tcW w:w="5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</w:r>
                </w:p>
              </w:tc>
              <w:tc>
                <w:tcPr>
                  <w:tcW w:w="7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</w:r>
                </w:p>
              </w:tc>
              <w:tc>
                <w:tcPr>
                  <w:tcW w:w="10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</w:r>
                </w:p>
              </w:tc>
              <w:tc>
                <w:tcPr>
                  <w:tcW w:w="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</w:r>
                </w:p>
              </w:tc>
              <w:tc>
                <w:tcPr>
                  <w:tcW w:w="54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</w:r>
                </w:p>
              </w:tc>
              <w:tc>
                <w:tcPr>
                  <w:tcW w:w="95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</w:r>
                </w:p>
              </w:tc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661" w:type="dxa"/>
                  <w:gridSpan w:val="11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i/>
                      <w:sz w:val="24"/>
                      <w:szCs w:val="24"/>
                    </w:rPr>
                    <w:t xml:space="preserve">                     </w:t>
                  </w:r>
                  <w:r>
                    <w:rPr>
                      <w:rFonts w:cs="Arial CYR" w:ascii="Arial CYR" w:hAnsi="Arial CYR"/>
                      <w:b/>
                      <w:bCs/>
                      <w:i/>
                      <w:sz w:val="24"/>
                      <w:szCs w:val="24"/>
                    </w:rPr>
                    <w:t xml:space="preserve">Ведомственная структура расходов бюджета Кулевчинского 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9661" w:type="dxa"/>
                  <w:gridSpan w:val="11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</w:rPr>
                    <w:t>сельского поселения на 2016год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4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i/>
                      <w:sz w:val="16"/>
                      <w:szCs w:val="16"/>
                    </w:rPr>
                    <w:t>Единица измерения:</w:t>
                  </w:r>
                </w:p>
              </w:tc>
              <w:tc>
                <w:tcPr>
                  <w:tcW w:w="187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i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54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</w:r>
                </w:p>
              </w:tc>
              <w:tc>
                <w:tcPr>
                  <w:tcW w:w="95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</w:r>
                </w:p>
              </w:tc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5081" w:type="dxa"/>
                  <w:gridSpan w:val="9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КБК</w:t>
                  </w:r>
                </w:p>
              </w:tc>
              <w:tc>
                <w:tcPr>
                  <w:tcW w:w="9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Текущий год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6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КВСР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Раздел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Подраздел</w:t>
                  </w:r>
                </w:p>
              </w:tc>
              <w:tc>
                <w:tcPr>
                  <w:tcW w:w="11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КЦСР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КВР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КОСГУ</w:t>
                  </w:r>
                </w:p>
              </w:tc>
              <w:tc>
                <w:tcPr>
                  <w:tcW w:w="9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8</w:t>
                  </w:r>
                </w:p>
              </w:tc>
            </w:tr>
            <w:tr>
              <w:trPr>
                <w:trHeight w:val="842" w:hRule="atLeast"/>
              </w:trPr>
              <w:tc>
                <w:tcPr>
                  <w:tcW w:w="3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Администрация  Кулевчинского сельского поселения Варненского муниципального района Челябинской области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4755,9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ОБЩЕГОСУДАРСТВЕННЫЕ ВОПРОСЫ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436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1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65,00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366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Руководство и управление  в сфере  установленных функций органов государственной власти субъектов Российской Федерации  и органов местного самоуправления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10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990040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65,00</w:t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3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Глава муниципального образования</w:t>
                  </w:r>
                </w:p>
              </w:tc>
              <w:tc>
                <w:tcPr>
                  <w:tcW w:w="77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1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99004203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65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1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04203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1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3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1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04203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3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35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77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10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066,50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366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Руководство и управление  в сфере  установленных функций органов государственной власти субъектов Российской Федерации  и органов местного самоуправления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10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990040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064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Центральный аппарат</w:t>
                  </w:r>
                </w:p>
              </w:tc>
              <w:tc>
                <w:tcPr>
                  <w:tcW w:w="77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1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99004204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064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1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04204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1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5,00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1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04204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3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9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Услуги связи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1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04204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1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43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Коммунальные услуги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1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04204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3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29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1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04204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5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4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чие работы, услуги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1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04204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6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32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1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04204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51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,1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1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04204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90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1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04204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310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475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1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04204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340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9,8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Уплата налога на имущество организаций, земельного и транспортного налога</w:t>
                  </w:r>
                </w:p>
              </w:tc>
              <w:tc>
                <w:tcPr>
                  <w:tcW w:w="77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10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990892040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2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1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89204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5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90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,00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77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10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205,00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366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Руководство и управление  в сфере  установленных функций органов государственной власти субъектов Российской Федерации  и органов местного самоуправления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10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990040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205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Центральный аппарат</w:t>
                  </w:r>
                </w:p>
              </w:tc>
              <w:tc>
                <w:tcPr>
                  <w:tcW w:w="77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1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99004204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205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1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04204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1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55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1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04204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3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5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НАЦИОНАЛЬНАЯ ОБОРОНА</w:t>
                  </w:r>
                </w:p>
              </w:tc>
              <w:tc>
                <w:tcPr>
                  <w:tcW w:w="77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0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9,30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3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1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9,3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66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1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990020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9,3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Осуществление полномочий по первичному воинскому учету на территориях, где отсутствуют военные комиссариаты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1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990025118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9,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1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025118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1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7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1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025118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3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9,3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1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151,7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Обеспечение пожарной безопасности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1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napToGrid w:val="fals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napToGrid w:val="fals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napToGrid w:val="fals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151,7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МП «Снижение рисков и смягчение последствий чрезвычайных ситуаций природного и техногенного характера в Варненском муниципальном районе на 2015-2017годы»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1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100007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napToGrid w:val="fals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napToGrid w:val="fals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151,7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b w:val="false"/>
                      <w:b w:val="false"/>
                      <w:i/>
                      <w:i/>
                      <w:sz w:val="16"/>
                      <w:szCs w:val="16"/>
                    </w:rPr>
                  </w:pPr>
                  <w:r>
                    <w:rPr>
                      <w:b w:val="false"/>
                      <w:i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1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10000762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211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151,7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b w:val="false"/>
                      <w:b w:val="false"/>
                      <w:i/>
                      <w:i/>
                      <w:sz w:val="16"/>
                      <w:szCs w:val="16"/>
                    </w:rPr>
                  </w:pPr>
                  <w:r>
                    <w:rPr>
                      <w:b w:val="false"/>
                      <w:i/>
                      <w:sz w:val="16"/>
                      <w:szCs w:val="16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1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10000762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213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14,5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b w:val="false"/>
                      <w:i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1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25001246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211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78,8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НАЦИОНАЛЬНАЯ ЭКОНОМИКА</w:t>
                  </w:r>
                </w:p>
              </w:tc>
              <w:tc>
                <w:tcPr>
                  <w:tcW w:w="77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0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002,2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Дорожное хозяйство (дорожные фонды)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1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002,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Муниципальные программы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1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00007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002,2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3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МП "Содержание, ремонт и капитальный ремонт автомобильных дорог общего пользования Варненского муниципального района на 2016 год"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1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0000756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002,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1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0000756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5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002,2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ЖИЛИЩНО-КОММУНАЛЬНОЕ ХОЗЯЙСТВО</w:t>
                  </w:r>
                </w:p>
              </w:tc>
              <w:tc>
                <w:tcPr>
                  <w:tcW w:w="77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0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524,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Благоустройство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1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254,00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3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Благоустройство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1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99060001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254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Уличное освещение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1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99060001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254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Коммунальные услуги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1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60001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3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54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Другие вопросы в области жилищно –коммунального хозяйства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1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270,45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366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774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78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08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106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1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366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Муниципальные программы</w:t>
                  </w:r>
                </w:p>
              </w:tc>
              <w:tc>
                <w:tcPr>
                  <w:tcW w:w="774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106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1000075600</w:t>
                  </w:r>
                </w:p>
              </w:tc>
              <w:tc>
                <w:tcPr>
                  <w:tcW w:w="567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76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91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270,45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Подпрограмма «Комплексное развитие систем водоснабжения и водоотведения Варненского муниципального района на 2016 год»</w:t>
                  </w:r>
                </w:p>
              </w:tc>
              <w:tc>
                <w:tcPr>
                  <w:tcW w:w="77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10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10000756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225 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270,45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Прочие работы и услуги</w:t>
                  </w:r>
                </w:p>
              </w:tc>
              <w:tc>
                <w:tcPr>
                  <w:tcW w:w="77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10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10000756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225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270,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КУЛЬТУРА, КИНЕМАТОГРАФИЯ</w:t>
                  </w:r>
                </w:p>
              </w:tc>
              <w:tc>
                <w:tcPr>
                  <w:tcW w:w="77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0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499,6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Культура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1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499,6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 xml:space="preserve">Учреждения культуры и мероприятия в сфере  культуры и кинематографии </w:t>
                  </w:r>
                </w:p>
              </w:tc>
              <w:tc>
                <w:tcPr>
                  <w:tcW w:w="77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1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99044099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499,6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1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44099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1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53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1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44099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3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80,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Коммунальные услуги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1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44099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3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650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Работы и услуги по содержанию имущества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1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44099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5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32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чие расходы и услуги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1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44099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6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,2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1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44099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90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5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ФИЗИЧЕСКАЯ КУЛЬТУРА И СПОРТ</w:t>
                  </w:r>
                </w:p>
              </w:tc>
              <w:tc>
                <w:tcPr>
                  <w:tcW w:w="77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0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31,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Физическая культура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1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31,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Муниципальные программы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1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0000764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31,3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МП "Развитие физической культуры и спорта в Варненском муниципальном районе на 2013-2015 годы"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1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0000764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31,3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1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10000764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113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290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5,1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66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774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8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106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000076400</w:t>
                  </w:r>
                </w:p>
              </w:tc>
              <w:tc>
                <w:tcPr>
                  <w:tcW w:w="567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90</w:t>
                  </w:r>
                </w:p>
              </w:tc>
              <w:tc>
                <w:tcPr>
                  <w:tcW w:w="91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6,20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1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tbl>
      <w:tblPr>
        <w:tblW w:w="166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3"/>
        <w:gridCol w:w="2285"/>
        <w:gridCol w:w="784"/>
        <w:gridCol w:w="1089"/>
        <w:gridCol w:w="839"/>
        <w:gridCol w:w="790"/>
        <w:gridCol w:w="744"/>
        <w:gridCol w:w="940"/>
        <w:gridCol w:w="635"/>
      </w:tblGrid>
      <w:tr>
        <w:trPr>
          <w:trHeight w:val="300" w:hRule="atLeast"/>
        </w:trPr>
        <w:tc>
          <w:tcPr>
            <w:tcW w:w="85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246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86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044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firstLine="6521"/>
              <w:rPr>
                <w:rFonts w:ascii="Calibri" w:hAnsi="Calibri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i/>
                <w:color w:val="000000"/>
                <w:sz w:val="22"/>
                <w:szCs w:val="22"/>
              </w:rPr>
              <w:t>Утверждаю</w:t>
            </w:r>
          </w:p>
          <w:p>
            <w:pPr>
              <w:pStyle w:val="Normal"/>
              <w:widowControl/>
              <w:autoSpaceDE w:val="true"/>
              <w:ind w:firstLine="6521"/>
              <w:rPr/>
            </w:pPr>
            <w:r>
              <w:rPr>
                <w:rFonts w:cs="Times New Roman" w:ascii="Calibri" w:hAnsi="Calibri"/>
                <w:i/>
                <w:color w:val="000000"/>
                <w:sz w:val="22"/>
                <w:szCs w:val="22"/>
              </w:rPr>
              <w:t>Глава Кулевчинского сельского поселения</w:t>
            </w:r>
          </w:p>
          <w:p>
            <w:pPr>
              <w:pStyle w:val="Normal"/>
              <w:widowControl/>
              <w:autoSpaceDE w:val="true"/>
              <w:ind w:firstLine="6521"/>
              <w:rPr>
                <w:rFonts w:ascii="Calibri" w:hAnsi="Calibri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i/>
                <w:color w:val="000000"/>
                <w:sz w:val="22"/>
                <w:szCs w:val="22"/>
              </w:rPr>
              <w:t>В. В. Мельников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044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3570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i/>
              </w:rPr>
              <w:t>Роспись расходов Кулевчинского сельского поселения на 01 апреля 2016г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5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5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</w:rPr>
            </w:r>
          </w:p>
          <w:tbl>
            <w:tblPr>
              <w:tblW w:w="1053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7"/>
              <w:gridCol w:w="808"/>
              <w:gridCol w:w="808"/>
              <w:gridCol w:w="1089"/>
              <w:gridCol w:w="1106"/>
              <w:gridCol w:w="808"/>
              <w:gridCol w:w="808"/>
              <w:gridCol w:w="1335"/>
            </w:tblGrid>
            <w:tr>
              <w:trPr>
                <w:trHeight w:val="255" w:hRule="atLeast"/>
              </w:trPr>
              <w:tc>
                <w:tcPr>
                  <w:tcW w:w="37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5427" w:type="dxa"/>
                  <w:gridSpan w:val="6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КБК</w:t>
                  </w:r>
                </w:p>
              </w:tc>
              <w:tc>
                <w:tcPr>
                  <w:tcW w:w="13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ассигнования 2015г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7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КВСР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Раздел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Подраздел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КЦСР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КВР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КОСГУ</w:t>
                  </w:r>
                </w:p>
              </w:tc>
              <w:tc>
                <w:tcPr>
                  <w:tcW w:w="13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8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Администрация Кулевчинского сельского поселения Варненского муниципального района Челябинской обл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4755,9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ОБЩЕГОСУДАРСТВЕННЫЕ ВОПРОСЫ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436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65,00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377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Руководство и управление  в сфере  установленных функций органов государственной власти субъектов Российской Федерации  и органов местного самоуправления</w:t>
                  </w:r>
                </w:p>
              </w:tc>
              <w:tc>
                <w:tcPr>
                  <w:tcW w:w="8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1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990042030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65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Глава муниципального образования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990042030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65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042030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1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3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042030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3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35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066,50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377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Руководство и управление  в сфере  установленных функций органов государственной власти субъектов Российской Федерации  и органов местного самоуправления</w:t>
                  </w:r>
                </w:p>
              </w:tc>
              <w:tc>
                <w:tcPr>
                  <w:tcW w:w="8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1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990042040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064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Центральный аппарат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990042040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064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042040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1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5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042040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3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9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Услуги связи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042040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1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43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Коммунальные услуги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042040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3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29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042040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5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4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чие работы, услуги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042040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6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32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042040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51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,1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042040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9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042040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31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475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042040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34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9,8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Уплата налога на имущество организаций, земельного и транспортного налога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9908920401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2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8920401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51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9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,00</w:t>
                  </w:r>
                </w:p>
              </w:tc>
            </w:tr>
            <w:tr>
              <w:trPr>
                <w:trHeight w:val="904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205,00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377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Руководство и управление  в сфере  установленных функций органов государственной власти субъектов Российской Федерации  и органов местного самоуправления</w:t>
                  </w:r>
                </w:p>
              </w:tc>
              <w:tc>
                <w:tcPr>
                  <w:tcW w:w="8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1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990042040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205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Центральный аппарат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9900420401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205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0420401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1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55,00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042040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3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5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НАЦИОНАЛЬНАЯ ОБОРОНА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9,3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9,3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990025118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9,3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Осуществление полномочий по первичному воинскому учету на территориях, где отсутствуют военные комиссариаты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990025118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9,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025118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1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7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025118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3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9,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51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Обеспечение пожарной безопасности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51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МП «Снижение рисков и смягчение последствий чрезвычайных ситуаций природного  и техногенного характера в Варненском муниципальном районе на 2015-2017 годы»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000076200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51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1000076200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211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58,30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1000076200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213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14,59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2500124600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211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78,8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НАЦИОНАЛЬНАЯ ЭКОНОМИКА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002,2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Дорожное хозяйство (дорожные фонды)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002,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Муниципальные программы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0000756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002,2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МП "Содержание, ремонт и капитальный ремонт автомобильных дорог общего пользования Варненского муниципального района на 2016 год"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0000756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002,20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0000756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5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002,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ЖИЛИЩНО-КОММУНАЛЬНОЕ ХОЗЯЙСТВО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524,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Благоустройство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254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Благоустройство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99060001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254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Уличное освещение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99060001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254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Коммунальные услуги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60001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3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54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80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10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270,45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Подпрограмма "Комплексное развитие систем водоснабжения и водоотведения Варненского муниципального района на 2016 год"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1000075600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244 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225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270,45</w:t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Прочие работы и услуги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1000075600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225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270,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КУЛЬТУРА, КИНЕМАТОГРАФИЯ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499,6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Культура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499,6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 xml:space="preserve">Учреждения культуры и мероприятия в сфере  культуры и кинематографии </w:t>
                  </w:r>
                </w:p>
              </w:tc>
              <w:tc>
                <w:tcPr>
                  <w:tcW w:w="8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990440990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499,6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440990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1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53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4409901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3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80,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Коммунальные услуги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4409901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3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650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440990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5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32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чие работы, услуги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440990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6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,2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440990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9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5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Социальное обеспечение населения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20,7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Осуществление мер социальной поддержки граждан, работающих и проживающих в сельских населенных пунктах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0600275600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20,7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 xml:space="preserve">Пособия, компенсации и иные социальные выплаты гражданам 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0600275600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321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262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20,7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ФИЗИЧЕСКАЯ КУЛЬТУРА И СПОРТ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31,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Физическая культура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31,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Муниципальные программы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0000764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31,3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МП "Развитие физической культуры и спорта в Варненском муниципальном районе на 2016 год"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0000764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31,3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10000764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113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29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5,1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0000764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9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6,2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851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31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31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</w:rPr>
  </w:style>
  <w:style w:type="character" w:styleId="Style14">
    <w:name w:val="Нижний колонтитул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basedOn w:val="Style13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Style16">
    <w:name w:val="Верхний колонтитул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Calibri" w:hAnsi="Calibri" w:eastAsia="Calibri" w:cs="Calibri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firstLine="425"/>
      <w:jc w:val="both"/>
    </w:pPr>
    <w:rPr>
      <w:rFonts w:ascii="Times New Roman" w:hAnsi="Times New Roman" w:cs="Times New Roman"/>
      <w:sz w:val="28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50:00Z</dcterms:created>
  <dc:creator> Alekseevka</dc:creator>
  <dc:description/>
  <cp:keywords/>
  <dc:language>en-US</dc:language>
  <cp:lastModifiedBy>oper</cp:lastModifiedBy>
  <cp:lastPrinted>2016-04-18T17:09:00Z</cp:lastPrinted>
  <dcterms:modified xsi:type="dcterms:W3CDTF">2016-05-12T04:54:00Z</dcterms:modified>
  <cp:revision>176</cp:revision>
  <dc:subject/>
  <dc:title/>
</cp:coreProperties>
</file>