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00" w:leader="none"/>
        </w:tabs>
        <w:jc w:val="center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66060</wp:posOffset>
            </wp:positionH>
            <wp:positionV relativeFrom="paragraph">
              <wp:posOffset>-357505</wp:posOffset>
            </wp:positionV>
            <wp:extent cx="757555" cy="899160"/>
            <wp:effectExtent l="0" t="0" r="0" b="0"/>
            <wp:wrapNone/>
            <wp:docPr id="1" name="ger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40" r="-4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555" cy="899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ВЕТ ДЕПУТАТОВ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>КУЛЕВЧИНСКОГО СЕЛЬ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АРНЕНСКОГО МУНИЦИПАЛЬНОГО РАЙОН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ЕЛЯБИН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Normal"/>
        <w:tabs>
          <w:tab w:val="clear" w:pos="708"/>
          <w:tab w:val="left" w:pos="3400" w:leader="none"/>
        </w:tabs>
        <w:rPr>
          <w:rFonts w:ascii="Times New Roman" w:hAnsi="Times New Roman" w:cs="Times New Roman"/>
          <w:sz w:val="24"/>
          <w:szCs w:val="26"/>
        </w:rPr>
      </w:pPr>
      <w:r>
        <w:rPr>
          <w:rFonts w:cs="Times New Roman" w:ascii="Times New Roman" w:hAnsi="Times New Roman"/>
          <w:sz w:val="24"/>
          <w:szCs w:val="26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30 сентября 2019 года    № 10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 xml:space="preserve">«О внесении изменений и дополнений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в бюджет Кулевчинского сельского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поселения на 2019 год и на плановый</w:t>
      </w:r>
    </w:p>
    <w:p>
      <w:pPr>
        <w:pStyle w:val="Normal"/>
        <w:tabs>
          <w:tab w:val="clear" w:pos="708"/>
          <w:tab w:val="left" w:pos="3400" w:leader="none"/>
        </w:tabs>
        <w:rPr/>
      </w:pPr>
      <w:r>
        <w:rPr>
          <w:rFonts w:cs="Times New Roman" w:ascii="Times New Roman" w:hAnsi="Times New Roman"/>
          <w:b/>
          <w:sz w:val="22"/>
          <w:szCs w:val="22"/>
        </w:rPr>
        <w:t>период 2020 и 2021 годов»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Кулевчинского сельского поселения 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ШАЕТ: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Style16"/>
        <w:tabs>
          <w:tab w:val="clear" w:pos="708"/>
          <w:tab w:val="left" w:pos="3400" w:leader="none"/>
          <w:tab w:val="left" w:pos="7200" w:leader="none"/>
        </w:tabs>
        <w:spacing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1. </w:t>
      </w:r>
      <w:r>
        <w:rPr>
          <w:rFonts w:cs="Times New Roman" w:ascii="Times New Roman" w:hAnsi="Times New Roman"/>
          <w:sz w:val="24"/>
          <w:szCs w:val="24"/>
        </w:rPr>
        <w:t>Внести в бюджет Кулевчинского сельского поселения на 2019 год и на плановый период 2020 и 2021 годов, принятый решением Совета депутатов Кулевчинского сельского поселения от 11 декабря 2018 года № 33 (с изменениями от 29 марта 2019 года № 02; от 28 июня 2019 года № 08) следующие изменения: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в ст.1 п.1 пп.1 слова «в сумме 14279,58 тыс. рублей» заменить на слова «в сумме 15764,24 тыс. рублей», в том числе безвозмездные поступления от других бюджетов бюджетной системы Российской Федерации слова «в сумме 12492,58 тыс. рублей» заменить на слова «в сумме 13803,24 тыс. рублей».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в ст.1 п.1 пп.2 слова «в сумме 14354,82 тыс. рублей» заменить на слова «в сумме 15865,64 тыс. рублей»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в ст.1 п.1 пп.3 слова «в сумме 75,24 тыс. рублей» заменить на слова «в сумме 101,40 тыс. рублей» </w:t>
      </w:r>
    </w:p>
    <w:p>
      <w:pPr>
        <w:pStyle w:val="ConsPlusNormal"/>
        <w:widowControl/>
        <w:ind w:firstLine="708"/>
        <w:jc w:val="both"/>
        <w:rPr/>
      </w:pPr>
      <w:r>
        <w:rPr>
          <w:sz w:val="24"/>
          <w:szCs w:val="24"/>
        </w:rPr>
        <w:t xml:space="preserve">дополнить слова «направление поступлений из источников внутреннего финансирования дефицита бюджета в сумме 101,40 тыс. рублей на расходы бюджета, в том числе: 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- направление изменения остатков средств местного бюджета на 1 января 2019 года в сумме 101,40 тыс. рублей.</w:t>
      </w:r>
    </w:p>
    <w:p>
      <w:pPr>
        <w:pStyle w:val="ConsPlusNormal"/>
        <w:widowControl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4 изложить в новой редакции (приложение № 1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иложение 6 изложить в новой редакции (приложение № 2 к настоящему Решению);</w:t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3400" w:leader="none"/>
          <w:tab w:val="left" w:pos="7200" w:leader="none"/>
        </w:tabs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</w:rPr>
        <w:t xml:space="preserve"> Настоящее Решение вступает в силу со дня его подписания и обнародования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Кулевчинского сельского поселения                                В.В.Мельников</w:t>
        <w:tab/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Совета депутатов                                                   Н.А.Бухтоярова</w:t>
      </w:r>
    </w:p>
    <w:p>
      <w:pPr>
        <w:pStyle w:val="Normal"/>
        <w:tabs>
          <w:tab w:val="clear" w:pos="708"/>
          <w:tab w:val="left" w:pos="7230" w:leader="none"/>
        </w:tabs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1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в бюджет Кулевчин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от 30сентября 2019 года  №10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4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«О бюджете Кулевч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1 декабря 2018 года № 33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бюджетных ассигнований по разделам и подразделам, целевым статьям, группам видов расходов классификации расходов бюджета  Кулевчинского сельского поселения Варненского муниципального района за 9 месяцев 2019 года</w:t>
      </w:r>
    </w:p>
    <w:p>
      <w:pPr>
        <w:pStyle w:val="Normal"/>
        <w:tabs>
          <w:tab w:val="clear" w:pos="708"/>
          <w:tab w:val="left" w:pos="7230" w:leader="none"/>
        </w:tabs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221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8"/>
        <w:gridCol w:w="820"/>
        <w:gridCol w:w="1089"/>
        <w:gridCol w:w="1124"/>
        <w:gridCol w:w="960"/>
        <w:gridCol w:w="1110"/>
      </w:tblGrid>
      <w:tr>
        <w:trPr>
          <w:trHeight w:val="255" w:hRule="atLeast"/>
        </w:trPr>
        <w:tc>
          <w:tcPr>
            <w:tcW w:w="5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3993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5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65,64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85,85</w:t>
            </w:r>
          </w:p>
        </w:tc>
      </w:tr>
      <w:tr>
        <w:trPr>
          <w:trHeight w:val="126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8,9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8,9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8,95</w:t>
            </w:r>
          </w:p>
        </w:tc>
      </w:tr>
      <w:tr>
        <w:trPr>
          <w:trHeight w:val="228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,95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35,0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27,0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27,07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08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6,6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8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,0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,0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</w:tr>
      <w:tr>
        <w:trPr>
          <w:trHeight w:val="12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7,4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7,4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7,45</w:t>
            </w:r>
          </w:p>
        </w:tc>
      </w:tr>
      <w:tr>
        <w:trPr>
          <w:trHeight w:val="16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4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,39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рофилактика преступлений и иных правонарушений в Варненском муниципальном районе Челябинской области на 2019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4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9</w:t>
            </w:r>
          </w:p>
        </w:tc>
      </w:tr>
      <w:tr>
        <w:trPr>
          <w:trHeight w:val="273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Челябинской области на 2018-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6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,0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/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Допризывная подготовка молодежи в Челябинской области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0511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2,85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,75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,75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0,10</w:t>
            </w:r>
          </w:p>
        </w:tc>
      </w:tr>
      <w:tr>
        <w:trPr>
          <w:trHeight w:val="152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4,1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1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0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2,88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2,88</w:t>
            </w:r>
          </w:p>
        </w:tc>
      </w:tr>
      <w:tr>
        <w:trPr>
          <w:trHeight w:val="8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Челябинской области на 2019 год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7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2,88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,88</w:t>
            </w:r>
          </w:p>
        </w:tc>
      </w:tr>
      <w:tr>
        <w:trPr>
          <w:trHeight w:val="82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безопасности дорожного движения и создание безопасных условий для движения пешеходов в Варненском муниципальном районе Челябинской области на 2019-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2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0,0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2,72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5,2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5,2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0,91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1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91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прочие мероприятия по благоустройству поселен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5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4,35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5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35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167,47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нского муниципального района Челябинской области на 2015-2025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5,66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Комплексное развитие систем водоснабжения и водоотведения Варненского муниципального района на 2015-2020 го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5,66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5,66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существление полномочий в области градостроительной деятельности по территориальному планированию, градостроительному зонированию, проектам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й районе Челябинской области на 2015-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9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1,8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8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беспечение доступным и комфортным жильем граждан Россйской Федерации в Варненском муниципальном районе Челябинской области на 2015-2020 годы"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800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80,0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Модернизация объектов коммунальной инфраструктуры Варненского муниципального района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8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80,0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1S406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0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,50</w:t>
            </w:r>
          </w:p>
        </w:tc>
      </w:tr>
      <w:tr>
        <w:trPr>
          <w:trHeight w:val="13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 на 2019-2021 годы»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8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,5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ащение мест (площадок) накопления твердых коммунальных отходов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80043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,5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04312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874,97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857,97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857,97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99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857,97</w:t>
            </w:r>
          </w:p>
        </w:tc>
      </w:tr>
      <w:tr>
        <w:trPr>
          <w:trHeight w:val="21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14,26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3,71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00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феры культуры в Варненском муниципальном районе на 2017-2019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5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но-досуговые учрежд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5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00</w:t>
            </w:r>
          </w:p>
        </w:tc>
      </w:tr>
      <w:tr>
        <w:trPr>
          <w:trHeight w:val="45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01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,6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,66</w:t>
            </w:r>
          </w:p>
        </w:tc>
      </w:tr>
      <w:tr>
        <w:trPr>
          <w:trHeight w:val="42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,66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28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,6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02838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6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,0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8-2020 годы"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7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00000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0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4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0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4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</w:tc>
      </w:tr>
      <w:tr>
        <w:trPr>
          <w:trHeight w:val="70" w:hRule="atLeast"/>
        </w:trPr>
        <w:tc>
          <w:tcPr>
            <w:tcW w:w="5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10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48700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1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0</w:t>
            </w:r>
          </w:p>
        </w:tc>
      </w:tr>
    </w:tbl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2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 решению «О внесении изменений и дополнений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 xml:space="preserve">в бюджет Кулевчинского сельского поселения 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30 сентября  2019 года  №10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риложение 6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к решению «О бюджете Кулевчинского сельского поселения</w:t>
      </w:r>
    </w:p>
    <w:p>
      <w:pPr>
        <w:pStyle w:val="Normal"/>
        <w:tabs>
          <w:tab w:val="clear" w:pos="708"/>
          <w:tab w:val="left" w:pos="7230" w:leader="none"/>
        </w:tabs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на 2019 год и на плановый период 2020 и 2021 годов»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11 декабря 2018 года № 33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Ведомственная структура расходов бюджета Кулевчинского сельского поселения Варненского муниципального района за 9 месяцев 2019 года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ыс.рублей</w:t>
      </w:r>
    </w:p>
    <w:tbl>
      <w:tblPr>
        <w:tblW w:w="10349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709"/>
        <w:gridCol w:w="799"/>
        <w:gridCol w:w="829"/>
        <w:gridCol w:w="1180"/>
        <w:gridCol w:w="620"/>
        <w:gridCol w:w="1108"/>
      </w:tblGrid>
      <w:tr>
        <w:trPr>
          <w:trHeight w:val="255" w:hRule="atLeast"/>
        </w:trPr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4137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БК</w:t>
            </w:r>
          </w:p>
        </w:tc>
        <w:tc>
          <w:tcPr>
            <w:tcW w:w="11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СР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Раздел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Подраздел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ЦСР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КВР</w:t>
            </w:r>
          </w:p>
        </w:tc>
        <w:tc>
          <w:tcPr>
            <w:tcW w:w="11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2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5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6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ВСЕГО: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15 865,64</w:t>
            </w:r>
          </w:p>
        </w:tc>
      </w:tr>
      <w:tr>
        <w:trPr>
          <w:trHeight w:val="162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/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Администрация Кулевчинского сельского поселения Варненского муниципального района Челяби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 865,64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 985,85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8,95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8,9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Глава муниципального образ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3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38,95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3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38,95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35,07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27,07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927,07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9,0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176,6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1,3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,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плата налога на имущество организаций, земельного и транспортного налога государственными орган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89204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89204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,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7,4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общегосударственного характе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7,4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Центральный аппара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4204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7,45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4204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97,4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4,39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рофилактика преступлений и иных правонарушений в Варненском муниципальном районе Челябинской области на 2019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4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4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39</w:t>
            </w:r>
          </w:p>
        </w:tc>
      </w:tr>
      <w:tr>
        <w:trPr>
          <w:trHeight w:val="84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Эффективное использование и распоряжение муниципальным имуществом, оценка недвижимости, мероприятия по землеустройству и землепользованию на территории Варненского муниципального района Челябинской области на 2018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600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6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обилизационная и вневойсковая подготовк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Допризывная подготовка молодежи в Челябинской области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94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4,2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0,2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2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9400511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2,85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,75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,7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,75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90,1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нижение рисков и смягчение последствий чрезвычайных ситуаций природного и техногенного характера в Варненском муниципальном районе Челябинской области на 2019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5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64,1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5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64,1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0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Выполнение других обязательств государств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203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2,88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32,88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Содержание , ремонт и капитальный ремонт автомобильных дорог общего пользования Варненского муниципального района Челябинской области на 2019 год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7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82,88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7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82,88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Повышение безопасности дорожного движения и создание безопасных условий для движения пешеходов в Варненском муниципальном районе Челябинской области на 2019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200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9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2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5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 002,72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5,26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Благоустройство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35,26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личное освещение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50,9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1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550,9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асходы на прочие мероприятия по благоустройству поселен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60005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4,3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60005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4,35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жилищно-коммуналь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 167,47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Комплексное развитие систем коммунальной инфраструктуры Варненского муниципального района Челябинской области на 2015-2025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5,66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Комплексное развитие систем водоснабжения и водоотведения Варненского муниципального района на 2015-2020 го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8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 205,6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8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 205,66</w:t>
            </w:r>
          </w:p>
        </w:tc>
      </w:tr>
      <w:tr>
        <w:trPr>
          <w:trHeight w:val="14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существление полномочий в области градостроительной деятельности по территориальному планированию, градостроительному зонированию, проектам планировки и межевания территорий для жилищного строительства и строительства нежилых объектов, в том числе с определением площадок для инвестиционной деятельности в Варненском муниципальной районе Челябин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1900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81,8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19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81,8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Обеспечение доступным и комфортным жильем граждан Россйской Федерации в Варненском муниципальном районе Челябинской области на 2015-2020 годы"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800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80,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«Модернизация объектов коммунальной инфраструктуры Варненского муниципального района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28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 780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2801S406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 780,0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ХРАНА ОКРУЖАЮЩЕЙ СРЕДЫ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охраны окружающей среды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,50</w:t>
            </w:r>
          </w:p>
        </w:tc>
      </w:tr>
      <w:tr>
        <w:trPr>
          <w:trHeight w:val="63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«Создание и содержание мест (площадок) накопления твердых коммунальных отходов на территории Варненского муниципального района Челябинской области на 2019-2021 годы»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8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нащение мест (площадок) накопления твердых коммунальных отходов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80043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6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8004312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5,5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874,9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857,97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857,97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беспечение деятельности (оказание услуг) подведомственных казенных учреждений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44099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4 857,97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14,2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4409901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 443,71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вопросы в области культуры, кинематографии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00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сферы культуры в Варненском муниципальном районе на 2017-2019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5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Культурно-досуговые учрежд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35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8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3501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7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,6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Социальное обеспечение населения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,66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Подпрограмма "Повышение качества жизни граждан пожилого возраста и иных категорий граждан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,66</w:t>
            </w:r>
          </w:p>
        </w:tc>
      </w:tr>
      <w:tr>
        <w:trPr>
          <w:trHeight w:val="7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Осуществление мер социальной поддержки граждан, работающих и проживающих в сельских населенных пунктах и рабочих поселках Челябинской област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28200283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65,6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82002838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65,66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Физическая культур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51,00</w:t>
            </w:r>
          </w:p>
        </w:tc>
      </w:tr>
      <w:tr>
        <w:trPr>
          <w:trHeight w:val="420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Муниципальная программа "Развитие физической культуры и спорта в Варненском муниципальном районе Челябинской области на 2018-2020 годы"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707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70700000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5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Другие мероприятия по реализации государств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00000</w:t>
            </w:r>
          </w:p>
        </w:tc>
        <w:tc>
          <w:tcPr>
            <w:tcW w:w="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0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Реализация государственных функций в области физической культуры и спорта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9900948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 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16"/>
                <w:szCs w:val="16"/>
              </w:rPr>
              <w:t>36,00</w:t>
            </w:r>
          </w:p>
        </w:tc>
      </w:tr>
      <w:tr>
        <w:trPr>
          <w:trHeight w:val="67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48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2,50</w:t>
            </w:r>
          </w:p>
        </w:tc>
      </w:tr>
      <w:tr>
        <w:trPr>
          <w:trHeight w:val="255" w:hRule="atLeast"/>
        </w:trPr>
        <w:tc>
          <w:tcPr>
            <w:tcW w:w="510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827</w:t>
            </w:r>
          </w:p>
        </w:tc>
        <w:tc>
          <w:tcPr>
            <w:tcW w:w="7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1</w:t>
            </w:r>
          </w:p>
        </w:tc>
        <w:tc>
          <w:tcPr>
            <w:tcW w:w="82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9900948700</w:t>
            </w:r>
          </w:p>
        </w:tc>
        <w:tc>
          <w:tcPr>
            <w:tcW w:w="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00</w:t>
            </w:r>
          </w:p>
        </w:tc>
        <w:tc>
          <w:tcPr>
            <w:tcW w:w="11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righ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3,50</w:t>
            </w:r>
          </w:p>
        </w:tc>
      </w:tr>
    </w:tbl>
    <w:p>
      <w:pPr>
        <w:pStyle w:val="ConsPlusNormal"/>
        <w:widowControl/>
        <w:ind w:hanging="0"/>
        <w:jc w:val="both"/>
        <w:rPr/>
      </w:pPr>
      <w:r>
        <w:rPr/>
      </w:r>
    </w:p>
    <w:sectPr>
      <w:type w:val="nextPage"/>
      <w:pgSz w:w="11906" w:h="16838"/>
      <w:pgMar w:left="1276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rFonts w:ascii="Times New Roman" w:hAnsi="Times New Roman" w:cs="Times New Roman"/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ind w:firstLine="425"/>
      <w:jc w:val="both"/>
    </w:pPr>
    <w:rPr>
      <w:rFonts w:ascii="Times New Roman" w:hAnsi="Times New Roman" w:cs="Times New Roman"/>
      <w:sz w:val="28"/>
      <w:szCs w:val="24"/>
    </w:rPr>
  </w:style>
  <w:style w:type="paragraph" w:styleId="Style16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Пользователь</dc:creator>
  <dc:description/>
  <cp:keywords/>
  <dc:language>en-US</dc:language>
  <cp:lastModifiedBy>User</cp:lastModifiedBy>
  <cp:lastPrinted>2019-04-14T19:57:00Z</cp:lastPrinted>
  <dcterms:modified xsi:type="dcterms:W3CDTF">2019-10-10T04:16:00Z</dcterms:modified>
  <cp:revision>62</cp:revision>
  <dc:subject/>
  <dc:title>                                                                    </dc:title>
</cp:coreProperties>
</file>