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7"/>
        <w:gridCol w:w="784"/>
        <w:gridCol w:w="1089"/>
        <w:gridCol w:w="839"/>
        <w:gridCol w:w="790"/>
        <w:gridCol w:w="744"/>
        <w:gridCol w:w="940"/>
      </w:tblGrid>
      <w:tr>
        <w:trPr>
          <w:trHeight w:val="300" w:hRule="atLeast"/>
        </w:trPr>
        <w:tc>
          <w:tcPr>
            <w:tcW w:w="1613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левчинского сельского поселени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Мельников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bCs/>
                <w:i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i/>
              </w:rPr>
              <w:t>Роспись расходов Кулевчинского сельского поселения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</w:rPr>
              <w:t>на 01 октября  2018 года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  <w:tbl>
            <w:tblPr>
              <w:tblW w:w="106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7"/>
              <w:gridCol w:w="808"/>
              <w:gridCol w:w="808"/>
              <w:gridCol w:w="1084"/>
              <w:gridCol w:w="1195"/>
              <w:gridCol w:w="808"/>
              <w:gridCol w:w="808"/>
              <w:gridCol w:w="1335"/>
            </w:tblGrid>
            <w:tr>
              <w:trPr>
                <w:trHeight w:val="255" w:hRule="atLeast"/>
              </w:trPr>
              <w:tc>
                <w:tcPr>
                  <w:tcW w:w="3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511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БК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 xml:space="preserve">ассигнования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Администрация Кулевчинского сельского поселения Варненского муниципального района Челябинской обл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5495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854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62,48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77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62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62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55,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труд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7,0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88,21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77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79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79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22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7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31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96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,0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,9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1,0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плата налога на имущество организаций, земельного и транспортного налог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89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89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0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60</w:t>
                  </w:r>
                </w:p>
              </w:tc>
            </w:tr>
            <w:tr>
              <w:trPr>
                <w:trHeight w:val="904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96,18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77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96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96,18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81,44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4204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4,74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П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8-2020годы»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75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7,39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75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2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2,6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4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2,6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4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2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4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4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402511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0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0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«Снижение рисков и смягчение последствий чрезвычайных ситуаций природного  и техногенного характера в Варненском муниципальном районе на 2015-2018 годы»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0762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0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62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40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ТРАНСПОР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униципальная программа «Поддержка и развитие транспортного обслуживания населения Варненского муниципального района в 2018-2020гг.»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0788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88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28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28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0756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28,93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Содержание, ремонт и капитальный ремонт автомобильных дорог общего пользования Варненского муниципального района на 2017 год"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0756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28,93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56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51,93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66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7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39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5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65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9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99,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386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"Комплексное развитие систем водоснабжения и водоотведения Варненского муниципального района на 2015-2020 годы"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01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73,31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01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18,15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01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53,6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01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1,56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П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8-2020годы»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50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3,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5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3,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П «Чистая вода в Варненском муниципальном  районе Челябинской области на 2015-2020годы»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7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7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77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99,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Государственная программа РФ «Строительство, модернизация ,реконструкция и капитальный ремонт объектов систем водоснабжения, водоотведения и очистки сточных вод, а так же очистных сооружений канализации»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60010022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000,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60010022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5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746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3746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Учреждения культуры и мероприятия в сфере  культуры и кинематографии </w:t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07814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291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814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52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8141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8141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4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8141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,94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814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007814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,0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14,7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07,2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3,6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9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44099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Социальное обеспечение насе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2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Осуществление мер социальной поддержки граждан, работающих и проживающих в сельских населенных пунктах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8202756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62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 xml:space="preserve">Пособия, компенсации и иные социальные выплаты гражданам 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8202756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62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0764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,2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Развитие физической культуры и спорта в Варненском муниципальном районе на 2015-2017 годы"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00764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,2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64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,8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00764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7,1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99000487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3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1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900048700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3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6,90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37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eastAsia="Calibri" w:cs="Calibri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0:00Z</dcterms:created>
  <dc:creator> Alekseevka</dc:creator>
  <dc:description/>
  <cp:keywords/>
  <dc:language>en-US</dc:language>
  <cp:lastModifiedBy>User</cp:lastModifiedBy>
  <cp:lastPrinted>2018-10-26T15:32:00Z</cp:lastPrinted>
  <dcterms:modified xsi:type="dcterms:W3CDTF">2018-10-26T10:34:00Z</dcterms:modified>
  <cp:revision>371</cp:revision>
  <dc:subject/>
  <dc:title/>
</cp:coreProperties>
</file>