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УЛЕВЧ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400" w:leader="none"/>
        </w:tabs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сентября 2018 года    № 25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в бюджет Кулевчинского сельского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340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иод 2019 и 2020 годов»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Кулевчинского сельского поселения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3400" w:leader="none"/>
          <w:tab w:val="left" w:pos="720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в бюджет Кулевчинского сельского поселения на 2018 год и плановый период 2019 и 2020 годов, принятый решением Совета депутатов Кулевчинского сельского поселения от 14.12.2017 г. № 20 (с изменениями от 30.03.2018 г. № 08; от 27.06.2018г.№15-1) следующие изменения: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т.1 п.1 пп.1 слова «в сумме 14312,41 тыс. рублей» заменить на слова «в сумме 15294,03 тыс. рублей», в том числе безвозмездные поступления от других бюджетов бюджетной системы Российской Федерации слова «в сумме 13151,41 тыс. рублей» заменить на слова «в сумме 14064,03 тыс. рублей».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т.1 п.1 пп.2 слова «в сумме 14514,01 тыс. рублей» заменить на слова «в сумме 15495,63 тыс. рублей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4 изложить в новой редакции (приложение № 1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о дня его подписания и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улевчинского сельского поселения:                                В.В.Мельников</w:t>
        <w:tab/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:                                                   Н.А.Бухтояро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в бюджет Кулевчин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8 год и на плановый период 2019 и 2020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 сентября  2018 года  № 2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«О бюджете Кулевч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4 декабря 2017 года № 20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Кулевч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 за 9 месяцев 2018 года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/>
        <w:t>тыс.руб.</w:t>
      </w:r>
    </w:p>
    <w:tbl>
      <w:tblPr>
        <w:tblW w:w="103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28"/>
        <w:gridCol w:w="1120"/>
        <w:gridCol w:w="1432"/>
        <w:gridCol w:w="992"/>
        <w:gridCol w:w="1660"/>
      </w:tblGrid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95,6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54,2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2,4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2,4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2,48</w:t>
            </w:r>
          </w:p>
        </w:tc>
      </w:tr>
      <w:tr>
        <w:trPr>
          <w:trHeight w:val="93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48</w:t>
            </w:r>
          </w:p>
        </w:tc>
      </w:tr>
      <w:tr>
        <w:trPr>
          <w:trHeight w:val="84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88,2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79,3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79,32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4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,7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,8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,8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8</w:t>
            </w:r>
          </w:p>
        </w:tc>
      </w:tr>
      <w:tr>
        <w:trPr>
          <w:trHeight w:val="6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6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6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6,18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Профилактика преступлений и иных правонарушений в Варненском муниципальном районе Челябинской области на 2018г.»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87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00787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ограмма "Допризывная подготовка молодежи в Челябинской области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,6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2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,60</w:t>
            </w:r>
          </w:p>
        </w:tc>
      </w:tr>
      <w:tr>
        <w:trPr>
          <w:trHeight w:val="9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60</w:t>
            </w:r>
          </w:p>
        </w:tc>
      </w:tr>
      <w:tr>
        <w:trPr>
          <w:trHeight w:val="50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1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1,4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1,40</w:t>
            </w:r>
          </w:p>
        </w:tc>
      </w:tr>
      <w:tr>
        <w:trPr>
          <w:trHeight w:val="99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7-2018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6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1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076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ТРАНСПОР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9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Муниципальная программа «Поддержка и развитие транспортного обслуживания населения Варненского муниципального района в 2018-2020гг.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0078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8,9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8,9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8,93</w:t>
            </w:r>
          </w:p>
        </w:tc>
      </w:tr>
      <w:tr>
        <w:trPr>
          <w:trHeight w:val="73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на 2017 год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5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8,9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075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,9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Муниципальная программа «Повышение безопасности дорожного движения и создание безопасных условий для движения пешеходов в Варненском муниципальном районе Челябинской области на 2017-2018год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39,9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3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86,3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86,31</w:t>
            </w:r>
          </w:p>
        </w:tc>
      </w:tr>
      <w:tr>
        <w:trPr>
          <w:trHeight w:val="80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5-2020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7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86,3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077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,3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Муниципальная программа «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Челябинской области на 2018-2020год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077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МП «Чистая вода в Варненском муниципальном  районе Челябинской области на 2015-2020год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Государственная программа РФ «Строительство, модернизация ,реконструкция и капитальный ремонт объектов систем водоснабжения, водоотведения и очистки сточных вод, а так же очистных сооружений канализаци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1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1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46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46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1,7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культуры в Варненском муниципальном районе" на 2017-2019 го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8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1,78</w:t>
            </w:r>
          </w:p>
        </w:tc>
      </w:tr>
      <w:tr>
        <w:trPr>
          <w:trHeight w:val="87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0781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,4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0781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3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,9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,3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3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3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3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31</w:t>
            </w:r>
          </w:p>
        </w:tc>
      </w:tr>
      <w:tr>
        <w:trPr>
          <w:trHeight w:val="27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9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5-2017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6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90</w:t>
            </w:r>
          </w:p>
        </w:tc>
      </w:tr>
      <w:tr>
        <w:trPr>
          <w:trHeight w:val="100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076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</w:tr>
      <w:tr>
        <w:trPr>
          <w:trHeight w:val="27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0</w:t>
            </w:r>
          </w:p>
        </w:tc>
      </w:tr>
      <w:tr>
        <w:trPr>
          <w:trHeight w:val="91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48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48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в бюджет Кулевчин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8 год и на плановый период 2019 и 2020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 сентября  2018 года  № 2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«О бюджете Кулевч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4 декабря 2017 года № 20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бюджета Кулевчинского сельского поселения Варненского муниципального района за 9 месяцев 2018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т</w:t>
      </w:r>
      <w:r>
        <w:rPr/>
        <w:t>ыс.руб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760"/>
        <w:gridCol w:w="787"/>
        <w:gridCol w:w="851"/>
        <w:gridCol w:w="1275"/>
        <w:gridCol w:w="851"/>
        <w:gridCol w:w="1276"/>
      </w:tblGrid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52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95,6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Кулевченского сельского поселения Варненского муниципального района Челябин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495,6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54,2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2,4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2,4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2,48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48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88,2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79,3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79,32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4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,7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,8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,8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8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6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6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6,18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,3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,39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рофилактика преступлений и иных правонарушений в Варненском муниципальном районе Челябинской области на 2018 год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87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87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ограмма "Допризывная подготовка молодежи в Челябин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,6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2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,6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1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1,4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1,4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7-2018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6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1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0,8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9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92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ддержка и развитие транспортного обслуживания населения Варненского муниципального района в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8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9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8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8,9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8,93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Челябинской области на 2018 год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5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1,9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5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,93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безопасности дорожного движения и создание безопасных условий для движения пешеходов в Варненском муниципальном районе Челябинской области на 2017-2018 год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66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7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39,9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3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86,31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, модернизация, реконструкция и капитальный ремонт объектов систем водоснабжения, водоотведения и очистки сточных вод, а также очистных сооружений канализ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0010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10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86,31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5-2025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7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3,3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,31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Челябинской области на 2018-2020 год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75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МП «Чистая вода в Варненском муниципальном  районе Челябинской области на 2015-2020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7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7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46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46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1,7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феры культуры в Варненском муниципальном районе на 2017-2019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8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1,78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81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,4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81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3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54,3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54,32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,9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,3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3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3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3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3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9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6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9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48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,3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48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48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Пользователь</dc:creator>
  <dc:description/>
  <cp:keywords/>
  <dc:language>en-US</dc:language>
  <cp:lastModifiedBy>User</cp:lastModifiedBy>
  <cp:lastPrinted>2018-10-26T15:20:00Z</cp:lastPrinted>
  <dcterms:modified xsi:type="dcterms:W3CDTF">2018-10-26T10:20:00Z</dcterms:modified>
  <cp:revision>40</cp:revision>
  <dc:subject/>
  <dc:title>                                                                    </dc:title>
</cp:coreProperties>
</file>