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5524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40"/>
        </w:rPr>
      </w:pPr>
      <w:r>
        <w:rPr>
          <w:bCs/>
          <w:sz w:val="40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ЕВ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 07 октября 2015 года       № 22                                                    с.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улевчи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Кулевчинского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2015 год 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Кулевчинского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.Внести в бюджет Кулевчинского сельского поселения на 2015 год, принятый Решением Совета депутатов Кулевчинского сельского поселения от 15 декабря  2014 года  №14 (с изменениями от 20 апреля 2015г. №04; от 06 июля 2015г.)   следующие изменения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 в ст.1 п1 пп1 прогнозируемый общий объем доходов бюджета Кулевчинского сельского поселения слова "в сумме 6956,77 тыс. рублей" заменить "в сумме 8607,02 тыс. рублей", в том числе безвозмездные поступления от других бюджетов бюджетной системы Российской Федерации слова "в сумме 3532,60 тыс. рублей" заменить "в сумме 6371,23 тыс. рублей"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) в п.1 пп.2 слова «в сумме 6956,77 тыс. руб.» заменить «в сумме 8607,02 тыс.руб.»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риложение 2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4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улевчинского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сельского поселения</w:t>
      </w:r>
      <w:r>
        <w:rPr/>
        <w:t xml:space="preserve"> :                                                      В.В.Мельников</w:t>
      </w:r>
      <w:r>
        <w:br w:type="page"/>
      </w:r>
    </w:p>
    <w:p>
      <w:pPr>
        <w:pStyle w:val="ConsPlusNormal"/>
        <w:widowControl/>
        <w:tabs>
          <w:tab w:val="clear" w:pos="708"/>
          <w:tab w:val="left" w:pos="6150" w:leader="none"/>
        </w:tabs>
        <w:ind w:firstLine="708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150" w:leader="none"/>
        </w:tabs>
        <w:ind w:firstLine="708"/>
        <w:jc w:val="both"/>
        <w:rPr>
          <w:i/>
          <w:i/>
          <w:sz w:val="18"/>
          <w:szCs w:val="18"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Приложение  № 1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340" w:leader="none"/>
          <w:tab w:val="left" w:pos="6150" w:leader="none"/>
        </w:tabs>
        <w:ind w:firstLine="708"/>
        <w:jc w:val="both"/>
        <w:rPr/>
      </w:pPr>
      <w:r>
        <w:rPr>
          <w:i/>
          <w:sz w:val="18"/>
          <w:szCs w:val="18"/>
        </w:rPr>
        <w:tab/>
        <w:t xml:space="preserve"> К    решению Совета депутатов  Кулевчинского</w:t>
      </w:r>
    </w:p>
    <w:p>
      <w:pPr>
        <w:pStyle w:val="ConsPlusNormal"/>
        <w:widowControl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</w:t>
      </w:r>
      <w:r>
        <w:rPr>
          <w:i/>
          <w:sz w:val="18"/>
          <w:szCs w:val="18"/>
        </w:rPr>
        <w:t>сельского поселения  «О внесении  изменений</w:t>
      </w:r>
    </w:p>
    <w:p>
      <w:pPr>
        <w:pStyle w:val="ConsPlusNormal"/>
        <w:widowControl/>
        <w:ind w:firstLine="708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и дополнений в бюджет Кулевчинского</w:t>
      </w:r>
    </w:p>
    <w:p>
      <w:pPr>
        <w:pStyle w:val="ConsPlusNormal"/>
        <w:widowControl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сельского поселения на 2015год» № 22  от 07.10.2015</w:t>
      </w:r>
    </w:p>
    <w:p>
      <w:pPr>
        <w:pStyle w:val="ConsPlusNormal"/>
        <w:widowControl/>
        <w:tabs>
          <w:tab w:val="clear" w:pos="708"/>
          <w:tab w:val="left" w:pos="7590" w:leader="none"/>
        </w:tabs>
        <w:ind w:firstLine="708"/>
        <w:jc w:val="both"/>
        <w:rPr/>
      </w:pPr>
      <w:r>
        <w:rPr>
          <w:i/>
          <w:sz w:val="24"/>
          <w:szCs w:val="24"/>
        </w:rPr>
        <w:tab/>
      </w:r>
      <w:r>
        <w:rPr>
          <w:i/>
          <w:sz w:val="18"/>
          <w:szCs w:val="18"/>
        </w:rPr>
        <w:t>приложение №4</w:t>
      </w:r>
    </w:p>
    <w:p>
      <w:pPr>
        <w:pStyle w:val="ConsPlusNormal"/>
        <w:widowControl/>
        <w:ind w:firstLine="708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</w:t>
      </w:r>
      <w:r>
        <w:rPr>
          <w:i/>
          <w:sz w:val="18"/>
          <w:szCs w:val="18"/>
        </w:rPr>
        <w:t>к решению Совета депутатов  Кулевчинского</w:t>
      </w:r>
    </w:p>
    <w:p>
      <w:pPr>
        <w:pStyle w:val="ConsPlusNormal"/>
        <w:widowControl/>
        <w:ind w:firstLine="708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</w:t>
      </w:r>
      <w:r>
        <w:rPr>
          <w:i/>
          <w:sz w:val="18"/>
          <w:szCs w:val="18"/>
        </w:rPr>
        <w:t>сельского поселения  № 14 от 15.12.2014г</w:t>
      </w:r>
    </w:p>
    <w:p>
      <w:pPr>
        <w:pStyle w:val="Normal"/>
        <w:rPr/>
      </w:pPr>
      <w:r>
        <w:rPr>
          <w:rFonts w:eastAsia="Courier New"/>
          <w:i/>
          <w:sz w:val="18"/>
          <w:szCs w:val="18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«О бюджете Кулевчинского сельского </w:t>
      </w:r>
    </w:p>
    <w:p>
      <w:pPr>
        <w:pStyle w:val="Normal"/>
        <w:rPr/>
      </w:pPr>
      <w:r>
        <w:rPr>
          <w:i/>
        </w:rPr>
        <w:tab/>
        <w:t xml:space="preserve">                                        поселения на 2015г и плановый период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i/>
        </w:rPr>
        <w:tab/>
      </w:r>
      <w:r>
        <w:rPr>
          <w:i/>
          <w:sz w:val="18"/>
          <w:szCs w:val="18"/>
        </w:rPr>
        <w:t>2016-2017годов»</w:t>
      </w:r>
    </w:p>
    <w:p>
      <w:pPr>
        <w:pStyle w:val="Normal"/>
        <w:tabs>
          <w:tab w:val="clear" w:pos="708"/>
          <w:tab w:val="left" w:pos="546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5"/>
        <w:rPr>
          <w:i/>
          <w:i/>
        </w:rPr>
      </w:pPr>
      <w:r>
        <w:rPr>
          <w:i/>
        </w:rPr>
      </w:r>
    </w:p>
    <w:tbl>
      <w:tblPr>
        <w:tblW w:w="108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179"/>
      </w:tblGrid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10179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Calibri" w:hAnsi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ределение расходов по функциональной классификации расходов по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/>
            </w:pPr>
            <w:r>
              <w:rPr>
                <w:b/>
                <w:i/>
              </w:rPr>
              <w:t>Кулевчинскому сельскому поселению за девять месяцев 2015</w:t>
            </w:r>
            <w:r>
              <w:rPr/>
              <w:t>г</w:t>
            </w:r>
          </w:p>
          <w:tbl>
            <w:tblPr>
              <w:tblW w:w="935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880"/>
              <w:gridCol w:w="1089"/>
              <w:gridCol w:w="889"/>
              <w:gridCol w:w="700"/>
              <w:gridCol w:w="761"/>
              <w:gridCol w:w="980"/>
            </w:tblGrid>
            <w:tr>
              <w:trPr>
                <w:trHeight w:val="255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6"/>
                      <w:szCs w:val="16"/>
                    </w:rPr>
                    <w:t>Единица измерения:</w:t>
                  </w:r>
                </w:p>
              </w:tc>
              <w:tc>
                <w:tcPr>
                  <w:tcW w:w="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8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БК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Текущий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607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13,61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67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3,7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06,13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15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15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9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1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0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47,9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62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плата налога на имущество организаций,земельного и транспортного налог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0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89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38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7,97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Проведение выборов и референдумо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6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ведение выборов в представительные орган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000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ведение референдумо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0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Другие общегосударственные вопросы: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0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П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»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5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5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0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«Снижение рисков и смягчение  последствий чрезвычайных ситуаций природного и техногенного характера в Варненском муниципальном районе на 2015-2017 годы»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9525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8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35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99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Содержание, ремонт и капитальный ремонт автомобильных дорог общего пользования Варненского муниципального района на 2012-2014 годы"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56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56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68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46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00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2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0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5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ругие вопросы в области жилищно-коммунального  хозяй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3,7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«Комплексное развитие систем водоснабжения и водоотведения Варненского муниципального района на 2010-2015 годы»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7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П «Сохранение, использование, популяризация и охрана объектов культурного наследия находящихся в муниципальной собственности Варненского муниципального района»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81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7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422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«Комплексное развитие систем водоснабжения и водоотведения Варненского муниципального района на 2010-2015 годы»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1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27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Подпрограмма «Комплексное развитие объектов используемых для утилизации твердых бытовых отходов в Варненском муниципальном районе на 2010-2015гг.»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4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26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26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81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89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66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,38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Субсидии  местным бюджетам для софинансирования расходных обязательств, возникших при выполнении полномочий органов местного самоуправления по вопросам местного значения в рамках подпрограммы «Укрепление материально-технической базы учреждений культуры»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388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76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05756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Развитие физической культуры и спорта в Варненском муниципальном районе на 2013-2015 годы"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64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64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1,48</w:t>
                  </w:r>
                </w:p>
              </w:tc>
            </w:tr>
          </w:tbl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150" w:leader="none"/>
              </w:tabs>
              <w:ind w:firstLine="708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 xml:space="preserve">                                                                                     </w:t>
            </w:r>
            <w:r>
              <w:rPr>
                <w:i/>
              </w:rPr>
              <w:t>Приложение  № 2</w:t>
            </w: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5340" w:leader="none"/>
                <w:tab w:val="left" w:pos="6150" w:leader="none"/>
              </w:tabs>
              <w:ind w:firstLine="708"/>
              <w:jc w:val="both"/>
              <w:rPr/>
            </w:pPr>
            <w:r>
              <w:rPr>
                <w:i/>
                <w:sz w:val="18"/>
                <w:szCs w:val="18"/>
              </w:rPr>
              <w:tab/>
              <w:t xml:space="preserve"> К    решению Совета депутатов  Кулевчинского</w:t>
            </w:r>
          </w:p>
          <w:p>
            <w:pPr>
              <w:pStyle w:val="ConsPlusNormal"/>
              <w:widowControl/>
              <w:ind w:firstLine="7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i/>
                <w:sz w:val="18"/>
                <w:szCs w:val="18"/>
              </w:rPr>
              <w:t>сельского поселения  «О внесении  изменений</w:t>
            </w:r>
          </w:p>
          <w:p>
            <w:pPr>
              <w:pStyle w:val="ConsPlusNormal"/>
              <w:widowControl/>
              <w:ind w:firstLine="708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и дополнений в бюджет Кулевчинского</w:t>
            </w:r>
          </w:p>
          <w:p>
            <w:pPr>
              <w:pStyle w:val="ConsPlusNormal"/>
              <w:widowControl/>
              <w:ind w:firstLine="708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 xml:space="preserve">сельского поселения на 2015год и плановый </w:t>
            </w:r>
          </w:p>
          <w:p>
            <w:pPr>
              <w:pStyle w:val="ConsPlusNormal"/>
              <w:widowControl/>
              <w:ind w:firstLine="70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период на 2016-2017годов» №22 от 07.10.2015г</w:t>
            </w:r>
          </w:p>
          <w:p>
            <w:pPr>
              <w:pStyle w:val="ConsPlusNormal"/>
              <w:widowControl/>
              <w:tabs>
                <w:tab w:val="clear" w:pos="708"/>
                <w:tab w:val="left" w:pos="7590" w:leader="none"/>
              </w:tabs>
              <w:ind w:firstLine="708"/>
              <w:jc w:val="both"/>
              <w:rPr/>
            </w:pP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z w:val="18"/>
                <w:szCs w:val="18"/>
              </w:rPr>
              <w:t>приложение №6</w:t>
            </w:r>
          </w:p>
          <w:p>
            <w:pPr>
              <w:pStyle w:val="ConsPlusNormal"/>
              <w:widowControl/>
              <w:ind w:firstLine="708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к решению Совета депутатов  Кулевчинского</w:t>
            </w:r>
          </w:p>
          <w:p>
            <w:pPr>
              <w:pStyle w:val="ConsPlusNormal"/>
              <w:widowControl/>
              <w:ind w:firstLine="708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i/>
                <w:sz w:val="18"/>
                <w:szCs w:val="18"/>
              </w:rPr>
              <w:t>сельского поселения  № 14 от 15.12.2014г</w:t>
            </w:r>
          </w:p>
          <w:p>
            <w:pPr>
              <w:pStyle w:val="Normal"/>
              <w:rPr/>
            </w:pPr>
            <w:r>
              <w:rPr>
                <w:rFonts w:eastAsia="Courier New"/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 xml:space="preserve">«О бюджете Кулевчинского сельского 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 xml:space="preserve">                                        поселения на 2015г и плановый период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i/>
              </w:rPr>
              <w:tab/>
            </w:r>
            <w:r>
              <w:rPr>
                <w:i/>
                <w:sz w:val="18"/>
                <w:szCs w:val="18"/>
              </w:rPr>
              <w:t>2016-2017годов»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987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3"/>
              <w:gridCol w:w="203"/>
              <w:gridCol w:w="571"/>
              <w:gridCol w:w="784"/>
              <w:gridCol w:w="1089"/>
              <w:gridCol w:w="802"/>
              <w:gridCol w:w="142"/>
              <w:gridCol w:w="375"/>
              <w:gridCol w:w="192"/>
              <w:gridCol w:w="761"/>
              <w:gridCol w:w="928"/>
            </w:tblGrid>
            <w:tr>
              <w:trPr>
                <w:trHeight w:val="255" w:hRule="atLeast"/>
              </w:trPr>
              <w:tc>
                <w:tcPr>
                  <w:tcW w:w="42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7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10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5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8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  <w:t xml:space="preserve">Ведомственная структура расходов бюджета Кулевчинского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8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</w:rPr>
                    <w:t>сельского поселения на 2015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9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sz w:val="16"/>
                      <w:szCs w:val="16"/>
                    </w:rPr>
                    <w:t>Единица измерения:</w:t>
                  </w:r>
                </w:p>
              </w:tc>
              <w:tc>
                <w:tcPr>
                  <w:tcW w:w="18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i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4919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БК</w:t>
                  </w:r>
                </w:p>
              </w:tc>
              <w:tc>
                <w:tcPr>
                  <w:tcW w:w="9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Текущий год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0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9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Администрация  Кулевчинского сельского поселения Варненского муниципального района Челябинской област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607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13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0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67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3,71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06,13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0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15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15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9,5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1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0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47,9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6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62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плата налога на имущество организаций, земельного и транспортного налог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0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89,59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0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38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7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Проведение выборов и референдумо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6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ведение выборов в представительные орган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0000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ведение референдумо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003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0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203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П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»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5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7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5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0,4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28"/>
                      <w:szCs w:val="28"/>
                    </w:rPr>
                  </w:pPr>
                  <w:r>
                    <w:rPr>
                      <w:b w:val="false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МП «Снижение рисков и смягчение последствий чрезвычайных ситуаций природного и техногенного характера в Варненском муниципальном районе на 2015-2017годы»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b w:val="false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128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b w:val="false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16"/>
                      <w:szCs w:val="16"/>
                    </w:rPr>
                    <w:t>35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i/>
                      <w:i/>
                      <w:sz w:val="16"/>
                      <w:szCs w:val="16"/>
                    </w:rPr>
                  </w:pPr>
                  <w:r>
                    <w:rPr>
                      <w:b w:val="false"/>
                      <w:i/>
                      <w:sz w:val="16"/>
                      <w:szCs w:val="16"/>
                    </w:rPr>
                    <w:t>Прочие работы и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99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Содержание, ремонт и капитальный ремонт автомобильных дорог общего пользования Варненского муниципального района на 2012-2014 годы"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56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56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68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46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0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2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0001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1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5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5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"Комплексное развитие систем водоснабжения и водоотведения Варненского муниципального района на 2010-2015 годы"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83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услуги и работ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1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МП «Сохранение, использование, популяризация и охрана объектов культурного наследия находящихся в муниципальной собственности Варненского муниципального района»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81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7,7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Другие вопросы в области жилищно –коммунального хозяйства</w:t>
                  </w:r>
                </w:p>
              </w:tc>
              <w:tc>
                <w:tcPr>
                  <w:tcW w:w="77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94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422,3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"Комплексное развитие систем водоснабжения и водоотведения Варненского муниципального района на 2010-2015 годы"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7001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327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Подпрограмма «Комплексное развитие объектов используемых для утилизации твердых бытовых отходов в Варненском муниципальном районе на 2010-2015гг."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3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4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26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26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Учреждения культуры и мероприятия в сфере  культуры и кинематографии </w:t>
                  </w:r>
                </w:p>
              </w:tc>
              <w:tc>
                <w:tcPr>
                  <w:tcW w:w="77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40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50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81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89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66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,1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,3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Субсидии местным бюджетам для софинансирования расходных обязательств, возникших при выполнении полномочий органов местного самоуправления по вопросам местного значения в рамках подпрограммы «Укрепление материально-технической базы учреждений культуры»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63881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76,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505756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7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Развитие физической культуры и спорта в Варненском муниципальном районе на 2013-2015 годы"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64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7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64000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1,48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50" w:leader="none"/>
        </w:tabs>
        <w:rPr>
          <w:i/>
          <w:i/>
        </w:rPr>
      </w:pPr>
      <w:r>
        <w:rPr>
          <w:i/>
        </w:rPr>
      </w:r>
    </w:p>
    <w:tbl>
      <w:tblPr>
        <w:tblW w:w="16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2"/>
        <w:gridCol w:w="784"/>
        <w:gridCol w:w="1089"/>
        <w:gridCol w:w="839"/>
        <w:gridCol w:w="790"/>
        <w:gridCol w:w="744"/>
        <w:gridCol w:w="940"/>
      </w:tblGrid>
      <w:tr>
        <w:trPr>
          <w:trHeight w:val="300" w:hRule="atLeast"/>
        </w:trPr>
        <w:tc>
          <w:tcPr>
            <w:tcW w:w="1612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cs="Times New Roman" w:ascii="Calibri" w:hAnsi="Calibri"/>
                <w:b/>
                <w:i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autoSpaceDE w:val="true"/>
              <w:rPr>
                <w:rFonts w:ascii="Calibri" w:hAnsi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Fonts w:cs="Times New Roman" w:ascii="Calibri" w:hAnsi="Calibri"/>
                <w:b/>
                <w:i/>
                <w:color w:val="000000"/>
                <w:sz w:val="22"/>
                <w:szCs w:val="22"/>
              </w:rPr>
              <w:t>Глава Кулевчинского сельского поселения</w:t>
            </w:r>
          </w:p>
          <w:p>
            <w:pPr>
              <w:pStyle w:val="Normal"/>
              <w:widowControl/>
              <w:autoSpaceDE w:val="true"/>
              <w:rPr>
                <w:rFonts w:ascii="Calibri" w:hAnsi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Calibri" w:hAnsi="Calibri"/>
                <w:b/>
                <w:i/>
                <w:color w:val="000000"/>
                <w:sz w:val="22"/>
                <w:szCs w:val="22"/>
              </w:rPr>
              <w:t>В.В.Мельников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5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Роспись расходов Кулевчинского сельского поселения  за 2015г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  <w:tbl>
            <w:tblPr>
              <w:tblW w:w="1062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3"/>
              <w:gridCol w:w="808"/>
              <w:gridCol w:w="808"/>
              <w:gridCol w:w="1089"/>
              <w:gridCol w:w="944"/>
              <w:gridCol w:w="808"/>
              <w:gridCol w:w="808"/>
              <w:gridCol w:w="1335"/>
            </w:tblGrid>
            <w:tr>
              <w:trPr>
                <w:trHeight w:val="255" w:hRule="atLeast"/>
              </w:trPr>
              <w:tc>
                <w:tcPr>
                  <w:tcW w:w="40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265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БК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ассигнования 2015г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0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Администрация Кулевчинского сельского поселения Варненского муниципального района Челябинской обл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607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13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0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67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3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3,7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606,13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0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15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415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9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51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0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47,9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6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Увеличение стоимости основных средств 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62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плата налога на имущество организаций, земельного и транспортного налог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90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89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8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904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0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 в сфере 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26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38,51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204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7,97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Проведение выборов и референдум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6,1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ведение выборов в представительные орган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00002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,57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ведение референдум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003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,56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0,6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203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,6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МП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»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50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5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0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015118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«Снижение рисков и смягчение последствий чрезвычайных ситуаций природного  и техногенного характера в Варненском муниципальном районе на 2015-2017 годы»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8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35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Прочие работы и услуги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6200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99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Содержание, ремонт и капитальный ремонт автомобильных дорог общего пользования Варненского муниципального района на 2012-2014 годы"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56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56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5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868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46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00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62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 основных средст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5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0005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83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"Комплексное развитие систем водоснабжения и водоотведения Варненского муниципального района на 2010-2015 годы"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услуги и работ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МП «Сохранение, использование, популяризация и охрана объектов культурного наследия находящихся в муниципальной собственности Варненского муниципального район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81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7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9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16"/>
                      <w:szCs w:val="16"/>
                    </w:rPr>
                    <w:t>1422,3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Подпрограмма "Комплексное развитие систем водоснабжения и водоотведения Варненского муниципального района на 2010-2015 годы"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770010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44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16"/>
                      <w:szCs w:val="16"/>
                    </w:rPr>
                    <w:t>1327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Подпрограмма «Комплексное развитие объектов используемых для утилизации твердых бытовых отходов в Варненском муниципальном районе на 2010-2015гг.»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7003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4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26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726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Учреждения культуры и мероприятия в сфере  культуры и кинематографии </w:t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40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2550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381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89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66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,1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4099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,3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Субсидии местным бюджетам для софинансирования расходных обязательств, возникших при выполнении полномочий органов местного самоуправления по вопросам местного значения в рамках подпрограммы «Укрепление материально –технической базы учреждений культуры»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3881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76,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05756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МП "Развитие физической культуры и спорта в Варненском муниципальном районе на 2013-2015 годы"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764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41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64000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41,4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902" w:right="113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31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1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eastAsia="Calibri" w:cs="Calibri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0:00Z</dcterms:created>
  <dc:creator> Alekseevka</dc:creator>
  <dc:description/>
  <cp:keywords/>
  <dc:language>en-US</dc:language>
  <cp:lastModifiedBy>bux</cp:lastModifiedBy>
  <cp:lastPrinted>2015-10-29T17:20:00Z</cp:lastPrinted>
  <dcterms:modified xsi:type="dcterms:W3CDTF">2015-10-29T15:05:00Z</dcterms:modified>
  <cp:revision>200</cp:revision>
  <dc:subject/>
  <dc:title/>
</cp:coreProperties>
</file>