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 Кулевч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бюджете Кулевчинского сельского поселения на 2019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 ноября 2018 года № __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ходов бюджета Кулевч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4" w:footer="1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6-11-25T12:07:00Z</cp:lastPrinted>
  <dcterms:modified xsi:type="dcterms:W3CDTF">2018-10-30T05:28:00Z</dcterms:modified>
  <cp:revision>29</cp:revision>
  <dc:subject/>
  <dc:title/>
</cp:coreProperties>
</file>