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улевчинского сельского поселения на 2019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8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20-2021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20-2021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8-10-30T05:29:00Z</dcterms:modified>
  <cp:revision>28</cp:revision>
  <dc:subject/>
  <dc:title/>
</cp:coreProperties>
</file>