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улевчинского сельского поселения на 2019 год и на плановый период 2020 и 2021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ноября 2018 года № _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Кулевчинского сельского поселения, Положением о бюджетном процессе в Кулевчинского сельском поселении, Совет депутатов Кулевч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улевч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2019 год и на плановый период 2020 и 2021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улевчинского сельского  поселения на 2019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в сумме 6613,49 тыс. рублей, в том числе безвозмездные поступления от других бюджетов бюджетной системы Российской Федерации в сумме 5127,4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в сумме 6613,4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улевчинского сельского  поселения на 2020-2021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улевчинского сельского  поселения на 2020 год в сумме 4785,81 тыс. рублей, в том числе безвозмездные поступления от других бюджетов бюджетной системы Российской Федерации в сумме 3267,81 тыс. рублей, на 2021 год сумме 5197,73 тыс. рублей, в том числе безвозмездные поступления от других бюджетов бюджетной системы Российской Федерации в сумме 3652,73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улевчинского сельского  поселения на 2020 год в сумме 4785,81 тыс. рублей, на 2021 год в сумме 5197,7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улевчи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9 год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улевчинского сельского поселения зачисляются доходы по нормативам согласно приложению 1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 3. Главные администраторы доходов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и источников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перечень главных администраторов доходов бюджета Кулевчинского сельского   поселения согласно приложению 2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источников финансирования дефицита бюджета Кулевчинского сельского поселения согласно приложению 3.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19 год и на плановый период 2020 и 2021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улевчинского сельского поселения на 2019 год в сумме 0,0 тыс. рублей, на 2020 год в сумме 0,0 тыс. рублей, на 2021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на 2019 год  согласно приложению 4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на 2020-2021 годы согласно приложению 5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улевчинского сельского   поселения на 2019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улевчинского сельского   поселения на 2020-2021 годы согласно приложению 7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5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19 году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улевчинском сельском поселении» следующие дополнительные основания для внесения в 2019 году изменения в показатели сводной бюджетной росписи бюджета Кулевч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улевч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улевч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улевч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19 год и финансирование в 2019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19 год по иным направлениям, не указанным в настоящей части, осуществляется в соответствии с распоряжениями Администрации Кулевч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0 года в сумме 74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19 год в сумме 74,3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19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19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1 года в сумме 75,9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0 год в сумме 75,9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0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0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2 года в сумме 77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ого долга на 2021 год в сумме 77,3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расходов на обслуживание муниципального долга на 2021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, на 2021 год в сумме 0,0 тыс. рубл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19 год согласно приложению 8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  поселения на 2020-2021 годы согласно приложению 9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19 год согласно приложению 10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0-2021 годы согласно приложению 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Кулевч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19 год и на плановый период 2020 и 2021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19 год согласно приложению 12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улевч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0-2021 годы согласно приложению 1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Межбюджетные трансферты бюджету Варненского муниципального района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улевч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19 год в сумме 34,68 тыс. рублей, на 2020 год в сумме 0,00 тыс. рублей, на 2021 год в сумме 0,0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левч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В.В.Мельни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User</cp:lastModifiedBy>
  <cp:lastPrinted>2018-11-16T09:43:00Z</cp:lastPrinted>
  <dcterms:modified xsi:type="dcterms:W3CDTF">2018-11-16T04:45:00Z</dcterms:modified>
  <cp:revision>65</cp:revision>
  <dc:subject/>
  <dc:title/>
</cp:coreProperties>
</file>