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57505</wp:posOffset>
            </wp:positionV>
            <wp:extent cx="757555" cy="8991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июня 2019 года    № 08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в бюджет Кулевчинского сельского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оселения на 2019 год и на плановый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ериод 2020 и 2021 годов»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улевчинского сельского поселения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400" w:leader="none"/>
          <w:tab w:val="left" w:pos="720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бюджет Кулевчинского сельского поселения на 2019 год и на плановый период 2020 и 2021 годов, принятый решением Совета депутатов Кулевчинского сельского поселения от 11 декабря 2018 года № 33 (с изменениями от 29 марта 2019 года № 02) следующие изменения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т.1 п.1 пп.1 слова «в сумме 11083,21 тыс. рублей» заменить на слова «в сумме 14279,58 тыс. рублей», в том числе безвозмездные поступления от других бюджетов бюджетной системы Российской Федерации слова «в сумме 9296,21 тыс. рублей» заменить на слова «в сумме 12492,58 тыс. рублей»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.1 п.1 пп.2 слова «в сумме 11132,46 тыс. рублей» заменить на слова «в сумме 14354,82 тыс. рублей»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ст.1 п.1 пп.3 слова «в сумме 49,25 тыс. рублей» заменить на слова «в сумме 75,24 тыс. рублей»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дополнить слова «направление поступлений из источников внутреннего финансирования дефицита бюджета в сумме 75,24 тыс. рублей на расходы бюджета, в том числе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изменения остатков средств местного бюджета на 1 января 2019 года в сумме 75,24 тыс. рублей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изложить в новой редакции (приложение № 1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его подписания и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левчинского сельского поселения                                В.В.Мельников</w:t>
        <w:tab/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               Н.А.Бухтоярова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улевч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 июня 2019 года  № 0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улевч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декабря 2018 года № 33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 и подразделам, целевым статьям, группам видов расходов классификации расходов бюджета  Кулевчинского сельского поселения Варненского муниципального района за 1 полугодие 2019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ыс.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828"/>
        <w:gridCol w:w="851"/>
        <w:gridCol w:w="1156"/>
        <w:gridCol w:w="992"/>
        <w:gridCol w:w="1413"/>
      </w:tblGrid>
      <w:tr>
        <w:trPr>
          <w:trHeight w:val="255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54,82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6,9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7" w:firstLine="387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6,9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6,95</w:t>
            </w:r>
          </w:p>
        </w:tc>
      </w:tr>
      <w:tr>
        <w:trPr>
          <w:trHeight w:val="42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95</w:t>
            </w:r>
          </w:p>
        </w:tc>
      </w:tr>
      <w:tr>
        <w:trPr>
          <w:trHeight w:val="11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79,29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74,29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74,29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08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,83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8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4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4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45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4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,39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Профилактика преступлений и иных правонарушений в Варненском муниципальном районе Челябинской области на 2019г.»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2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8-2020гг."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6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26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2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3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6,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6,00</w:t>
            </w:r>
          </w:p>
        </w:tc>
      </w:tr>
      <w:tr>
        <w:trPr>
          <w:trHeight w:val="62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 год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6,0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32,88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32,88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32,88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на 2019 год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,88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88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униципальная программа «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9год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8,89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8,56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8,56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4,21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21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80,3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,33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0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,33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8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33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одернизация, реконструкция, капитальный ремонт и строительство котельных систем водоснабжения, водоотведения, систем электроснабжения, теплоснабжения, включая центральные тепловые пункты, в т. ч.проектно-изыскательные работы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4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,00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4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здание и содержание мест (площадок) накопления твердых коммунальных отходов на территории Варненского муниципального  района Челябинской област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43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380043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6,68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6,68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6,68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6,68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,18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,5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59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59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59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9 год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улевч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 июня 2019 года  № 0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улевч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декабря 2018 года № 33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бюджета Кулевчинского сельского поселения Варненского муниципального района за 1 полугодие 2019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2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95"/>
        <w:gridCol w:w="826"/>
        <w:gridCol w:w="879"/>
        <w:gridCol w:w="1276"/>
        <w:gridCol w:w="838"/>
        <w:gridCol w:w="1147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54,82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Кулевченского сельского поселения Варненского муниципального района Челябин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54,8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26,0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6,9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6,9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6,95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9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79,2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74,2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74,29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08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,8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089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4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4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45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4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,3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преступлений и иных правонарушений в Варненском муниципальном районе Челябинской области на 2019 год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4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8-2020гг.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опризывная подготовка молодежи в Челябин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6,0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6,00</w:t>
            </w:r>
          </w:p>
        </w:tc>
      </w:tr>
      <w:tr>
        <w:trPr>
          <w:trHeight w:val="5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2,8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2,88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9 год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7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,88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88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9-2020 годы"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200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8,8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8,5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4,2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4,2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21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,3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5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80,33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,3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1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,33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33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одернизация, реконструкция, капитальный ремонт и строительство котельных систем водоснабжения, водоотведения, систем электроснабжения, теплоснабжения, включая центральные тепловые пункты, в т. ч.проектно-изыскательные работы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801S406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80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1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780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здание и содержание мест (площадок) накопления твердых коммунальных отходов на территории Варненского муниципального  района Челябин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80043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,5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043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6,6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6,6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6,6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6,68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,18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5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5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283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00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Пользователь</dc:creator>
  <dc:description/>
  <cp:keywords/>
  <dc:language>en-US</dc:language>
  <cp:lastModifiedBy>oper</cp:lastModifiedBy>
  <cp:lastPrinted>2019-04-14T19:57:00Z</cp:lastPrinted>
  <dcterms:modified xsi:type="dcterms:W3CDTF">2019-07-11T07:07:00Z</dcterms:modified>
  <cp:revision>57</cp:revision>
  <dc:subject/>
  <dc:title>                                                                    </dc:title>
</cp:coreProperties>
</file>