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4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улевчинского сельского поселения на 2021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тыс. рублей)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0-12-24T09:22:00Z</dcterms:modified>
  <cp:revision>30</cp:revision>
  <dc:subject/>
  <dc:title>проект</dc:title>
</cp:coreProperties>
</file>