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к решению Совета депутатов Кулевч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Кулевчинского сельского поселения на 2021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и на плановый период 2022 и 2023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5 декабря 2020 года № 46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орматив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оходов бюджета Кулевчи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на 2021 год и на плановый период 2022 и 2023 годов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Times New Roman" w:cs="Calibri"/>
          <w:b/>
          <w:b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b/>
          <w:sz w:val="24"/>
          <w:szCs w:val="24"/>
          <w:lang w:eastAsia="ru-RU"/>
        </w:rPr>
        <w:t>(в процентах)</w:t>
      </w:r>
    </w:p>
    <w:tbl>
      <w:tblPr>
        <w:tblW w:w="102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3"/>
      </w:tblGrid>
      <w:tr>
        <w:trPr>
          <w:tblHeader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Наименование доход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Бюджет сельского поселения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административных платежей и сбор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штрафов, санкций, возмещения ущерб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 сельского поселения (муниципальным казенным учреждением) муниципального контракта, а также иные денежные средства, подлежащие зачислению в бюджет 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4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4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4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прочих неналоговых доход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безвозмездных поступлений от других бюджетов бюджетной системы Российской Федерац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1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3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, передаваемые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безвозмездных поступлений от государственных (муниципальных) организа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государственных (муниципальных) организаций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безвозмездных поступлений от негосударственных организа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 от негосударственных организаций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прочих безвозмездных поступ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перечислений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993" w:right="850" w:gutter="0" w:header="0" w:top="851" w:footer="11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Galant K40</cp:lastModifiedBy>
  <cp:lastPrinted>2019-11-14T13:05:00Z</cp:lastPrinted>
  <dcterms:modified xsi:type="dcterms:W3CDTF">2020-12-24T09:21:00Z</dcterms:modified>
  <cp:revision>51</cp:revision>
  <dc:subject/>
  <dc:title/>
</cp:coreProperties>
</file>