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1910</wp:posOffset>
            </wp:positionH>
            <wp:positionV relativeFrom="paragraph">
              <wp:posOffset>-351790</wp:posOffset>
            </wp:positionV>
            <wp:extent cx="733425" cy="868045"/>
            <wp:effectExtent l="0" t="0" r="0" b="0"/>
            <wp:wrapTight wrapText="bothSides">
              <wp:wrapPolygon edited="0">
                <wp:start x="-265" y="0"/>
                <wp:lineTo x="-265" y="21373"/>
                <wp:lineTo x="21600" y="21373"/>
                <wp:lineTo x="21600" y="0"/>
                <wp:lineTo x="-26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ЕВЧИ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Кулевчинского сельского поселения на 2021 год и на плановый период 2022 и 2023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 декабря 2020 года № 46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Кулевчинского сельского поселения, Положением о бюджетном процессе в Кулевчинского сельском поселении, Совет депутатов Кулевчинского сельского 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Кулевч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Кулевчинского сельского  поселения на 2021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улевчинского сельского  поселения в сумме 11415,18 тыс. рублей, в том числе безвозмездные поступления от других бюджетов бюджетной системы Российской Федерации в сумме 9611,88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улевчинского сельского  поселения в сумме 11415,18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улевч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Кулевчинского сельского  поселения на 2022-2023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улевчинского сельского  поселения на 2022 год в сумме 5074,20 тыс. рублей, в том числе безвозмездные поступления от других бюджетов бюджетной системы Российской Федерации в сумме 3268,90 тыс. рублей, на 2023 год сумме 5264,20 тыс. рублей, в том числе безвозмездные поступления от других бюджетов бюджетной системы Российской Федерации в сумме 3456,90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улевчинского сельского  поселения на 2022 год в сумме 5074,20 тыс. рублей, в том числе условно утвержденные расходы в сумме 127,10 тыс. рублей и на 2023 год в сумме 5264,20 тыс. рублей, в том числе условно утвержденные расходы в сумме 264,0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улевч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Кулевч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Кулевчинского сельского поселения зачисляются доходы по нормативам согласно приложению 1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 3. Главные администраторы доходов бюджета Кулевч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и источников финансирования дефицита бюджета Кулевч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перечень главных администраторов доходов бюджета Кулевчинского сельского   поселения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источников финансирования дефицита бюджета Кулевчинского сельского поселения согласно приложению 3.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Бюджетные ассигнования на 2021 год и на плановый период 2022 и 2023 годов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Кулевчинского сельского поселения на 2021 год в сумме 0,0 тыс. рублей, на 2022 год в сумме 0,0 тыс. рублей, на 2023 год в сумме 0,0 тыс.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бюджета Кулевчинского сельского   поселения на 2021 год  согласно приложению 4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бюджета Кулевчинского сельского   поселения на 2022-2023 годы согласно приложению 5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Кулевчинского сельского   поселения на 2021 год согласно приложению 6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Кулевчинского сельского   поселения на 2022-2023 годы согласно приложению 7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5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улевч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21 году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Установить в соответстви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 28 Положения «О бюджетном процессе в Кулевчинском сельском поселении» следующие дополнительные основания для внесения в 2021 году изменения в показатели сводной бюджетной росписи бюджета Кулевчи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Кулевчи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Кулевчинского сельского 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Кулевчи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1 год и финансирование в 2021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1 год по иным направлениям, не указанным в настоящей части, осуществляется в соответствии с распоряжениями Администрации Кулевчин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Верхний предел муниципального внутреннего долга. Объем расходов на обслуживание муниципального долга. Предельный объем муниципальных заимствов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 верхний предел муниципального внутреннего долга на 1 января 2022 года в сумме 90,2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1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1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 верхний предел муниципального внутреннего долга на 1 января 2023 года в сумме 90,3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2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2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Установить верхний предел муниципального внутреннего долга на 1 января 2024 года в сумме 90,4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3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3 год в сумме 0,0 тыс. рубле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Программы муниципальных гарантий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евчинского сельского  поселения на 2021 год согласно приложению 8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евчинского сельского  поселения на 2022-2023 годы согласно приложению 9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 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евч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1 год согласно приложению 10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 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евч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2-2023 годы согласно приложению 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8. Источники внутреннего финансирования дефицита бюджета Кулевч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1 год и на плановый период 2022 и 2023 годов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улевч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1 год согласно приложению 12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улевч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2-2023 годы согласно приложению 13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. Межбюджетные трансферты, предоставляемые бюджету Варненского муниципального района из бюджета Кулевч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Кулевч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1 год в сумме 28,76 тыс. рублей, на 2022 год в сумме 0,00 тыс. рублей, на 2023 год в сумме 0,00 тыс. рублей согласно приложению 14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Кулевчин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«Об общих принципах организации местного самоуправления в Российской Федерации» межбюджетные трансферты могут направляться из бюджета Кулевчин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улевчинского 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  <w:tab/>
        <w:t>В.П.Подберёзн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  <w:tab w:val="left" w:pos="7655" w:leader="none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  <w:tab w:val="left" w:pos="793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Е.Н.Шишкин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8-11-29T11:50:00Z</cp:lastPrinted>
  <dcterms:modified xsi:type="dcterms:W3CDTF">2020-12-24T09:18:00Z</dcterms:modified>
  <cp:revision>92</cp:revision>
  <dc:subject/>
  <dc:title/>
</cp:coreProperties>
</file>