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Лейпцигского сельского поселения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____________ 2020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-2023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1-12T09:36:00Z</dcterms:modified>
  <cp:revision>35</cp:revision>
  <dc:subject/>
  <dc:title/>
</cp:coreProperties>
</file>