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2860</wp:posOffset>
            </wp:positionH>
            <wp:positionV relativeFrom="paragraph">
              <wp:posOffset>-285115</wp:posOffset>
            </wp:positionV>
            <wp:extent cx="733425" cy="868045"/>
            <wp:effectExtent l="0" t="0" r="0" b="0"/>
            <wp:wrapTight wrapText="bothSides">
              <wp:wrapPolygon edited="0">
                <wp:start x="-265" y="0"/>
                <wp:lineTo x="-265" y="21373"/>
                <wp:lineTo x="21600" y="21373"/>
                <wp:lineTo x="21600" y="0"/>
                <wp:lineTo x="-26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ЙПЦИГ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Лейпцигского сельского поселения на 2021 год и на плановый период 2022 и 2023 годов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 декабря 2020 года № 27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от 06.10.2003г. № 131-ФЗ  «Об общих принципах организации местного самоуправления в Российской Федерации», Уставом Лейпцигского сельского поселения, Положением о бюджетном процессе в Лейпцигском сельском поселении, Совет депутатов Лейпцигского сельского  посел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Лейпциг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1 год и на плановый период 2022 и 2023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Лейпцигского сельского  поселения на 2021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Лейпцигского сельского  поселения в сумме 5646,56 тыс. рублей, в том числе безвозмездные поступления от других бюджетов бюджетной системы Российской Федерации в сумме 4801,56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Лейпцигского сельского  поселения в сумме 5646,56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Лейпциг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Лейпцигского сельского  поселения на 2022-2023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Лейпцигского сельского  поселения на 2022 год в сумме 2623,20 тыс. рублей, в том числе безвозмездные поступления от других бюджетов бюджетной системы Российской Федерации в сумме 1777,20 тыс. рублей, на 2023 год в сумме 2615,20 тыс. рублей, в том числе безвозмездные поступления от других бюджетов бюджетной системы Российской Федерации в сумме 1768,20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Лейпцигского сельского  поселения на 2022 год в сумме 2623,20 тыс. рублей, в том числе условно утвержденные расходы в сумме 65,80 тыс. рублей и на 2023 год в сумме 2615,20 тыс. рублей, в том числе условно утвержденные расходы в сумме 131,50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Лейпциг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 Нормативы доходов бюджета Лейпциг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1 год и на плановый период 2022 и 2023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в бюджет Лейпцигского сельского поселения зачисляются доходы по нормативам согласно приложению 1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 3. Главные администраторы доходов бюджета Лейпциг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селения и источников финансирования дефицита бюджета Лейпциг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перечень главных администраторов доходов бюджета Лейпцигского сельского   поселения согласно приложению 2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еречень главных администраторов источников финансирования дефицита бюджета Лейпцигского сельского   поселения согласно приложению 3.</w:t>
        <w:tab/>
        <w:t> 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4.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Бюджетные ассигнования на 2021 год и на плановый период 2022 и 2023 годов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Лейпцигского сельского поселения на 2021 год в сумме 0,0 тыс. рублей, на 2022 год в сумме 0,0 тыс. рублей, на 2023 год в сумме 0,0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, группам видов расходов бюджета Лейпцигского сельского  поселения на 2021 год  согласно приложению 4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2) распределение бюджетных ассигнований по разделам, подразделам, целевым статьям, группам видов расходов бюджета Лейпцигского сельского   поселения на 2022-2023 годы  согласно приложению 5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ведомственную структуру расходов бюджета Лейпцигского сельского   поселения на 2021 год согласно приложению 6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) ведомственную структуру расходов бюджета Лейпцигского сельского   поселения на 2022-2023 годы согласно приложению 7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 5. 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ейпциг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в 2021 году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Установить в соответствии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и 28 Положения «О бюджетном процессе в Лейпцигском сельском поселении» следующие дополнительные основания для внесения в 2021 году изменения в показатели сводной бюджетной росписи бюджета Лейпциг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Лейпциг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Лейпцигского сельского 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Лейпциг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21 год и финансирование в 2021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21 год по иным направлениям, не указанным в настоящей части, осуществляется в соответствии с распоряжениями Администрации Лейпцигского сельского 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6. Верхний предел муниципального внутреннего долга. Объем расходов на обслуживание муниципального долга. Предельный объем муниципальных заимствовани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становить верхний предел муниципального внутреннего долга на 1 января 2022 года в сумме 42,3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1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1 год в сумме 0,0 тыс. рубле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становить верхний предел муниципального внутреннего долга на 1 января 2023 года в сумме 42,3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2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2 год в сумме 0,0 тыс. рубле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Установить верхний предел муниципального внутреннего долга на 1 января 2024 года в сумме 42,4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3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3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7. Программы муниципальных гарантий, муниципальных внутренних и внеш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йпцигского сельского  поселения на 2021 год согласно приложению 8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йпцигского сельского  поселения на 2022-2023 годы согласно приложению 9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 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йпциг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21 год согласно приложению 1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. 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йпциг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22-2023 годы согласно приложению 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8. Источники внутреннего финансирования дефицита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ейпцигского сельского поселения на 2021 год и на плановый период 2022 и 2023 год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Лейпциг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21 год согласно приложению 12;</w:t>
      </w:r>
    </w:p>
    <w:p>
      <w:pPr>
        <w:pStyle w:val="ConsPlusNormal"/>
        <w:widowControl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Лейпциг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22-2023 годы согласно приложению 13.</w:t>
      </w:r>
    </w:p>
    <w:p>
      <w:pPr>
        <w:pStyle w:val="ConsPlusNormal"/>
        <w:widowControl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9. Межбюджетные трансферты, предоставляемые бюджету Варненского муниципального района из бюджета Лейпциг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Варненского муниципального района из бюджета Лейпциг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1 год в сумме 18,97 тыс. рублей, на 2022 год в сумме 0,00 тыс. рублей, на 2023 год в сумме 0,00 тыс. рублей согласно приложению 14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в случае заключения органами местного самоуправления Лейпцигского сельского поселения и Варненского муниципального района соглашений о передаче осуществления части своих полномочий в соответствии с частью 4 статьи 15 Федерального закона «Об общих принципах организации местного самоуправления в Российской Федерации» межбюджетные трансферты могут направляться из бюджета Лейпцигского сельского поселения в бюджет муниципального района в соответствии с заключенными соглашениями, либо на непосредственное осуществление расходов, направляемых на решение вопросов местного значения Варненского муниципальн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Лейпцигского</w:t>
      </w:r>
    </w:p>
    <w:p>
      <w:pPr>
        <w:pStyle w:val="Normal"/>
        <w:tabs>
          <w:tab w:val="clear" w:pos="709"/>
          <w:tab w:val="left" w:pos="7230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оселения</w:t>
        <w:tab/>
        <w:t>Э.Т.Пискун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  <w:tab w:val="left" w:pos="7655" w:leader="none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tabs>
          <w:tab w:val="clear" w:pos="709"/>
          <w:tab w:val="left" w:pos="7230" w:leader="none"/>
          <w:tab w:val="left" w:pos="7655" w:leader="none"/>
          <w:tab w:val="left" w:pos="793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  <w:tab/>
        <w:t>А.В.Голови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0-12-24T09:25:00Z</dcterms:modified>
  <cp:revision>88</cp:revision>
  <dc:subject/>
  <dc:title/>
</cp:coreProperties>
</file>