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-247015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ОЙ ОБЛАСТИ</w:t>
      </w:r>
    </w:p>
    <w:p>
      <w:pPr>
        <w:pStyle w:val="Normal"/>
        <w:tabs>
          <w:tab w:val="clear" w:pos="708"/>
          <w:tab w:val="left" w:pos="338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2019года№ 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исполнении бюдже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9месяцев 2019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лушав доклад начальника финансового отдела Н.И.Лихогуб   «Об  исполнении  бюджета Покровского сельского поселения за 9 месяцев 2019 года», Совет депутатов Покро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отчет об исполнении бюджета Покровского сельского поселения за 9месяцев 2019 года по доходам в сумме 8601,63 тыс. рублей, по расходам в сумме 8689,69 тыс. рублей с превышением расходов над доходами (дефицит бюджета Покровского сельского поселения) в сумме 88,06 тыс. рублей со следующими показателями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бюджета Покровского сельского поселения за 9 месяцев 2019 года согласно приложению 1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бюджета Покровского сельского поселения по ведомственной структуре расходов бюджета за 9 месяцев 2019 года согласно приложению 2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бюджета Покровского сельского поселения подразделам, подразделам, целевым статьям и видам расходов классификации расходов бюджета за 9 месяцев 2019 года согласно приложению 3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источникам внутреннего финансирования дефицита бюджета Покровского сельского поселения за 9 месяцев 2019 года согласно приложению 4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ава Покровского сельского поселения</w:t>
        <w:tab/>
        <w:t>С.М.Лебедев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>О.Н.Еспаева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сельского поселения за 9 месяцев 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0 сентября 2019 года  № 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 Покровскогосельского поселения за 9 месяцев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52"/>
        <w:gridCol w:w="5902"/>
        <w:gridCol w:w="1275"/>
      </w:tblGrid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8 601,6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03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7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34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6.33050.10.0000.140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482,92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1000.110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41,17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7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1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29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  <w:bookmarkEnd w:id="0"/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3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5.03010.01.1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59,8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5.03010.01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1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9,13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,11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33.10.1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74,57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33.10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10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67,08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2100.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8 098,71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8.04020.01.1000.110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7,92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1.05025.10.0000.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,52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1.05075.10.0000.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7.05050.10.0000.18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1.10.0000.15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3 448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2.10.0000.15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 993,61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0024.10.0000.15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54,72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5118.10.0000.15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4,6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40014.10.0000.15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 505,2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0 сентября 2019 года  № 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 Покровского сельского поселения за 9 месяцев 2019года по ведомственной структуре расходов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с.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0"/>
        <w:gridCol w:w="702"/>
        <w:gridCol w:w="1280"/>
        <w:gridCol w:w="680"/>
        <w:gridCol w:w="1316"/>
      </w:tblGrid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89,6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Покровского сельского поселения Варненского муниципального района Челябин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89,6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5,66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11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1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27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19"/>
            <w:r>
              <w:rPr>
                <w:rFonts w:cs="Arial CYR" w:ascii="Arial CYR" w:hAnsi="Arial CYR"/>
                <w:sz w:val="16"/>
                <w:szCs w:val="16"/>
              </w:rPr>
              <w:t>0,38</w:t>
            </w:r>
            <w:bookmarkEnd w:id="1"/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,1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4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5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0</w:t>
            </w:r>
          </w:p>
        </w:tc>
      </w:tr>
      <w:tr>
        <w:trPr>
          <w:trHeight w:val="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8,6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6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3,21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6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2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,9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1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,46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1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4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01S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,6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3,55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200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73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9,84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8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17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72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72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6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2" w:name="_GoBack"/>
      <w:bookmarkEnd w:id="2"/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0 сентября 2019 года  № 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сельского поселения за 9месяцев 2019года по разделам, подразделам, целевым статьям и видам расходов классификации расходов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9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1540"/>
        <w:gridCol w:w="782"/>
        <w:gridCol w:w="1275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89,6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5,66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11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1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2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,1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00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203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8,6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6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3,2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60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,9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1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,4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01S40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,6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3,5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2000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73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9,8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8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1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7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7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30 сентября 2019 года  №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ровского сельскогопоселения за 9 месяцев 2019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6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2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altName w:val="Franklin Gothic Medium Cond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34:00Z</dcterms:created>
  <dc:creator>USER</dc:creator>
  <dc:description/>
  <dc:language>en-US</dc:language>
  <cp:lastModifiedBy>Наталья Ивановна</cp:lastModifiedBy>
  <cp:lastPrinted>2019-07-01T10:43:00Z</cp:lastPrinted>
  <dcterms:modified xsi:type="dcterms:W3CDTF">2020-12-25T11:34:00Z</dcterms:modified>
  <cp:revision>2</cp:revision>
  <dc:subject/>
  <dc:title/>
</cp:coreProperties>
</file>