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СТИН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олстинского сельского поселения на 2021 год и на плановый период 2022 и 2023 год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 2020 года     № _____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Толстинского сельского поселения, Положением о бюджетном процессе в Толстинском сельском поселении, Совет депутатов Толстинского сельского  посел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Толсти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1 год и на плановый период 2022 и 2023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Толстинского сельского  поселения на 2021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Толстинского сельского  поселения в сумме 7679,91 тыс. рублей, в том числе безвозмездные поступления от других бюджетов бюджетной системы Российской Федерации в сумме 5507,31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Толстинского сельского  поселения в сумме 7679,91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Толстин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Толстинского сельского поселения на 2022-2023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Толстинского сельского поселения на 2022 год в сумме 3806,20 тыс. рублей, в том числе безвозмездные поступления от других бюджетов бюджетной системы Российской Федерации в сумме 1631,60 тыс. рублей, на 2023 год сумме 3761,30 тыс. рублей, в том числе безвозмездные поступления от других бюджетов бюджетной системы Российской Федерации в сумме 1585,70 тыс. рубле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Толстинского сельского  поселения на 2022 год в сумме 3806,20 тыс. рублей, в том числе условно утвержденные расходы в сумме 95,20 тыс. рублей и на 2023 год в сумме 3761,30 тыс. рублей, в том числе условно утвержденные расходы в сумме 189,30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Толстин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 Нормативы доходов бюджета Толст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1 год и на плановый период 2022 и 2023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в бюджет Толстинского сельского поселения зачисляются доходы по нормативам согласно приложению 1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 3. Главные администраторы доходов бюджета Толст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селения и источников финансирования дефицита бюджета Толст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перечень главных администраторов доходов бюджета Толстинского сельского поселения согласно приложению 2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еречень главных администраторов источников финансирования дефицита бюджета Толстинского сельского поселения согласно приложению 3.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4.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Бюджетные ассигнования на 2021 год и на плановый период 2022 и 2023 годов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Толстинского сельского поселения на 2021 год в сумме 0,0 тыс. рублей, на 2022 год в сумме 0,0 тыс. рублей, на 2023 год в сумме 0,0 тыс.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бюджета Толстинского сельского поселения на 2021 год  согласно приложению 4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2) распределение бюджетных ассигнований по разделам, подразделам, целевым статьям, группам видов расходов бюджета Толстинского сельского поселения на 2022-2023 годы согласно  приложению 5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ведомственную структуру расходов бюджета Толстинского сельского поселения на 2021 год согласно приложению 6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) ведомственную структуру расходов бюджета Толстинского сельского  поселения на 2022-2023 годы согласно приложению 7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 5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олст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в 2021 году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Установить в соответствии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и 28 Положения «О бюджетном процессе в Толстинского сельском поселении» следующие дополнительные основания для внесения в 2021 году изменения в показатели сводной бюджетной росписи бюджета Толстин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Толстин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Толстинского сельского 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Толстин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1 год и финансирование в 2021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1 год по иным направлениям, не указанным в настоящей части, осуществляется в соответствии с распоряжениями Администрации Толстинского сельского 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Верхний предел муниципального внутреннего долга. Объем расходов на обслуживание муниципального долга. Предельный объем муниципальных заимствовани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становить верхний предел муниципального внутреннего долга на 1 января 2022 года в сумме 108,6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1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1 год в сумме 0,0 тыс. рубле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становить верхний предел муниципального внутреннего долга на 1 января 2023 года в сумме 108,7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2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2 год в сумме 0,0 тыс. рубле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Установить верхний предел муниципального внутреннего долга на 1 января 2024 года в сумме 108,8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3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3 год в сумме 0,0 тыс. рубле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7. Программы муниципальных гарантий, муниципальных внутренних и внеш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стинского сельского  поселения на 2021 год согласно приложению 8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стинского сельского  поселения на 2022-2023 годы согласно приложению 9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 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ст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1 год согласно приложению 10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 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ст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2-2023 годы согласно приложению 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8. Источники внутреннего финансирования дефицита бюджета Толст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1 год и на плановый период 2022 и 2023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Толст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21 год согласно приложению 12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Толст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22-2023 годы согласно приложению 13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9. Межбюджетные трансферты бюджету Варненского муниципального района из бюджета Толст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Варненского муниципального района из бюджета Толст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1 год в сумме 21,07 тыс. рублей, на 2022 год в сумме 0,00 тыс. рублей, на 2023 год в сумме 0,00 тыс. рублей согласно приложению 14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Толстинского 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оселения</w:t>
        <w:tab/>
        <w:t>П.И.Канайки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0-12-07T04:24:00Z</dcterms:modified>
  <cp:revision>92</cp:revision>
  <dc:subject/>
  <dc:title/>
</cp:coreProperties>
</file>