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роекту решения Совета депутатов  Толст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Толст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__ 2021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Толстинского сельского поселения 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-2024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21-11-15T10:14:00Z</dcterms:modified>
  <cp:revision>36</cp:revision>
  <dc:subject/>
  <dc:title/>
</cp:coreProperties>
</file>