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олстинского сельского поселения на 2022 год и на плановый период 2023 и 2024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21 года     № _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Толстинского сельского поселения, Положением о бюджетном процессе в Толстинском сельском поселении, Совет депутатов Толст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Толст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Толстинского сельского  поселения на 2022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 поселения в сумме 6936,82 тыс. рублей, в том числе безвозмездные поступления от других бюджетов бюджетной системы Российской Федерации в сумме 5175,6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поселения в сумме 6936,8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Толстинского сельского поселения на 2023-2024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Толстинского сельского поселения на 2023 год в сумме 5369,21 тыс. рублей, в том числе безвозмездные поступления от других бюджетов бюджетной системы Российской Федерации в сумме 3606,45 тыс. рублей, на 2024 год сумме 5059,28 тыс. рублей, в том числе безвозмездные поступления от других бюджетов бюджетной системы Российской Федерации в сумме 3294,88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Толстинского сельского  поселения на 2023 год в сумме 5369,21 тыс. рублей, в том числе условно утвержденные расходы в сумме 135,21 тыс. рублей и на 2024 год в сумме 5059,28 тыс. рублей, в том числе условно утвержденные расходы в сумме 253,2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Толст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доходов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Толст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2 год и на плановый период 2023 и 2024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Толстинского сельского поселения на 2022 год в сумме 0,0 тыс. рублей, на 2023 год в сумме 0,0 тыс. рублей, на 2024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бюджета Толстинского сельского поселения на 2022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бюджета Толстинского сельского поселения на 2023-2024 годы согласно 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Толстинского сельского поселения на 2022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Толстинского сельского  поселения на 2023-2024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4. 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2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Толстинского сельском поселении» следующие дополнительные основания для внесения в 2022 году изменения в показатели сводной бюджетной росписи бюджета Толст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Толст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Толст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Толст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2 год и финансирование в 2022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2 год по иным направлениям, не указанным в настоящей части, осуществляется в соответствии с распоряжениями Администрации Толст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3 года в сумме 88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4 года в сумме 88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5 года в сумме 88,2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 поселения на 2022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  поселения на 2023-2024 годы согласно приложению 7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2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-2024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Толст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 год согласно приложению 10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Толст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-2024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2 год в сумме 14,37 тыс. рублей, на 2023 год в сумме 0,00 тыс. рублей, на 2024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Толст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Толст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Толст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П.И.Канайк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0-12-22T15:18:00Z</cp:lastPrinted>
  <dcterms:modified xsi:type="dcterms:W3CDTF">2021-11-16T04:02:00Z</dcterms:modified>
  <cp:revision>101</cp:revision>
  <dc:subject/>
  <dc:title/>
</cp:coreProperties>
</file>