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Толст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Толстинского сельского поселения на 2022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 2021 года № 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олстинского сельского поселения на 2023-2024 год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51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10"/>
        <w:gridCol w:w="22"/>
        <w:gridCol w:w="4213"/>
        <w:gridCol w:w="1124"/>
        <w:gridCol w:w="1261"/>
      </w:tblGrid>
      <w:tr>
        <w:trPr>
          <w:tblHeader w:val="true"/>
          <w:trHeight w:val="630" w:hRule="atLeast"/>
        </w:trPr>
        <w:tc>
          <w:tcPr>
            <w:tcW w:w="3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4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blHeader w:val="true"/>
          <w:trHeight w:val="158" w:hRule="atLeast"/>
        </w:trPr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ind w:right="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480" w:hRule="atLeast"/>
          <w:cantSplit w:val="true"/>
        </w:trPr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внутреннего финансирования дефицитов бюджет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49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4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49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oper</cp:lastModifiedBy>
  <cp:lastPrinted>2015-12-17T11:41:00Z</cp:lastPrinted>
  <dcterms:modified xsi:type="dcterms:W3CDTF">2021-11-15T10:12:00Z</dcterms:modified>
  <cp:revision>43</cp:revision>
  <dc:subject/>
  <dc:title>проект</dc:title>
</cp:coreProperties>
</file>