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Алексе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Алексеевского сельского поселения на 2017 год и плановый период на 2018-2019 годы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 декабря 2016 года № 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17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7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6-12-02T06:21:00Z</dcterms:modified>
  <cp:revision>25</cp:revision>
  <dc:subject/>
  <dc:title/>
</cp:coreProperties>
</file>