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Алексеевского сельского поселения на 2017 год и плановый период 2018-2019 годы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декабря 2016 года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Алексеевского сельского поселения, Положением о бюджетном процессе в Алексеевском сельском поселении, Совет депутатов Алексеев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лекс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17 год и плановый  период 2018-2019 г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лексеевского сельского  поселения на 2017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 поселения в сумме 2375,80 тыс. рублей, в том числе безвозмездные поступления от других бюджетов бюджетной системы Российской Федерации в сумме 1396,8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в сумме 2375,8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лексеевского сельского  поселения на 2018-2019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лексеевского сельского  поселения на 2018 год в сумме 1679,31 тыс. рублей, в том числе безвозмездные поступления от других бюджетов бюджетной системы Российской Федерации в сумме 696,80 тыс. рублей, на 2019 год в сумме 1683,28 тыс.рублей, в том числе безвозмездные поступления от других бюджетов бюджетной системы Российской Федерации в сумме 696,8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лексеевского сельского поселения на 2018 год в сумме 1679,31 тыс. рублей, на 2019 год в сумме 1683,2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лексеев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спользование остатков средств бюджета </w:t>
      </w:r>
      <w:r>
        <w:rPr>
          <w:rFonts w:cs="Times New Roman" w:ascii="Times New Roman" w:hAnsi="Times New Roman"/>
          <w:b/>
          <w:sz w:val="24"/>
          <w:szCs w:val="24"/>
        </w:rPr>
        <w:t xml:space="preserve">Алексеевского сельского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поселения на 1 января 2017 год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остатков средств бюджета Алексеевского сельского   поселения на 1 января 2017 года в сумме 20,0 тыс. рублей, направляемых на покрытие временных кассовых разрывов, возникающих в ходе исполнения бюджета Алексеевского сельского   поселения в 2017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 Нормативы доходов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7 год и плановый период 2018-2019 го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Алексеевского сельского  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4. Главные администраторы доходов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Алексеевского сельского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 Утвердить перечень главных администраторов источников финансирования дефицита бюджета Алексеевского сельского поселения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на 2017 го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лановый период 2018-2019 год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бщий объем бюджетных ассигнований на исполнение публичных нормативных обязательств бюджета Алексеевского сельского поселения на 2017 год в сумме 0,0 тыс. рублей, на 2018 год в сумме 0,0 тыс.рублей, на 2019 год в сумме 0,0 тыс.рублей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17 год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18-2019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Алексеевского сельского   поселения на 2017 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Алексеевского сельского   поселения на 2018-2019 годы согласно приложению 7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6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17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1. </w:t>
      </w:r>
      <w:r>
        <w:rPr>
          <w:rFonts w:cs="Times New Roman" w:ascii="Times New Roman" w:hAnsi="Times New Roman"/>
          <w:sz w:val="24"/>
          <w:szCs w:val="24"/>
        </w:rPr>
        <w:t xml:space="preserve">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77 решения Совета депутатов Алексеевского сельского поселения «О бюджетном процессе в Алексеевском сельском поселении» следующие дополнительные основания для внесения в 2017 году изменения в показатели сводной бюджетной росписи бюджета Алексеев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лексеевского сельского поселения бюджетных ассигнований, предусмотренных в ведомственной структуре по соответствующим разделам по кодами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лексеев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лексеев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17 год и финансирование в 2017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17 год по иным направлениям, не указанным в настоящей части, осуществляется в соответствии с распоряжениями Администрации Алексеев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18 года в сумме 49,0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17 год в сумме 49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1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17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19 года в сумме 49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18 год в сумме 49,1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18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18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0 года в сумме 49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19 год в сумме 49,3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19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18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 поселения на 2017 год согласно приложению 8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  поселения на 2018-2019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17 год согласно приложению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18-2019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9. Источники внутреннего финансирования дефицита бюджета Алексеев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7 год и плановый период 2018-2019 год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17 год согласно приложению 1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лексеев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18-2019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Межбюджетные трансферты бюджету Варненского муниципального района муниципального района из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х бюджета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17 год и плановый период 2018-2019 годы в сумме 0,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лексеев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</w:r>
      <w:r>
        <w:rPr>
          <w:rFonts w:cs="Times New Roman" w:ascii="Times New Roman" w:hAnsi="Times New Roman"/>
        </w:rPr>
        <w:t>Л.В.Пузи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16-12-12T11:49:00Z</dcterms:modified>
  <cp:revision>41</cp:revision>
  <dc:subject/>
  <dc:title/>
</cp:coreProperties>
</file>