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лексеевского сельского поселения на 2022 год и на плановый период 2023 и 2024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1 года     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Алексеевского сельского поселения, Положением о бюджетном процессе в Алексеевском сельском поселении, Совет депутатов Алексеев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лекс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лексеевского сельского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поселения в сумме 6756,51 тыс. рублей, в том числе безвозмездные поступления от других бюджетов бюджетной системы Российской Федерации в сумме 5531,8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в сумме 6756,5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лексеев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 поселения на 2023 год в сумме 5265,67 тыс. рублей, в том числе безвозмездные поступления от других бюджетов бюджетной системы Российской Федерации в сумме 3945,63 тыс. рублей, на 2024 год в сумме 4967,67 тыс. рублей, в том числе безвозмездные поступления от других бюджетов бюджетной системы Российской Федерации в сумме 3646,13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на 2023 год в сумме 5265,67 тыс. рублей, в том числе условно утвержденные расходы в сумме 131,67 тыс. рублей и на 2024 год в сумме 4967,67 тыс. рублей, в том числе условно утвержденные расходы в сумме 248,6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лексеев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лексеевского сельского поселения на 2022 год в сумме 0,0 тыс. рублей, на 2023 год в сумме 0,0 тыс. рублей, на 2024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Алексеевского сельского   поселения  на 2022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Алексеевского сельского   поселения на 2023-2024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лексеевского сельского   поселения на 2022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лексеевского сельского   поселения на 2023-2024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татьи 28 Положения «О бюджетном процессе в Алексеевском сельском поселении» следующие дополнительные основания для внесения в 2022 году изменения в показатели сводной бюджетной росписи бюджета Алексе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лексе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лексе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лексе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Алексеев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3 года в сумме 61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4 года в сумме 66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66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 поселения на 2022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на 2023-2024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ксеевского сельского поселения на 2022 год согласно приложению 8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16,38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лексее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Алексе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лексе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Л.В.Пузи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1-11-16T03:43:00Z</dcterms:modified>
  <cp:revision>136</cp:revision>
  <dc:subject/>
  <dc:title/>
</cp:coreProperties>
</file>