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Алексеев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«О бюджете Алексеевского сельского поселения на 2022 год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и на плановый период 2023 и 2024 годов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от __________ 2021 года № ______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муниципальных гарантий в валюте Российской Федераци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юджета Алексеевского сельского поселения на 2022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в 2022 году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oper</cp:lastModifiedBy>
  <cp:lastPrinted>2015-11-25T11:55:00Z</cp:lastPrinted>
  <dcterms:modified xsi:type="dcterms:W3CDTF">2021-11-15T07:56:00Z</dcterms:modified>
  <cp:revision>42</cp:revision>
  <dc:subject/>
  <dc:title/>
</cp:coreProperties>
</file>