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Алексее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2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2021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ов бюджета Алексе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Основной текст Знак"/>
    <w:basedOn w:val="Style10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A2C8A9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9-11-12T16:00:00Z</cp:lastPrinted>
  <dcterms:modified xsi:type="dcterms:W3CDTF">2021-11-12T04:03:00Z</dcterms:modified>
  <cp:revision>32</cp:revision>
  <dc:subject/>
  <dc:title>Оглавление</dc:title>
</cp:coreProperties>
</file>