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Алексе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лексеев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 2021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внутренних заимствова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Алексеевского сельского поселения на 2022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2 году не планируются.</w:t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9-12-04T15:57:00Z</cp:lastPrinted>
  <dcterms:modified xsi:type="dcterms:W3CDTF">2021-11-15T07:57:00Z</dcterms:modified>
  <cp:revision>37</cp:revision>
  <dc:subject/>
  <dc:title/>
</cp:coreProperties>
</file>