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hanging="0"/>
        <w:jc w:val="center"/>
        <w:rPr/>
      </w:pPr>
      <w:r>
        <w:rP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районн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>в агропромышленном комплексе Варненском муниципальном районе  Челябин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ее Положение определяет порядок организации и проведения районного конкурса в агропромышленном комплексе Варненском муниципальном районе  Челябинской области в 2021 году (далее именуется </w:t>
      </w:r>
      <w:r>
        <w:rPr>
          <w:sz w:val="28"/>
        </w:rPr>
        <w:t>–</w:t>
      </w:r>
      <w:r>
        <w:rPr>
          <w:sz w:val="28"/>
          <w:szCs w:val="28"/>
        </w:rPr>
        <w:t xml:space="preserve"> конкурс).</w:t>
      </w:r>
    </w:p>
    <w:p>
      <w:pPr>
        <w:pStyle w:val="Normal"/>
        <w:ind w:firstLine="709"/>
        <w:jc w:val="both"/>
        <w:rPr/>
      </w:pPr>
      <w:r>
        <w:rPr>
          <w:sz w:val="28"/>
        </w:rPr>
        <w:t>2. Организатором конкурса является Управление  сельского хозяйства и продовольствия Варненского муниципального  района  Челябинской области (далее именуется – организатор конкурса, Управление ), которое осуществляет разработку и подготовку документов для участия в конкурс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 Итоги конкурса подводятся по критериям и показателям развития сельского хозяйства, указанным в формах (приложения 1 – 20 к настоящему Положению). </w:t>
      </w:r>
    </w:p>
    <w:p>
      <w:pPr>
        <w:pStyle w:val="Normal"/>
        <w:ind w:firstLine="709"/>
        <w:jc w:val="both"/>
        <w:rPr/>
      </w:pPr>
      <w:r>
        <w:rPr>
          <w:sz w:val="28"/>
        </w:rPr>
        <w:t>4. Конкурсная комиссия организатора конкурса (далее именуется – конкурсная комиссия) осуществляет оценку представленных материалов в соответствии с пунктом 16 настоящего Положения и определяет победителей конкурс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 При определении победителей конкурса в номинации </w:t>
      </w:r>
      <w:r>
        <w:rPr>
          <w:sz w:val="28"/>
          <w:szCs w:val="28"/>
        </w:rPr>
        <w:t>«Лучший комбайнер» учитывается расчетный намолот на зерноуборочный комбайн (далее именуется – комбайн). При определении расчетного намолота учитывается поправочный коэффициент, связанный с пропускной способностью комбайна. Расчетный намолот участника конкурса определяется путем деления количества намолоченного зерна на поправоч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эталонного комбайна принимается комбайн СК-5 «Нива» с производительностью молотилки 5 килограммов в секунду. Поправочные коэффициенты для комбайнов других марок определяются путем деления производительности молотилки сопоставляемого комбайна на производительность молотилки эталонного комб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ри о</w:t>
      </w:r>
      <w:r>
        <w:rPr>
          <w:sz w:val="28"/>
        </w:rPr>
        <w:t xml:space="preserve">пределении победителей конкурса в номинации </w:t>
      </w:r>
      <w:r>
        <w:rPr>
          <w:sz w:val="28"/>
          <w:szCs w:val="28"/>
        </w:rPr>
        <w:t>«Лучший механизатор» учитывается объем выполненных работ на один физический трактор. При определении объема выполненных работ учитывается поправочный коэффициент, связанный с мощностью двигателя трактора. Расчет объема выполненных работ участника конкурса определяется путем деления объема выполненных работ в условных эталонных гектарах на поправоч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талонного трактора принимается трактор «ДТ-75» с мощностью двигателя 75 лошадиных сил. Поправочные коэффициенты для тракторов других марок определяются путем деления мощности двигателя сопоставляемого трактора на мощность двигателя эталонного тракт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ри о</w:t>
      </w:r>
      <w:r>
        <w:rPr>
          <w:sz w:val="28"/>
        </w:rPr>
        <w:t xml:space="preserve">пределении победителей конкурса в номинации </w:t>
      </w:r>
      <w:r>
        <w:rPr>
          <w:sz w:val="28"/>
          <w:szCs w:val="28"/>
        </w:rPr>
        <w:t xml:space="preserve">«Лучший водитель» учитывается объем перевозок сельскохозяйственных грузов. При определении объема перевозок сельскохозяйственных грузов учитывается поправочный коэффициент, связанный с грузоподъемностью автомобиля. </w:t>
      </w:r>
      <w:r>
        <w:rPr>
          <w:sz w:val="28"/>
        </w:rPr>
        <w:t xml:space="preserve">Расчет </w:t>
      </w:r>
      <w:r>
        <w:rPr>
          <w:sz w:val="28"/>
          <w:szCs w:val="28"/>
        </w:rPr>
        <w:t>объема перевозок сельскохозяйственных грузов</w:t>
      </w:r>
      <w:r>
        <w:rPr>
          <w:sz w:val="28"/>
        </w:rPr>
        <w:t xml:space="preserve"> участника конкурса определяется путем деления объема перевозок сельскохозяйственных грузов на поправоч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эталонного автомобиля принимается автомобиль грузоподъемностью 4 тонны. Поправочные коэффициенты для автомобилей другой грузоподъемности определяются путем деления грузоподъемности автомобиля на грузоподъемность эталонного автомобил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8. Определение победителей конкурса в номинациях </w:t>
      </w:r>
      <w:r>
        <w:rPr>
          <w:sz w:val="28"/>
          <w:szCs w:val="28"/>
        </w:rPr>
        <w:t>«</w:t>
      </w:r>
      <w:r>
        <w:rPr>
          <w:sz w:val="28"/>
        </w:rPr>
        <w:t>Лучший бригадир (руководитель) отделения (бригады) по растениеводству</w:t>
      </w:r>
      <w:r>
        <w:rPr>
          <w:sz w:val="28"/>
          <w:szCs w:val="28"/>
        </w:rPr>
        <w:t xml:space="preserve">»,  </w:t>
      </w:r>
      <w:r>
        <w:rPr>
          <w:sz w:val="28"/>
        </w:rPr>
        <w:t>«Лучший оператор машинного доения»,</w:t>
      </w:r>
      <w:r>
        <w:rPr>
          <w:sz w:val="28"/>
          <w:szCs w:val="28"/>
        </w:rPr>
        <w:t xml:space="preserve"> «Лучший оператор по уходу за молочным скотом», «Лучший оператор по выращиванию и откорму крупного рогатого скота»,  «Лучшее отделение (бригада) по животноводству», «</w:t>
      </w:r>
      <w:r>
        <w:rPr>
          <w:sz w:val="28"/>
        </w:rPr>
        <w:t xml:space="preserve">Лучшая сельскохозяйственная организация», </w:t>
      </w:r>
      <w:r>
        <w:rPr>
          <w:sz w:val="28"/>
          <w:szCs w:val="28"/>
        </w:rPr>
        <w:t xml:space="preserve">«Лучший главный инженер», «Лучший главный зоотехник», «Лучший ветеринарный врач», </w:t>
      </w:r>
      <w:r>
        <w:rPr>
          <w:sz w:val="28"/>
        </w:rPr>
        <w:t>«Лучший агроном по выращиванию зерновых, зернобобовых и кормовых культур», 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</w:rPr>
        <w:t>1) участники конкурса оцениваются по каждому из критериев по балльной шкале, начиная с максимального значения и заканчивая наименьшим значением. Максимальному показателю соответствует наивысший балл, который определяется по количеству заяво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количество баллов суммируется по всем критери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 победителем конкурса признается участник конкурса, набравший наибольшее количество бал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 призовое место, занятое участником конкурса в номинации, зависит от количества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9. Определение победителей конкурса в номинации </w:t>
      </w:r>
      <w:r>
        <w:rPr>
          <w:sz w:val="28"/>
          <w:szCs w:val="28"/>
        </w:rPr>
        <w:t>«</w:t>
      </w:r>
      <w:r>
        <w:rPr>
          <w:sz w:val="28"/>
        </w:rPr>
        <w:t xml:space="preserve">За достижение наивысших удоев молока в среднем от коровы оператором машинного </w:t>
      </w:r>
      <w:r>
        <w:rPr>
          <w:sz w:val="28"/>
          <w:szCs w:val="28"/>
        </w:rPr>
        <w:t>доения» осуществляется по показателю «Удой молока от одной (среднегодовой) коровы, килограммов» в соответствии с пунктом 16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 Определение победителей конкурса в номинациях </w:t>
      </w:r>
      <w:r>
        <w:rPr>
          <w:sz w:val="28"/>
          <w:szCs w:val="28"/>
        </w:rPr>
        <w:t xml:space="preserve">«Лучшее крестьянское (фермерское) хозяйство в отрасли растениеводства», «Лучшее крестьянское (фермерское) хозяйство в отрасли животноводства», «Лучший молодой фермер», «Лучшее личное подсобное хозяйство» </w:t>
      </w:r>
      <w:r>
        <w:rPr>
          <w:sz w:val="28"/>
        </w:rPr>
        <w:t>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</w:rPr>
        <w:t>1) по каждому критерию, указанному в пункте 16 настоящего Положения (кроме критерия «Участие в выставках»), участники конкурса оцениваются по десятибалльной шкале. При этом максимальное значение оцениваемого показателя принимается за 100 процентов и соответствует 10 баллам. Баллы присваиваются пропорционально максимальному значению (1 балл соответствует 10 процентам от максимального значени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критерию «Участие в выставках» (кроме номинации «Лучшее личное подсобное хозяйство») баллы присваиваются следующим образом: за участие во всероссийских выставках – 3 балла, за участие в областных выставках – 2 балла, за участие в районных выставках – 1 бал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количество баллов суммируется по всем критери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 победителем конкурса признается участник конкурса, набравший наибольшее количество баллов.</w:t>
      </w:r>
    </w:p>
    <w:p>
      <w:pPr>
        <w:pStyle w:val="Normal"/>
        <w:ind w:firstLine="709"/>
        <w:jc w:val="both"/>
        <w:rPr/>
      </w:pPr>
      <w:r>
        <w:rPr>
          <w:sz w:val="28"/>
        </w:rPr>
        <w:t>11 Определение победителей конкурса в номинации «Лучший фотограф (фотокорреспондент)» осуществляется в следующем порядк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по критериям, указанным в пункте 16 настоящего Положения, члены конкурсной комиссии оценивают участников конкурса в зависимости от группы участник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«Фотокорреспондент муниципального  средства массовой информации» – максимальная оценка за критерий 8 балл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«Фотокорреспондент сельского поселения  средства массовой информации» – максимальная оценка за критерий 6 баллов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«Фотограф-любитель» – максимальная оценка за критерий 4 балла;</w:t>
      </w:r>
    </w:p>
    <w:p>
      <w:pPr>
        <w:pStyle w:val="Normal"/>
        <w:ind w:firstLine="709"/>
        <w:jc w:val="both"/>
        <w:rPr/>
      </w:pPr>
      <w:r>
        <w:rPr>
          <w:sz w:val="28"/>
        </w:rPr>
        <w:t>2) количество баллов суммируется по всем критери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 призовые места распределяются в соответствии с набранными баллами, первое место признается за участником конкурса, набравшим наибольшее количество баллов.</w:t>
      </w:r>
    </w:p>
    <w:p>
      <w:pPr>
        <w:pStyle w:val="Style25"/>
        <w:spacing w:before="0" w:after="0"/>
        <w:ind w:firstLine="720"/>
        <w:jc w:val="both"/>
        <w:rPr/>
      </w:pPr>
      <w:r>
        <w:rPr>
          <w:sz w:val="28"/>
          <w:szCs w:val="28"/>
        </w:rPr>
        <w:t>12. Участниками конкурса являются:</w:t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ях «Лучший комбайнер», «Лучший механизатор», «Лучший водитель», «Лучший бригадир (руководитель) отделения (бригады) по растениеводству»,   «Лучший оператор по выращиванию и откорму крупного рогатого скота», «Лучшее отделение (бригада) по животноводству», «Лучший главный инженер», «Лучший главный зоотехник», «Лучший ветеринарный врач», «Лучший агроном по выращиванию зерновых, зернобобовых и кормовых культур», специалисты сельскохозяйственных организаций (предприятий), осуществляющих деятельность на территории Челябинской области, рабочие массовых профессий отраслей агропромышленного комплекса Челяби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Лучший оператор машинного доения» операторы машинного доения организаций (предприятий), осуществляющих деятельность на территории Варненского муниципального района  Челябинской области, обслуживающие свыше 40 голов коров и получившие удой молока на одну фуражную корову не менее 5000 килограмм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оператор по уходу за молочным скотом» операторы по уходу за молочным скотом</w:t>
      </w:r>
      <w:r>
        <w:rPr>
          <w:sz w:val="28"/>
          <w:szCs w:val="28"/>
        </w:rPr>
        <w:t xml:space="preserve"> сельскохозяйственных организаций (предприятий), осуществляющих деятельность на территории Челябинской области</w:t>
      </w:r>
      <w:r>
        <w:rPr>
          <w:sz w:val="28"/>
        </w:rPr>
        <w:t>, обслуживающие свыше 100 голов кор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номинации «Лучшее крестьянское (фермерское) хозяйство в отрасли растениеводства» крестьянские (фермерские) хозяйства, осуществляющие деятельность на территории Челябинской области </w:t>
      </w:r>
      <w:r>
        <w:rPr>
          <w:sz w:val="28"/>
          <w:szCs w:val="28"/>
        </w:rPr>
        <w:t>(включая индивидуальных предпринимателей, осуществляющих деятельность на территории Челябинской области, являющихся сельскохозяйственными товаропроизводителями в соответствии с Федеральным законом от 29 декабря 2006 года № 264-ФЗ «О развитии сельского хозяйства»)</w:t>
      </w:r>
      <w:r>
        <w:rPr>
          <w:sz w:val="28"/>
        </w:rPr>
        <w:t>, обрабатывающие не менее 25 гектаров сельскохозяйственных угоди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 номинации «Лучшее крестьянское (фермерское) хозяйство в отрасли животноводства» крестьянские (фермерские) хозяйства, осуществляющие деятельность на территории Челябинской области </w:t>
      </w:r>
      <w:r>
        <w:rPr>
          <w:sz w:val="28"/>
          <w:szCs w:val="28"/>
        </w:rPr>
        <w:t>(включая индивидуальных предпринимателей, осуществляющих деятельность на территории Челябинской области, являющихся сельскохозяйственными товаропроизводителями в соответствии с Федеральным законом от 29 декабря 2006 года № 264-ФЗ «О развитии сельского хозяйства»)</w:t>
      </w:r>
      <w:r>
        <w:rPr>
          <w:sz w:val="28"/>
        </w:rPr>
        <w:t xml:space="preserve">, содержащие свыше 10 голов </w:t>
      </w:r>
      <w:r>
        <w:rPr>
          <w:sz w:val="28"/>
          <w:szCs w:val="28"/>
        </w:rPr>
        <w:t>крупного рогатого скота</w:t>
      </w:r>
      <w:r>
        <w:rPr>
          <w:sz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 номинации «Лучший молодой фермер» к категории молодых фермеров в целях реализации настоящего Положения относятся главы крестьянских (фермерских) хозяйств и </w:t>
      </w:r>
      <w:r>
        <w:rPr>
          <w:sz w:val="28"/>
          <w:szCs w:val="28"/>
        </w:rPr>
        <w:t>индивидуальные предприниматели,</w:t>
      </w:r>
      <w:r>
        <w:rPr>
          <w:sz w:val="28"/>
        </w:rPr>
        <w:t xml:space="preserve"> осуществляющие деятельность на территории Челябинской области</w:t>
      </w:r>
      <w:r>
        <w:rPr>
          <w:sz w:val="28"/>
          <w:szCs w:val="28"/>
        </w:rPr>
        <w:t xml:space="preserve">, являющиеся сельскохозяйственными товаропроизводителями в соответствии с Федеральным законом от 29 декабря 2006 года № 264-ФЗ «О развитии сельского хозяйства», </w:t>
      </w:r>
      <w:r>
        <w:rPr>
          <w:sz w:val="28"/>
        </w:rPr>
        <w:t>не старше 35 лет на дату представления документов для участия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номинации «Лучшее личное подсобное хозяйство»</w:t>
      </w:r>
      <w:r>
        <w:rPr>
          <w:sz w:val="28"/>
          <w:szCs w:val="28"/>
        </w:rPr>
        <w:t xml:space="preserve"> ветераны Великой Отечественной войны, ветераны боевых действий на территории СССР, территории Российской Федерации и территориях других государств, ветераны военной службы, ветераны труда, граждане Российской Федерации, достигшие возраста 60 лет включительно и старше, имеющие </w:t>
      </w:r>
      <w:r>
        <w:rPr>
          <w:sz w:val="28"/>
        </w:rPr>
        <w:t>личное подсобное хозяйство</w:t>
      </w:r>
      <w:r>
        <w:rPr>
          <w:sz w:val="28"/>
          <w:szCs w:val="28"/>
        </w:rPr>
        <w:t xml:space="preserve"> на территории Челяби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Лучший фотограф (фотокорреспондент)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«Фотокорреспондент муниципального средства массовой информации» сотрудники редакций средств массовой информации (далее – СМИ), распространяемых на территории Варненского муниципального  района Челяби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«Фотокорреспондент сельского поселения  средства массовой информации», распространяемых на территории Варненского муниципального  района 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Фотограф-любитель» граждане Российской Федерации, достигшие 14-летнего возраста, зарегистрированные на территории Варненского   муниципального  района Челябинской област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</w:rPr>
        <w:t>13. К участию в конкурсе не допуск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крестьянские (фермерские) хозяйства </w:t>
      </w:r>
      <w:r>
        <w:rPr>
          <w:sz w:val="28"/>
          <w:szCs w:val="28"/>
        </w:rPr>
        <w:t>(включая индивидуальных предпринимателей, являющихся сельскохозяйственными товаропроизводителями в соответствии с Федеральным законом от 29 декабря 2006 года № 264-ФЗ «О развитии сельского хозяйства»)</w:t>
      </w:r>
      <w:r>
        <w:rPr>
          <w:sz w:val="28"/>
        </w:rPr>
        <w:t>, птицефабрики, рыбоводные хозяйства, сельскохозяйственные организации, допустившие случаи производственного травматизма, повлекшие за собой смерть работника в 2019 году (на основании информации, полученной в Государственной инспекции труда в Челябинской области)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хозяйственные организации при наличии просроченной задолженности по заработной плате работникам в течение 2019 года. Просроченная задолженность по заработной плате работникам проверяется организатором конкурса по официальным статистическим данны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етеринарные врачи, на территории и </w:t>
      </w:r>
      <w:r>
        <w:rPr>
          <w:sz w:val="28"/>
          <w:szCs w:val="28"/>
        </w:rPr>
        <w:t>в хозяйствах которых выявлены заболевания, в соответствии с перечнем заразных, в том числе особо опасных, болезней животных, по которым могут устанавливаться ограничительные мероприятия (карантин), утвержденным приказом Министерства сельского хозяйства Российской Федерации от 19 декабря 2011 года № 476, имеющие лабораторное подтвержд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14. Конкурс в номинации признается не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нято к рассмотрению менее </w:t>
      </w:r>
      <w:r>
        <w:rPr>
          <w:sz w:val="28"/>
          <w:lang w:val="en-US"/>
        </w:rPr>
        <w:t>n</w:t>
      </w:r>
      <w:r>
        <w:rPr>
          <w:sz w:val="28"/>
        </w:rPr>
        <w:t xml:space="preserve">+1 предложений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ризовых мест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знаны участниками конкурса менее </w:t>
      </w:r>
      <w:r>
        <w:rPr>
          <w:sz w:val="28"/>
          <w:lang w:val="en-US"/>
        </w:rPr>
        <w:t>n</w:t>
      </w:r>
      <w:r>
        <w:rPr>
          <w:sz w:val="28"/>
        </w:rPr>
        <w:t xml:space="preserve">+1 участников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ризовых мест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center"/>
        <w:rPr/>
      </w:pPr>
      <w:r>
        <w:rPr>
          <w:lang w:val="en-US"/>
        </w:rPr>
        <w:t>II</w:t>
      </w:r>
      <w:r>
        <w:rPr/>
        <w:t>. Условия и 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</w:rPr>
        <w:t>15. Для участия в конкурсе заявители конкурса представляют организатору конкурса в срок до 01 октября  2021 года с</w:t>
      </w:r>
      <w:r>
        <w:rPr>
          <w:sz w:val="28"/>
          <w:szCs w:val="28"/>
        </w:rPr>
        <w:t>ведения о достижении показателей, которые подтверждаются следующими документами (в соответствии со специализацией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комбайнер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олненная форма, установленная приложением 1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я паспорта самоходной машины и других видов техн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я свидетельства о регистрации самоходной машин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водный реестр «Выписка из реестра о намолоте зерна и убранной площади» (форма № СП-10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механизатор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олненная форма, установленная приложением 2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я паспорта самоходной машины и других видов техн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я свидетельства о регистрации самоходной машин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водный реестр по учетному листу тракториста-машиниста (форма № 411-АПК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водитель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олненная форма, установленная приложением 3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я паспорта транспортного сред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я свидетельства о регистрации транспортного сред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водный реестр перевозок сельскохозяйственных грузов в соответствии с путевым листом грузового автомобиля (форма № 4-С);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ий бригадир (руководитель) отделения (бригады) по растениеводству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олненная форма, установленная приложением 4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оператор машинного доения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5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оператор по уходу за молочным скотом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6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оператор по выращиванию и откорму крупного рогатого скота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7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ее отделение (бригада) по животноводству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8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ее крестьянское (фермерское) хозяйство в отрасли растениеводства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9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и документов, подтверждающих участие в текущем году в выставках (всероссийских, областных, районных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ее крестьянское (фермерское) хозяйство в отрасли животноводства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10 к настояще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равка об охвате поголовья сельскохозяйственных животных противоэпизоотическими мероприятиями по исследованиям и профилактическим вакцинациям против инфекционных болезней, установленная приложением 19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и документов, подтверждающих участие в текущем году в выставках (всероссийских, областных, районных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молодой фермер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11 к настояще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равка об охвате поголовья сельскохозяйственных животных противоэпизоотическими мероприятиями по исследованиям и профилактическим вакцинациям против инфекционных болезней, установленная приложением 19 к настоящему Положению, при наличии поголовья в хозяйстве;</w:t>
      </w:r>
    </w:p>
    <w:p>
      <w:pPr>
        <w:pStyle w:val="Normal"/>
        <w:ind w:firstLine="709"/>
        <w:jc w:val="both"/>
        <w:rPr/>
      </w:pPr>
      <w:r>
        <w:rPr>
          <w:sz w:val="28"/>
        </w:rPr>
        <w:t>копии документов, подтверждающих участие в текущем году в выставках (всероссийских, областных, районных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ая сельскохозяйственная организация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12 к настоящему Положению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справка об охвате поголовья сельскохозяйственных животных противоэпизоотическими мероприятиями по исследованиям и профилактическим вакцинациям против инфекционных болезней, установленная приложением 19 к настоящему Полож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за 9 месяцев текущего года и 9 месяцев предшествующего года по формам, утвержденным приказами Минсельхоза России и Министерства (в случае если отчетность не была представлена ранее в Министер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минации «Лучшее личное подсобное хозяйство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13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т осмотра личного подсобного хозяйства на дату не ранее чем за 20 дней до даты подачи документов по форме, установленной приложением 20 к настоящему Положению. Количественные данные в акте осмотра личного подсобного хозяйства не должны быть меньше количественных данных, указанных в форме, установленной приложением 13 к настоящему Полож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иска из похозяйственной книги о состоянии личного подсобного хозяйства по состоянию на 01.10.2021г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фотограф (фотокорреспондент)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тографии разрешением не менее 1000 пикселей по меньшей стороне и не менее 2000 пикселей по большей стороне в электронном варианте в количестве от 05 до 10 разных снимков, сделанных в течение 2021 года (дата создания снимка должна быть подтверждена датой и временем съемки на фото или датой создания файл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копия трудовой книжки, заверенная подписью руководителя организации, являющейся редакцией СМИ;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ий главный инженер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полненная форма, установленная приложением 14 к настоящему Полож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отчет о сельскохозяйственной технике и энергетике на конец отчетного периода за 2018 год (форма № 17-АП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травматизме на производстве и профессиональных заболеваниях (</w:t>
      </w:r>
      <w:r>
        <w:rPr>
          <w:sz w:val="28"/>
        </w:rPr>
        <w:t>форма № 7-травматизм утверждена приказом Федеральной службы государственной статистики от 21.06.2017 г. № 417 «Об утверждении статистического инструментария для организации федерального статистического наблюдения за травматизмом на производстве и профессиональными заболеваниями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ведения о состоянии сельскохозяйственной техники (форма № 6-мех (техни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Лучший главный зоотехник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полненная форма, установленная приложением 15 к настоящему Полож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за 9 месяцев текущего года и 9 месяцев предшествующего года   по    формам,    утвержденным     приказами     Минсельхоза     России     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инистерства (в случае если отчетность не была представлена ранее в Министерств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Лучший ветеринарный врач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полненная форма, установленная приложением 16 к настоящему Положению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равка об охвате поголовья сельскохозяйственных животных противоэпизоотическими мероприятиями по исследованиям и профилактическим вакцинациям против инфекционных болезней, установленная приложением 19 к настоящему Положению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минации «Лучший агроном по выращиванию зерновых, зернобобовых и кормовых культур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полненная форма, установленная приложением 17 к настоящему Полож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ность за 9 месяцев текущего года и 9 месяцев предшествующего года по формам, утвержденным приказами Минсельхоза России и Министе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ражении показателей работы в соответствии с приложениями к настоящему Положению участники конкурса должны использовать данные в соответствии с формами отчетности о финансово-экономическом состоянии товаропроизводителей агропромышленного комплекса и (или) первичной документацией.</w:t>
      </w:r>
    </w:p>
    <w:p>
      <w:pPr>
        <w:pStyle w:val="Normal"/>
        <w:ind w:firstLine="709"/>
        <w:jc w:val="both"/>
        <w:rPr/>
      </w:pPr>
      <w:r>
        <w:rPr>
          <w:sz w:val="28"/>
        </w:rPr>
        <w:t>Материалы, представленные по истечении срока, установленного настоящим пунктом, и (или) оформленные ненадлежащим образом, к рассмотрению не принимаю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16. Конкурсная комиссия рассматривает поступившие от участников конкурса материалы и определяет победителей конкурса по номинациям, руководствуясь следующими критериями:</w:t>
      </w:r>
    </w:p>
    <w:p>
      <w:pPr>
        <w:pStyle w:val="Normal"/>
        <w:ind w:firstLine="709"/>
        <w:jc w:val="both"/>
        <w:rPr/>
      </w:pPr>
      <w:r>
        <w:rPr>
          <w:sz w:val="28"/>
        </w:rPr>
        <w:t>«Лучший комбайнер» – наибольший по группе районов расчетный намолот зерна с учетом производительности комбай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«Лучший механизатор» – наибольший по группе районов расчетный объем выполненных работ в условных эталонных гектарах на один физический трактор в текущем году с учетом производительности трактор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«Лучший водитель» – наибольший расчетный объем перевозок в текущем году с учетом грузоподъемности автомобил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Лучший бригадир (руководитель) отделения (бригады) по растениеводству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– </w:t>
      </w:r>
      <w:r>
        <w:rPr>
          <w:sz w:val="28"/>
          <w:szCs w:val="28"/>
        </w:rPr>
        <w:t>комплекс показателей: по посевной площади, валовому сбору сельскохозяйственных культур (зерновые и зернобобовые, картофель, овощи, масличные культуры, кормовые культуры), урожайности сельскохозяйственных культур (зерновые и зернобобовые, картофель, овощи, масличные культуры, кормовые культуры);</w:t>
      </w:r>
    </w:p>
    <w:p>
      <w:pPr>
        <w:pStyle w:val="Normal"/>
        <w:ind w:firstLine="709"/>
        <w:jc w:val="both"/>
        <w:rPr/>
      </w:pPr>
      <w:r>
        <w:rPr>
          <w:sz w:val="28"/>
        </w:rPr>
        <w:t>«Лучший оператор машинного доения» – наибольшее по закрепленной группе коров производство молока, а также удой молока от одной (среднегодовой) коровы в среднем по закрепленной группе коров с учетом количества закрепленных кор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Лучший оператор по уходу за молочным скотом» – наибольший удой молока от одной (среднегодовой) коровы в среднем по закрепленной группе коров с учетом количества закрепленных коров и произведенного молока;</w:t>
      </w:r>
    </w:p>
    <w:p>
      <w:pPr>
        <w:pStyle w:val="Normal"/>
        <w:ind w:firstLine="709"/>
        <w:jc w:val="both"/>
        <w:rPr/>
      </w:pPr>
      <w:r>
        <w:rPr>
          <w:sz w:val="28"/>
        </w:rPr>
        <w:t>«Лучший оператор по выращиванию и откорму крупного рогатого скота» – наибольший среднесуточный прирост живой массы одной головы крупного рогатого скота в закрепленной группе скота с учетом количества закрепленных животных при условии сохранности поголовь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Лучшее отделение (бригада) по животноводству»</w:t>
      </w:r>
      <w:r>
        <w:rPr>
          <w:sz w:val="28"/>
        </w:rPr>
        <w:t xml:space="preserve"> – комплекс показателей: по производству молока и приросту живой массы крупного рогатого скота на одного работника отделения (бригады), удою молока от одной (среднегодовой) коровы, среднесуточному приросту живой массы одной головы, увеличению поголовья крупного рогатого скота, в том числе коров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«Лучшее крестьянское (фермерское) хозяйство в отрасли растениеводства» – наибольшая посевная площадь и производство продукции растениеводства, участие в выставках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«Лучшее крестьянское (фермерское) хозяйство в отрасли животноводства» – наибольшее количество поголовья, производство продукции животноводства, участие в выставках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«Лучший молодой фермер» – комплекс показателей: по количеству привлеченных работников, посевных площадей, поголовья скота, производству продукции растениеводства и животноводства, выручке от реализации сельскохозяйственной продукции, участию в выставка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Лучшая сельскохозяйственная организация» – комплекс показателей: по наличию пашни в обработке, среднегодовой численности работников, урожайности зерновых и зернобобовых культур в весе после доработки, производству молока, производству мяса скота и птицы, производительности труда, поголовью крупного рогатого скота и свиней, количеству заготовленных грубых и сочных кормов на одну условную голову в центнерах кормовых единиц, наличие (отсутствие) 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Лучшее личное подсобное хозяйство» – комплекс показателей: по наличию поголовья сельскохозяйственных животных, площади земельных участков личного подсобного хозяйства, обрабатываемых сельхозугодий, количеству самоходной сельскохозяйственной техники;</w:t>
      </w:r>
    </w:p>
    <w:p>
      <w:pPr>
        <w:pStyle w:val="Normal"/>
        <w:ind w:firstLine="709"/>
        <w:jc w:val="both"/>
        <w:rPr/>
      </w:pPr>
      <w:r>
        <w:rPr>
          <w:sz w:val="28"/>
        </w:rPr>
        <w:t>«Лучший фотограф (фотокорреспондент)» – наилучшие фотографии высокого художественного качества и технического уровня, наиболее полно отражающие состояние и развитие агропромышленного комплекса Варненского муниципального района и современную жизнь села Варненского района  в Челябинской обла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«Лучший главный инженер» – комплекс показателей: по наличию техники, готовности техники к началу полевых работ, количеству энергетических мощностей на 100 гектаров посевной площади, состоянию охраны труда в сельскохозяйственн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Лучший главный зоотехник»</w:t>
      </w:r>
      <w:r>
        <w:rPr>
          <w:sz w:val="28"/>
        </w:rPr>
        <w:t xml:space="preserve"> – комплекс показателей: по наличию поголовья крупного рогатого скота, продуктивности скота (удой молока от одной (среднегодовой) коровы в молочном животноводстве, среднесуточный прирост живой массы одной головы в мясном животноводстве), выходу телят на 100 коров, сохранности крупного рогатого скота, производству молока и приросту живой массы при увеличении производства, </w:t>
      </w:r>
      <w:r>
        <w:rPr>
          <w:sz w:val="28"/>
          <w:szCs w:val="28"/>
        </w:rPr>
        <w:t xml:space="preserve">снижению расхода кормов на производство 1 центнера молока и приросту живой массы </w:t>
      </w:r>
      <w:r>
        <w:rPr>
          <w:sz w:val="28"/>
        </w:rPr>
        <w:t xml:space="preserve">по </w:t>
      </w:r>
      <w:r>
        <w:rPr>
          <w:sz w:val="28"/>
          <w:szCs w:val="28"/>
        </w:rPr>
        <w:t>сравнению с показателями аналогичного периода предыд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Лучший ветеринарный врач» </w:t>
      </w:r>
      <w:r>
        <w:rPr>
          <w:sz w:val="28"/>
        </w:rPr>
        <w:t xml:space="preserve">– комплекс показателей: по закрепленному поголовью животных в общественном и частном секторе, сохранности крупного рогатого скота, свиней и птиц, </w:t>
      </w:r>
      <w:r>
        <w:rPr>
          <w:sz w:val="28"/>
          <w:szCs w:val="28"/>
        </w:rPr>
        <w:t>эпизоотическому благополучию обслуживаемой территории в соответствии с перечнем заразных, в том числе особо опасных, болезней животных, по которым могут устанавливаться ограничительные мероприятия (каранти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Лучший агроном по выращиванию зерновых, зернобобовых и кормовых культур»</w:t>
      </w:r>
      <w:r>
        <w:rPr>
          <w:sz w:val="28"/>
        </w:rPr>
        <w:t xml:space="preserve"> – комплекс показателей: по площади пашни в обработке, посевной площади, урожайности зерновых и зернобобовых культур в весе после доработки, количеству заготовленных грубых и сочных кормов на одну условную голову скота в центнерах кормовых единиц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достоверность представленных материалов несет ответственность заявитель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Заявителем конкурса в номинациях </w:t>
      </w:r>
      <w:r>
        <w:rPr>
          <w:sz w:val="28"/>
          <w:szCs w:val="28"/>
        </w:rPr>
        <w:t>«Лучший комбайнер», «Лучший механизатор», «Лучший водитель», «</w:t>
      </w:r>
      <w:r>
        <w:rPr>
          <w:sz w:val="28"/>
        </w:rPr>
        <w:t>Лучший бригадир (руководитель) отделения (бригады) по растениеводству</w:t>
      </w:r>
      <w:r>
        <w:rPr>
          <w:sz w:val="28"/>
          <w:szCs w:val="28"/>
        </w:rPr>
        <w:t xml:space="preserve">», </w:t>
      </w:r>
      <w:r>
        <w:rPr>
          <w:sz w:val="28"/>
        </w:rPr>
        <w:t>«Лучший оператор машинного доения»,</w:t>
      </w:r>
      <w:r>
        <w:rPr>
          <w:sz w:val="28"/>
          <w:szCs w:val="28"/>
        </w:rPr>
        <w:t xml:space="preserve"> «Лучший оператор по уходу за молочным скотом», «Лучший оператор по выращиванию и откорму крупного рогатого скота»</w:t>
      </w:r>
      <w:r>
        <w:rPr>
          <w:sz w:val="28"/>
        </w:rPr>
        <w:t xml:space="preserve">, </w:t>
      </w:r>
      <w:r>
        <w:rPr>
          <w:sz w:val="28"/>
          <w:szCs w:val="28"/>
        </w:rPr>
        <w:t>«Лучшее отделение (бригада) по животноводству»,</w:t>
      </w:r>
      <w:r>
        <w:rPr>
          <w:sz w:val="28"/>
        </w:rPr>
        <w:t xml:space="preserve"> </w:t>
      </w:r>
      <w:r>
        <w:rPr>
          <w:sz w:val="28"/>
          <w:szCs w:val="28"/>
        </w:rPr>
        <w:t>«Лучшая сельскохозяйственная организация», «Лучший главный инженер», «Лучший главный зоотехник», «Лучший ветеринарный врач», «Лучший агроном по выращиванию зерновых, зернобобовых и кормовых культур», является руководитель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учшее крестьянское (фермерское) хозяйство в отрасли растениеводства», «Лучшее крестьянское (фермерское) хозяйство в отрасли животноводства», «Лучший молодой фермер» является глава крестьянского (фермерского) хозяйства, индивидуальный предприниматель, являющийся сельскохозяйственным товаропроизводителем в соответствии с Федеральным законом от 29 декабря 2006 года № 264-ФЗ «О развитии сельск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ем конкурса в номинациях «Лучшее личное подсобное хозяйство», «Лучший фотограф (фотокорреспондент)» является участник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 В номинации </w:t>
      </w:r>
      <w:r>
        <w:rPr>
          <w:sz w:val="28"/>
        </w:rPr>
        <w:t>«Лучший комбайнер» победитель конкурса определяется по наибольшему в районе расчетному намолоту зер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минации </w:t>
      </w:r>
      <w:r>
        <w:rPr>
          <w:sz w:val="28"/>
        </w:rPr>
        <w:t>«Лучший механизатор» победитель конкурса определяется по наибольшему  расчетному объему выполненных работ в условных эталонных гектарах на один физический трак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</w:t>
      </w:r>
      <w:r>
        <w:rPr>
          <w:sz w:val="28"/>
        </w:rPr>
        <w:t>«Лучший водитель» победитель конкурса определяется по наибольшему расчетному объему перевозок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оминациях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Лучший бригадир (руководитель) отделения (бригады) по растениеводству</w:t>
      </w:r>
      <w:r>
        <w:rPr>
          <w:sz w:val="28"/>
          <w:szCs w:val="28"/>
        </w:rPr>
        <w:t xml:space="preserve">», </w:t>
      </w:r>
      <w:r>
        <w:rPr>
          <w:sz w:val="28"/>
        </w:rPr>
        <w:t xml:space="preserve">«Лучший оператор машинного доения», </w:t>
      </w:r>
      <w:r>
        <w:rPr>
          <w:sz w:val="28"/>
          <w:szCs w:val="28"/>
        </w:rPr>
        <w:t xml:space="preserve">«Лучший оператор по уходу за молочным скотом», «Лучший оператор по выращиванию и откорму крупного рогатого скота», «Лучший оператор по выращиванию и откорму свиней», «Лучшее отделение (бригада) по животноводству», </w:t>
      </w:r>
      <w:r>
        <w:rPr>
          <w:sz w:val="28"/>
        </w:rPr>
        <w:t xml:space="preserve">«Лучшее крестьянское (фермерское) хозяйство в отрасли растениеводства», «Лучшее крестьянское (фермерское) хозяйство в отрасли животноводства», «Лучший молодой фермер», «Лучшая сельскохозяйственная организация», «Лучшее личное подсобное хозяйство», </w:t>
      </w:r>
      <w:r>
        <w:rPr>
          <w:sz w:val="28"/>
          <w:szCs w:val="28"/>
        </w:rPr>
        <w:t xml:space="preserve">«Лучший главный инженер», «Лучший главный зоотехник», «Лучший ветеринарный врач», «Лучший агроном по выращиванию зерновых, зернобобовых и кормовых культур»,  </w:t>
      </w:r>
      <w:r>
        <w:rPr>
          <w:sz w:val="28"/>
        </w:rPr>
        <w:t>победитель конкурса определяется конкурсной комиссией по наибольшей сумме баллов, полученной по показателям производственно-финанс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Лучшая сельскохозяйственная организация»</w:t>
      </w:r>
      <w:r>
        <w:rPr>
          <w:sz w:val="28"/>
          <w:szCs w:val="28"/>
        </w:rPr>
        <w:t xml:space="preserve">, «Лучший главный инженер», «Лучший главный зоотехник», «Лучший ветеринарный врач», «Лучший агроном по выращиванию зерновых, зернобобовых и кормовых культур», по показателю </w:t>
      </w:r>
      <w:r>
        <w:rPr>
          <w:sz w:val="28"/>
        </w:rPr>
        <w:t>«Темп рост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венстве показателя «Темп роста» каждому из участников конкурса присваивается одинаковое количество балл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ее личное подсобное хозяйство» победителем может быть признан только один участник конкурса от одного сельского поселения Варненского  муниципального района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</w:t>
      </w:r>
      <w:r>
        <w:rPr>
          <w:sz w:val="28"/>
        </w:rPr>
        <w:t>«Лучший фотограф (фотокорреспондент)»</w:t>
      </w:r>
      <w:r>
        <w:rPr>
          <w:sz w:val="28"/>
          <w:szCs w:val="28"/>
        </w:rPr>
        <w:t xml:space="preserve"> п</w:t>
      </w:r>
      <w:r>
        <w:rPr>
          <w:sz w:val="28"/>
        </w:rPr>
        <w:t>ри выборе победителя конкурса учитываются следующие критерии: соответствие сюжета фотографии целям конкурса, обоснованное построение композиции снимка, правильный ракурс съемки, техническое качество фотографии, отображение современных тенденций развития агропромышленного комплекса и сельских территорий. Призовые места распределяются в соответствии с набранными баллами, первое место признается за участником конкурса, набравшим наибольшее количество балл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18. В номинациях</w:t>
      </w:r>
      <w:r>
        <w:rPr>
          <w:sz w:val="28"/>
          <w:szCs w:val="28"/>
        </w:rPr>
        <w:t xml:space="preserve"> «Лучшее отделение (бригада) по животноводству»,</w:t>
      </w:r>
      <w:r>
        <w:rPr>
          <w:sz w:val="28"/>
        </w:rPr>
        <w:t xml:space="preserve"> «Лучшая сельскохозяйственная организация» награждается руководитель организации (подразделения), в номинациях «Лучшее крестьянское (фермерское) хозяйство в отрасли растениеводства», «Лучшее крестьянское (фермерское) хозяйство в отрасли животноводства» награждается глава крестьянского (фермерского) хозяйства, а в остальных номинациях награждается победитель номин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9. </w:t>
      </w:r>
      <w:r>
        <w:rPr>
          <w:sz w:val="28"/>
          <w:szCs w:val="28"/>
        </w:rPr>
        <w:t>Представленные на конкурс материалы возврату не подлежат.</w:t>
      </w:r>
    </w:p>
    <w:p>
      <w:pPr>
        <w:pStyle w:val="Heading1"/>
        <w:keepNext w:val="false"/>
        <w:autoSpaceDE w:val="false"/>
        <w:spacing w:lineRule="auto" w:line="240"/>
        <w:ind w:left="0" w:firstLine="709"/>
        <w:rPr>
          <w:bCs/>
          <w:szCs w:val="28"/>
        </w:rPr>
      </w:pPr>
      <w:r>
        <w:rPr>
          <w:szCs w:val="28"/>
        </w:rPr>
        <w:t>20. </w:t>
      </w:r>
      <w:r>
        <w:rPr>
          <w:bCs/>
          <w:szCs w:val="28"/>
        </w:rPr>
        <w:t>Контроль за предоставлением достоверных данных победителями конкурса п</w:t>
      </w:r>
      <w:r>
        <w:rPr>
          <w:szCs w:val="28"/>
        </w:rPr>
        <w:t xml:space="preserve">о номинациям </w:t>
      </w:r>
      <w:r>
        <w:rPr/>
        <w:t xml:space="preserve">«Лучшее крестьянское (фермерское) хозяйство в отрасли растениеводства», «Лучшее крестьянское (фермерское) хозяйство в отрасли животноводства», «Лучший молодой фермер» </w:t>
      </w:r>
      <w:r>
        <w:rPr>
          <w:bCs/>
          <w:szCs w:val="28"/>
        </w:rPr>
        <w:t xml:space="preserve">осуществляется организатором конкурса до 1 октября года, следующего за годом проведения </w:t>
      </w:r>
    </w:p>
    <w:p>
      <w:pPr>
        <w:pStyle w:val="Heading1"/>
        <w:keepNext w:val="false"/>
        <w:autoSpaceDE w:val="false"/>
        <w:spacing w:lineRule="auto" w:line="240"/>
        <w:ind w:left="0" w:firstLine="709"/>
        <w:rPr/>
      </w:pPr>
      <w:r>
        <w:rPr>
          <w:bCs/>
          <w:szCs w:val="28"/>
        </w:rPr>
        <w:t xml:space="preserve">конкурса, путем сверки данных, указанных в </w:t>
      </w:r>
      <w:r>
        <w:rPr>
          <w:szCs w:val="28"/>
        </w:rPr>
        <w:t xml:space="preserve">приложениях </w:t>
      </w:r>
      <w:r>
        <w:rPr/>
        <w:t xml:space="preserve">12, 13, 14 </w:t>
      </w:r>
      <w:r>
        <w:rPr>
          <w:szCs w:val="28"/>
        </w:rPr>
        <w:t>к настоящему Положению, с данными годовой отчетности</w:t>
      </w:r>
      <w:r>
        <w:rPr>
          <w:bCs/>
          <w:szCs w:val="28"/>
        </w:rPr>
        <w:t xml:space="preserve"> о финансово-экономическом состоянии товаропроизводителей агропромышленного комплекса Челябинской области за 2021 год. </w:t>
      </w:r>
    </w:p>
    <w:p>
      <w:pPr>
        <w:pStyle w:val="Heading1"/>
        <w:keepNext w:val="false"/>
        <w:autoSpaceDE w:val="false"/>
        <w:spacing w:lineRule="auto" w:line="240"/>
        <w:ind w:left="0" w:firstLine="709"/>
        <w:rPr/>
      </w:pPr>
      <w:r>
        <w:rPr>
          <w:bCs/>
          <w:szCs w:val="28"/>
        </w:rPr>
        <w:t xml:space="preserve">В случае выявления недостоверности данных, обнаруженных при проведении контрольных мероприятий, крестьянские (фермерские) хозяйства (включая индивидуальных предпринимателей, являющихся сельскохозяйственными товаропроизводителями в соответствии с Федеральным законом от </w:t>
      </w:r>
      <w:r>
        <w:rPr>
          <w:szCs w:val="28"/>
        </w:rPr>
        <w:t xml:space="preserve">29 декабря 2006 года </w:t>
      </w:r>
      <w:r>
        <w:rPr>
          <w:bCs/>
          <w:szCs w:val="28"/>
        </w:rPr>
        <w:t xml:space="preserve">№ 264-ФЗ «О развитии сельского хозяйства») лишаются права участвовать в конкурсе на протяжении 5 последующих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</w:t>
      </w:r>
      <w:r>
        <w:rPr>
          <w:sz w:val="28"/>
        </w:rPr>
        <w:t>Решение конкурсной комиссии об определении победителей конкурса оформляется протоколом, в котором содержатся сведения о дате проведения заседания, составе конкурсной комиссии, результаты подсчета баллов и голосования, фамилии, имена, отчества победителей кон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равного количества баллов у двух и более участников конкурса по одной номинации  победитель определяется по дате и регистрационному номеру заявки на участие в конкурсе – побеждает участник, представивший заявку ран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окол подписывается всеми членами конкурсной комиссии, принимавшими участие в заседа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Объявление итогов конкурса и награждение победителей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2 Победители конкурса в каждой номинации награждаются денежной премией согласно пункту 2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23. По итогам конкурса устанавливаются следующие награды: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ий комбайнер»:</w:t>
      </w:r>
    </w:p>
    <w:p>
      <w:pPr>
        <w:pStyle w:val="Normal"/>
        <w:ind w:firstLine="709"/>
        <w:jc w:val="both"/>
        <w:rPr/>
      </w:pPr>
      <w:r>
        <w:rPr>
          <w:sz w:val="28"/>
        </w:rPr>
        <w:t>- денежная премия в сумме 10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механизатор»:</w:t>
      </w:r>
    </w:p>
    <w:p>
      <w:pPr>
        <w:pStyle w:val="Normal"/>
        <w:ind w:firstLine="709"/>
        <w:jc w:val="both"/>
        <w:rPr/>
      </w:pPr>
      <w:r>
        <w:rPr>
          <w:sz w:val="28"/>
        </w:rPr>
        <w:t>- денежная премия в сумме 1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ий водитель» – денежная премия в сумме 10 тыс. 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оператор машинного доения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денежная премия в сумме 1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ий оператор по уходу за молочным скотом» – денежная премия в сумме 1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ий оператор по выращиванию и откорму крупного рогатого скота» – денежная премия в сумме 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Лучшее отделение (бригада) по животноводству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денежная премия в сумме 11 тыс. рублей;</w:t>
      </w:r>
    </w:p>
    <w:p>
      <w:pPr>
        <w:pStyle w:val="Normal"/>
        <w:tabs>
          <w:tab w:val="clear" w:pos="720"/>
          <w:tab w:val="left" w:pos="-2880" w:leader="none"/>
        </w:tabs>
        <w:ind w:firstLine="709"/>
        <w:jc w:val="both"/>
        <w:rPr/>
      </w:pPr>
      <w:r>
        <w:rPr>
          <w:sz w:val="28"/>
          <w:szCs w:val="28"/>
        </w:rPr>
        <w:t xml:space="preserve">в номинации </w:t>
      </w:r>
      <w:r>
        <w:rPr>
          <w:sz w:val="28"/>
        </w:rPr>
        <w:t>«Лучшее крестьянское (фермерское) хозяйство в отрасли растениеводства»:</w:t>
      </w:r>
    </w:p>
    <w:p>
      <w:pPr>
        <w:pStyle w:val="Normal"/>
        <w:ind w:firstLine="709"/>
        <w:jc w:val="both"/>
        <w:rPr/>
      </w:pPr>
      <w:r>
        <w:rPr>
          <w:sz w:val="28"/>
        </w:rPr>
        <w:t>1 место – денежная премия в сумме 11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 место – денежная премия в  сумме 7 тыс.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номинации</w:t>
      </w:r>
      <w:r>
        <w:rPr>
          <w:sz w:val="28"/>
        </w:rPr>
        <w:t xml:space="preserve"> «Лучшее крестьянское (фермерское) хозяйство в отрасли животноводства»:</w:t>
      </w:r>
    </w:p>
    <w:p>
      <w:pPr>
        <w:pStyle w:val="Normal"/>
        <w:ind w:firstLine="709"/>
        <w:jc w:val="both"/>
        <w:rPr/>
      </w:pPr>
      <w:r>
        <w:rPr>
          <w:sz w:val="28"/>
        </w:rPr>
        <w:t>1 место – денежная премия в сумме 11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 место – денежная премия в сумме 7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ий молодой фермер» – денежная премия в сумме 10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минации «Лучшая сельскохозяйственная организация» </w:t>
      </w:r>
      <w:r>
        <w:rPr>
          <w:sz w:val="28"/>
        </w:rPr>
        <w:t>–</w:t>
      </w:r>
      <w:r>
        <w:rPr>
          <w:sz w:val="28"/>
          <w:szCs w:val="28"/>
        </w:rPr>
        <w:t xml:space="preserve">  денежные премия по 16 тыс. рублей ;</w:t>
      </w:r>
    </w:p>
    <w:p>
      <w:pPr>
        <w:pStyle w:val="Normal"/>
        <w:ind w:firstLine="709"/>
        <w:jc w:val="both"/>
        <w:rPr/>
      </w:pPr>
      <w:r>
        <w:rPr>
          <w:sz w:val="28"/>
        </w:rPr>
        <w:t>в номинации «Лучшее личное подсобное хозяйство»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1 место – денежная премия в сумме 8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 место – денежная премия в сумме 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оминации «Лучший фотограф (фотокорреспондент)»:</w:t>
      </w:r>
    </w:p>
    <w:p>
      <w:pPr>
        <w:pStyle w:val="Normal"/>
        <w:ind w:firstLine="709"/>
        <w:jc w:val="both"/>
        <w:rPr/>
      </w:pPr>
      <w:r>
        <w:rPr>
          <w:sz w:val="28"/>
        </w:rPr>
        <w:t>1 место – денежная премия в сумме 8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 место – денежная премия в сумме 4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3 место – денежная премия в сумме 2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минации «Лучший главный инженер» </w:t>
      </w:r>
      <w:r>
        <w:rPr>
          <w:sz w:val="28"/>
        </w:rPr>
        <w:t>–</w:t>
      </w:r>
      <w:r>
        <w:rPr>
          <w:sz w:val="28"/>
          <w:szCs w:val="28"/>
        </w:rPr>
        <w:t xml:space="preserve"> денежная премия в сумме 10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минации «Лучший главный зоотехник» </w:t>
      </w:r>
      <w:r>
        <w:rPr>
          <w:sz w:val="28"/>
        </w:rPr>
        <w:t>– денежная премия в сумме 10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оминации «Лучший ветеринарный врач»</w:t>
      </w:r>
      <w:r>
        <w:rPr>
          <w:sz w:val="28"/>
        </w:rPr>
        <w:t xml:space="preserve"> – денежная премия в сумме 10 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номинации </w:t>
      </w:r>
      <w:r>
        <w:rPr>
          <w:sz w:val="28"/>
        </w:rPr>
        <w:t>«Лучший агроном по выращиванию зерновых, зернобобовых и кормовых культур» – денежная премия в сумме 10 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4. Итоги конкурса оглашаются  при проведения праздника «День работника сельского хозяйства» в Варненском муниципальном районе Челябинской области 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5. Победители и награжденные лица в течение семи рабочих дней после даты проведения праздника представляют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у конкурса заявление на перечисление денежной премии на лицевой счет, открытый в кредитной организации, а также документ, выданный кредитной организацией, об открытии банковского счета с указанием реквизитов кредитной организации для зачисления средств премии и приложением копий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а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трахового свидетельства обязательного пенсионного страх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видетельства о постановке на учет в налоговом органе (ИНН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берегательной книжки или иного документа, выданного кредитной организацией, содержащего данные о лицевом сч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Организатор конкурса в течение десяти рабочих дней со дня получения заявления на перечисление денежной премии с прилагаемыми документами, указанными в пункте 25 настоящего Положения, формирует заявку на перечисление денежных средств и организует перечисление средств на лицевые счета победителей и награжденных лиц, открытые в кредитных организациях.</w:t>
      </w:r>
      <w:r>
        <w:br w:type="page"/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РИЛОЖЕНИЕ 1 </w:t>
        <w:br/>
        <w:t xml:space="preserve">к Положению о порядке проведения районного конкурса в агропромышленном комплексе Варненском муниципальном районе Челябинской области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в 2021 году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комбайнера на уборке урож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</w:t>
      </w:r>
      <w:r>
        <w:rPr/>
        <w:t>____________________________________</w:t>
      </w:r>
      <w:r>
        <w:rPr>
          <w:lang w:val="en-US"/>
        </w:rPr>
        <w:t>_________</w:t>
      </w:r>
      <w:r>
        <w:rPr/>
        <w:t>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хозяйственной организации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 Дата регистрации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РН 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комбайнера 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2126"/>
        <w:gridCol w:w="3118"/>
      </w:tblGrid>
      <w:tr>
        <w:trPr>
          <w:trHeight w:val="368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79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зерноуборочного комба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 молотилки, кг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, лошадиных с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молочено зерна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 01.10.2021 г.), тонн</w:t>
            </w:r>
          </w:p>
        </w:tc>
      </w:tr>
      <w:tr>
        <w:trPr>
          <w:trHeight w:val="48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160"/>
        <w:gridCol w:w="434"/>
        <w:gridCol w:w="1440"/>
        <w:gridCol w:w="431"/>
        <w:gridCol w:w="2111"/>
      </w:tblGrid>
      <w:tr>
        <w:trPr/>
        <w:tc>
          <w:tcPr>
            <w:tcW w:w="10001" w:type="dxa"/>
            <w:gridSpan w:val="6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антирую, что информация, изложенная в п</w:t>
            </w:r>
            <w:r>
              <w:rPr>
                <w:sz w:val="28"/>
                <w:szCs w:val="28"/>
              </w:rPr>
              <w:t xml:space="preserve">оказателях работы комбайнера по состоянию на 01.10.2021 г., </w:t>
            </w:r>
            <w:r>
              <w:rPr>
                <w:bCs/>
                <w:sz w:val="28"/>
                <w:szCs w:val="28"/>
              </w:rPr>
              <w:t>достоверна, полна, актуальна, оформлена правильно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вое согласие на обработку персональных данных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 печати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оротная сторона приложения 1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 печати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сельского хозяйства и продовольств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РИЛОЖЕНИЕ 2 </w:t>
        <w:br/>
        <w:t xml:space="preserve">к Положению о порядке проведения районного конкурса в агропромышленном комплексе Варненском муниципальном районе Челябинской области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1 году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механизатор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хозяйственной организации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 Дата регистрации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механизатора 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544"/>
      </w:tblGrid>
      <w:tr>
        <w:trPr>
          <w:trHeight w:val="426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83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к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 трактора, лошадиных с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ыполненных работ в условных эталонных гектарах на 1 физический трактор в 2021 год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 01.10.2021 г.)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механизатора по состоянию на 01.10.2021 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160"/>
        <w:gridCol w:w="434"/>
        <w:gridCol w:w="1440"/>
        <w:gridCol w:w="431"/>
        <w:gridCol w:w="2111"/>
      </w:tblGrid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 печати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оротная сторона приложения 2 к Положению о порядке проведения районного конкурса в агропромышленном комплексе Варненском муниципальном районе Челябинской области в 2021 год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160"/>
        <w:gridCol w:w="434"/>
        <w:gridCol w:w="1440"/>
        <w:gridCol w:w="431"/>
        <w:gridCol w:w="2111"/>
      </w:tblGrid>
      <w:tr>
        <w:trPr/>
        <w:tc>
          <w:tcPr>
            <w:tcW w:w="3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 печати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сельского хозяйства и продовольств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236" w:hRule="atLeast"/>
        </w:trPr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3 </w:t>
        <w:br/>
        <w:t xml:space="preserve">к Положению о порядке проведения районного конкурса в агропромышленном комплексе Варненском муниципальном районе Челябинской области </w:t>
      </w:r>
    </w:p>
    <w:p>
      <w:pPr>
        <w:pStyle w:val="Normal"/>
        <w:ind w:left="5670" w:hanging="0"/>
        <w:jc w:val="center"/>
        <w:rPr>
          <w:sz w:val="26"/>
        </w:rPr>
      </w:pP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аботы водителя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 Дата регистрации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водителя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575"/>
        <w:gridCol w:w="377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грузового автомобил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автомобиля, тон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еревозок сельскохозяйственных грузов с 01.01.2021 г. по 01.10.2021 г.*, тонн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 Некоммерческие перевозки грузов организации за собственный счет сельскохозяйственной организации для внутренних производствен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водителя в период с 01.01.2020 г. по 01.10.2021 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253"/>
        <w:gridCol w:w="284"/>
        <w:gridCol w:w="1417"/>
        <w:gridCol w:w="274"/>
        <w:gridCol w:w="2561"/>
      </w:tblGrid>
      <w:tr>
        <w:trPr/>
        <w:tc>
          <w:tcPr>
            <w:tcW w:w="299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 печати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оротная сторона приложения 3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 печати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(отдела) сельского хозяйства и продовольствия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236" w:hRule="atLeast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районного конкурса в агропромышленном комплексе Варненском муниципальном районе Челябинской области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бригадира (руководителя) отделения (бригад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тениеводств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тделения (бригады)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 ОГРН _______________ Дата регистрации 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.И.О. руководителя отделения (бригады) </w:t>
      </w:r>
      <w:r>
        <w:rPr/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3514"/>
        <w:gridCol w:w="2197"/>
      </w:tblGrid>
      <w:tr>
        <w:trPr>
          <w:trHeight w:val="91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стоянию на 01.10.2021 г.</w:t>
            </w:r>
          </w:p>
        </w:tc>
      </w:tr>
      <w:tr>
        <w:trPr>
          <w:trHeight w:val="669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 xml:space="preserve">Посевная площадь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: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и зернобобовые (в физической массе после доработки)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чные культур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ые культур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тнеров кормовых единиц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и зернобобовые (в физической массе после доработки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 с одного гекта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 с одного гекта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 с одного гекта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чные культур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 с одного гекта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овые культур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 в кормовых единицах с одного гекта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(Оборотная сторона приложения 4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бригадира (руководителя) отделения (бригады) по растениеводству по состоянию на 01.10.2021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й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                 __________________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.П. (при наличии</w:t>
        <w:tab/>
        <w:t xml:space="preserve">      личная подпись</w:t>
        <w:tab/>
        <w:tab/>
        <w:t xml:space="preserve">                </w:t>
        <w:tab/>
        <w:t xml:space="preserve">         Ф.И.О.</w:t>
      </w:r>
    </w:p>
    <w:p>
      <w:pPr>
        <w:pStyle w:val="Normal"/>
        <w:jc w:val="both"/>
        <w:rPr/>
      </w:pPr>
      <w:r>
        <w:rPr>
          <w:sz w:val="28"/>
          <w:szCs w:val="28"/>
        </w:rPr>
        <w:t>печати)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</w:t>
      </w:r>
    </w:p>
    <w:p>
      <w:pPr>
        <w:pStyle w:val="Normal"/>
        <w:rPr/>
      </w:pPr>
      <w:r>
        <w:rPr>
          <w:sz w:val="28"/>
          <w:szCs w:val="28"/>
        </w:rPr>
        <w:t>организации                 __________________             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личная подпись</w:t>
        <w:tab/>
        <w:tab/>
        <w:tab/>
        <w:t xml:space="preserve">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 xml:space="preserve">        _________________ </w:t>
        <w:tab/>
        <w:t xml:space="preserve">         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.П.</w:t>
        <w:tab/>
        <w:tab/>
        <w:tab/>
        <w:tab/>
        <w:t xml:space="preserve">   личная подпись</w:t>
        <w:tab/>
        <w:tab/>
        <w:tab/>
        <w:tab/>
        <w:t xml:space="preserve">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дела)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       _________________                 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.П. (при наличии             личная подпись</w:t>
        <w:tab/>
        <w:tab/>
        <w:tab/>
        <w:t xml:space="preserve">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(отде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       _________________                         __________________   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</w:t>
        <w:tab/>
        <w:tab/>
        <w:tab/>
        <w:t xml:space="preserve">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670" w:hanging="0"/>
        <w:jc w:val="center"/>
        <w:rPr/>
      </w:pPr>
      <w:r>
        <w:rPr>
          <w:sz w:val="28"/>
          <w:szCs w:val="28"/>
        </w:rPr>
        <w:t>к Положению о порядке проведения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26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боты оператора машинного доения </w:t>
      </w:r>
    </w:p>
    <w:p>
      <w:pPr>
        <w:pStyle w:val="26"/>
        <w:spacing w:lineRule="auto" w:line="240" w:before="0" w:after="0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ru-RU"/>
        </w:rPr>
        <w:t>_</w:t>
      </w:r>
    </w:p>
    <w:p>
      <w:pPr>
        <w:pStyle w:val="26"/>
        <w:spacing w:lineRule="auto" w:line="240" w:before="0" w:after="0"/>
        <w:ind w:lef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муниципальный район)                                    </w:t>
      </w:r>
    </w:p>
    <w:p>
      <w:pPr>
        <w:pStyle w:val="26"/>
        <w:spacing w:lineRule="auto" w:line="240" w:before="0" w:after="0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именование сельскохозяйственной организации </w:t>
      </w:r>
      <w:r>
        <w:rPr>
          <w:sz w:val="28"/>
          <w:szCs w:val="28"/>
          <w:lang w:val="ru-RU"/>
        </w:rPr>
        <w:t>_________________________</w:t>
      </w:r>
    </w:p>
    <w:p>
      <w:pPr>
        <w:pStyle w:val="26"/>
        <w:spacing w:lineRule="auto" w:line="240" w:before="0" w:after="0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26"/>
        <w:spacing w:lineRule="auto" w:line="240"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>ИНН _______________ ОГРН _______________ Дата регистрации ____________</w:t>
      </w:r>
    </w:p>
    <w:p>
      <w:pPr>
        <w:pStyle w:val="26"/>
        <w:spacing w:lineRule="auto" w:line="240" w:before="0" w:after="0"/>
        <w:ind w:left="-142" w:hanging="0"/>
        <w:rPr/>
      </w:pPr>
      <w:r>
        <w:rPr>
          <w:sz w:val="28"/>
          <w:szCs w:val="28"/>
        </w:rPr>
        <w:t>Фамилия, имя, отчество оператора _______________________________</w:t>
      </w:r>
      <w:r>
        <w:rPr>
          <w:sz w:val="28"/>
          <w:szCs w:val="28"/>
          <w:lang w:val="ru-RU"/>
        </w:rPr>
        <w:t>________</w:t>
      </w:r>
    </w:p>
    <w:p>
      <w:pPr>
        <w:pStyle w:val="26"/>
        <w:spacing w:lineRule="auto" w:line="240" w:before="0" w:after="0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26"/>
        <w:spacing w:lineRule="auto" w:line="240" w:before="0" w:after="0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036"/>
        <w:gridCol w:w="3840"/>
      </w:tblGrid>
      <w:tr>
        <w:trPr>
          <w:trHeight w:val="3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80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о к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годовое количество), гол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молока от 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годовой) коровы, килограммов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21г.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1 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21 г.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1 г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21 г.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1 г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7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оператора машинного доения в период с 01.01.2021 г. по 30.09.2021 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right="277" w:firstLine="743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  </w:t>
        <w:tab/>
        <w:tab/>
        <w:tab/>
        <w:t xml:space="preserve">        ________________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(при наличии печати)    </w:t>
        <w:tab/>
        <w:tab/>
        <w:t xml:space="preserve">   личная подпись                    Ф.И.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 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     </w:t>
        <w:tab/>
        <w:tab/>
        <w:tab/>
        <w:tab/>
        <w:t>_______________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 xml:space="preserve">    личная подпись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оротная сторона приложения 5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(отдел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     </w:t>
        <w:tab/>
        <w:tab/>
        <w:t xml:space="preserve">      _______________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П. (при наличии    </w:t>
        <w:tab/>
        <w:tab/>
        <w:t xml:space="preserve">          личная подпись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   </w:t>
        <w:tab/>
        <w:tab/>
        <w:t xml:space="preserve">      _______________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 xml:space="preserve">           личная подпись                       Ф.И.О. </w:t>
      </w:r>
      <w:r>
        <w:br w:type="page"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0" w:type="pct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4812"/>
      </w:tblGrid>
      <w:tr>
        <w:trPr/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 районного конкурса в агропромышленном комплексе Варненском муниципальном районе Челябинской области в 2021 году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оператора по уходу за молочным скот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(муниципальный район)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Н _______________ ОГРН ____________ Дата регистрации 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амилия, имя, отчество оператора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34"/>
        <w:gridCol w:w="3333"/>
      </w:tblGrid>
      <w:tr>
        <w:trPr>
          <w:trHeight w:val="495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</w:tr>
      <w:tr>
        <w:trPr>
          <w:trHeight w:val="76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закрепленных коров, гол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, тонн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молока от одной (среднегодовой) коровы, килограммов</w:t>
            </w:r>
          </w:p>
        </w:tc>
      </w:tr>
      <w:tr>
        <w:trPr>
          <w:trHeight w:val="7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1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30.09.2021 г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1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30.09.2021 г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1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30.09.2021 г.</w:t>
            </w:r>
          </w:p>
        </w:tc>
      </w:tr>
      <w:tr>
        <w:trPr>
          <w:trHeight w:val="37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7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оператора машинного доения в период с 01.01.2021 г. по 30.09.2021 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right="277" w:firstLine="743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  </w:t>
        <w:tab/>
        <w:tab/>
        <w:tab/>
        <w:t xml:space="preserve">        ________________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(при наличии печати)    </w:t>
        <w:tab/>
        <w:tab/>
        <w:t xml:space="preserve">   личная подпись                    Ф.И.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 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     </w:t>
        <w:tab/>
        <w:tab/>
        <w:tab/>
        <w:tab/>
        <w:t>_______________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 xml:space="preserve">    личная подпись                    Ф.И.О.</w:t>
      </w:r>
    </w:p>
    <w:p>
      <w:pPr>
        <w:pStyle w:val="Normal"/>
        <w:jc w:val="both"/>
        <w:rPr/>
      </w:pPr>
      <w:r>
        <w:rPr>
          <w:sz w:val="28"/>
          <w:szCs w:val="28"/>
        </w:rPr>
        <w:t>(Оборотная сторона приложения №6 к Положению о порядке проведения районного конкурса в агропромышленном комплексе Варненском муниципальном районе Челябинской области в 2021 год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(отдел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     </w:t>
        <w:tab/>
        <w:tab/>
        <w:t xml:space="preserve">      _______________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П. (при наличии    </w:t>
        <w:tab/>
        <w:tab/>
        <w:t xml:space="preserve">          личная подпись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   </w:t>
        <w:tab/>
        <w:tab/>
        <w:t xml:space="preserve">      _______________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 xml:space="preserve">           личная подпись                       Ф.И.О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282" w:gutter="0" w:header="72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5040" w:hanging="0"/>
        <w:jc w:val="center"/>
        <w:rPr>
          <w:sz w:val="26"/>
        </w:rPr>
      </w:pPr>
      <w:r>
        <w:rPr>
          <w:sz w:val="28"/>
          <w:szCs w:val="28"/>
        </w:rPr>
        <w:t>проведения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26"/>
        <w:spacing w:lineRule="auto" w:line="240" w:before="0" w:after="0"/>
        <w:jc w:val="center"/>
        <w:rPr/>
      </w:pPr>
      <w:r>
        <w:rPr>
          <w:sz w:val="28"/>
          <w:szCs w:val="28"/>
        </w:rPr>
        <w:t>работы оператора по выращиванию и откорму крупного рогатого скота</w:t>
      </w:r>
    </w:p>
    <w:p>
      <w:pPr>
        <w:pStyle w:val="2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</w:t>
      </w:r>
    </w:p>
    <w:p>
      <w:pPr>
        <w:pStyle w:val="26"/>
        <w:spacing w:lineRule="auto" w:line="24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ab/>
        <w:t xml:space="preserve">         </w:t>
      </w:r>
      <w:r>
        <w:rPr>
          <w:sz w:val="28"/>
          <w:szCs w:val="28"/>
        </w:rPr>
        <w:t>(муниципальный район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                                 </w:t>
      </w:r>
    </w:p>
    <w:p>
      <w:pPr>
        <w:pStyle w:val="26"/>
        <w:spacing w:lineRule="auto" w:line="240" w:before="0" w:after="0"/>
        <w:rPr/>
      </w:pPr>
      <w:r>
        <w:rPr>
          <w:sz w:val="28"/>
          <w:szCs w:val="28"/>
        </w:rPr>
        <w:t>Наименование сельскохозяйственной организации 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</w:t>
      </w:r>
    </w:p>
    <w:p>
      <w:pPr>
        <w:pStyle w:val="26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__ИНН ______________ ОГРН _____________ Дата регистрации 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________</w:t>
      </w:r>
    </w:p>
    <w:p>
      <w:pPr>
        <w:pStyle w:val="26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Фамилия, имя, отчество оператора ______________________________________</w:t>
      </w:r>
    </w:p>
    <w:p>
      <w:pPr>
        <w:pStyle w:val="26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</w:t>
      </w:r>
      <w:r>
        <w:rPr>
          <w:sz w:val="28"/>
          <w:szCs w:val="28"/>
          <w:lang w:val="ru-RU"/>
        </w:rPr>
        <w:t>__________________________________</w:t>
      </w:r>
    </w:p>
    <w:p>
      <w:pPr>
        <w:pStyle w:val="26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316"/>
        <w:gridCol w:w="3087"/>
      </w:tblGrid>
      <w:tr>
        <w:trPr>
          <w:trHeight w:val="453" w:hRule="atLeast"/>
        </w:trPr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59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о крупного рогатого ск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годовое количество), гол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уточ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ст жи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сы одной головы, грамм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ность круп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гатого скота, проценто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21 г.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1 г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1 г.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9.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21 г. п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1 г.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7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оператора машинного доения в период с 01.01.2021 г. по 30.09.2021 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right="277" w:firstLine="743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  </w:t>
        <w:tab/>
        <w:tab/>
        <w:tab/>
        <w:t xml:space="preserve">        ________________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(при наличии печати)    </w:t>
        <w:tab/>
        <w:tab/>
        <w:t xml:space="preserve">   личная подпись                    Ф.И.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 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     </w:t>
        <w:tab/>
        <w:tab/>
        <w:tab/>
        <w:tab/>
        <w:t>_______________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 xml:space="preserve">    личная подпись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Оборотная сторона приложения 7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(отдел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     </w:t>
        <w:tab/>
        <w:tab/>
        <w:t xml:space="preserve">      _______________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П. (при наличии    </w:t>
        <w:tab/>
        <w:tab/>
        <w:t xml:space="preserve">          личная подпись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   </w:t>
        <w:tab/>
        <w:tab/>
        <w:t xml:space="preserve">      _______________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 xml:space="preserve">           личная подпись                       Ф.И.О. </w:t>
      </w:r>
    </w:p>
    <w:p>
      <w:pPr>
        <w:pStyle w:val="Normal"/>
        <w:tabs>
          <w:tab w:val="clear" w:pos="720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ПРИЛОЖЕНИЕ 8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tabs>
          <w:tab w:val="clear" w:pos="720"/>
          <w:tab w:val="left" w:pos="459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онного конкурса в   агропромышленном комплексе</w:t>
      </w:r>
    </w:p>
    <w:p>
      <w:pPr>
        <w:pStyle w:val="Normal"/>
        <w:tabs>
          <w:tab w:val="clear" w:pos="720"/>
          <w:tab w:val="left" w:pos="4590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Варненском муниципальном районе Челябинской области           </w:t>
      </w:r>
    </w:p>
    <w:p>
      <w:pPr>
        <w:pStyle w:val="Normal"/>
        <w:tabs>
          <w:tab w:val="clear" w:pos="720"/>
          <w:tab w:val="left" w:pos="459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 2021 году  </w:t>
      </w:r>
    </w:p>
    <w:p>
      <w:pPr>
        <w:pStyle w:val="Normal"/>
        <w:tabs>
          <w:tab w:val="clear" w:pos="720"/>
          <w:tab w:val="left" w:pos="459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9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90" w:leader="none"/>
        </w:tabs>
        <w:ind w:firstLine="567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аботы отделения (бригады) по животноводству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(муниципальный район)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 ОГРН _______________________________ Дата регистрации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тделения (животноводческой бригады, фермы, комплекса)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отделения (животноводческой бригады, фермы, комплекса)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53"/>
        <w:gridCol w:w="1453"/>
        <w:gridCol w:w="1453"/>
        <w:gridCol w:w="1453"/>
        <w:gridCol w:w="1432"/>
        <w:gridCol w:w="1403"/>
        <w:gridCol w:w="1517"/>
        <w:gridCol w:w="1461"/>
      </w:tblGrid>
      <w:tr>
        <w:trPr>
          <w:trHeight w:val="159" w:hRule="atLeast"/>
          <w:cantSplit w:val="true"/>
        </w:trPr>
        <w:tc>
          <w:tcPr>
            <w:tcW w:w="14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продукции животноводства на одного работника отделения, тон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ое поголовье, гол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й молока от одной</w:t>
            </w:r>
          </w:p>
          <w:p>
            <w:pPr>
              <w:pStyle w:val="Normal"/>
              <w:jc w:val="center"/>
              <w:rPr/>
            </w:pPr>
            <w:r>
              <w:rPr/>
              <w:t>(среднегодовой)</w:t>
            </w:r>
          </w:p>
          <w:p>
            <w:pPr>
              <w:pStyle w:val="Normal"/>
              <w:jc w:val="center"/>
              <w:rPr/>
            </w:pPr>
            <w:r>
              <w:rPr/>
              <w:t>коровы,</w:t>
            </w:r>
          </w:p>
          <w:p>
            <w:pPr>
              <w:pStyle w:val="Normal"/>
              <w:jc w:val="center"/>
              <w:rPr/>
            </w:pPr>
            <w:r>
              <w:rPr/>
              <w:t>килограммов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уточный прирост живой массы одной головы, граммов</w:t>
            </w:r>
          </w:p>
        </w:tc>
      </w:tr>
      <w:tr>
        <w:trPr>
          <w:trHeight w:val="58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живой массы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ого рогатого скота - всего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коров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1 г. по 30.09.2021 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1 г. по 30.09.2021 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0 г. по 30.09.2020 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1 г. по 30.09.2021 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0 г. по 30.09.2020 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1 г. по 30.09.2021 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0 г. по 30.09.2020 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1 г. по 30.09.2021 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0 г. по 30.09.2020 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>
                <w:sz w:val="22"/>
                <w:szCs w:val="22"/>
              </w:rPr>
              <w:t>01.01.2021 г. по 30.09.2021 г.</w:t>
            </w:r>
          </w:p>
        </w:tc>
      </w:tr>
      <w:tr>
        <w:trPr>
          <w:trHeight w:val="5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(Оборотная сторона приложения 8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</w:r>
    </w:p>
    <w:p>
      <w:pPr>
        <w:pStyle w:val="Normal"/>
        <w:ind w:right="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" w:hanging="0"/>
        <w:rPr/>
      </w:pPr>
      <w:r>
        <w:rPr/>
      </w:r>
    </w:p>
    <w:tbl>
      <w:tblPr>
        <w:tblW w:w="14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9"/>
        <w:gridCol w:w="7357"/>
      </w:tblGrid>
      <w:tr>
        <w:trPr>
          <w:trHeight w:val="23" w:hRule="atLeast"/>
        </w:trPr>
        <w:tc>
          <w:tcPr>
            <w:tcW w:w="6946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антирую, что информация, изложенная в п</w:t>
            </w:r>
            <w:r>
              <w:rPr>
                <w:sz w:val="28"/>
                <w:szCs w:val="28"/>
              </w:rPr>
              <w:t xml:space="preserve">оказателях работы отделения (бригады) по животноводству в периоды с 01.01.2020 г. по 30.09.2020 г. и с 01.01.2021 г. по 30.09.2021 г., </w:t>
            </w:r>
            <w:r>
              <w:rPr>
                <w:bCs/>
                <w:sz w:val="28"/>
                <w:szCs w:val="28"/>
              </w:rPr>
              <w:t>достоверна, полна, актуальна, оформлена правильно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Даю свое согласие на обработку персональных данных 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            ____________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П. (при наличии   личная подпись              Ф.И.О.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    ____________                 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личная подпись                         Ф.И.О.</w:t>
            </w:r>
          </w:p>
        </w:tc>
        <w:tc>
          <w:tcPr>
            <w:tcW w:w="76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Глав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йона                     _____________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М.П.                         личная подпись               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Начальник управления (отдел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сельск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и продовольствия     ______________        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М.П. (при наличии     личная подпись             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еча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Главный бухгалте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управления (отдел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сельск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и продовольствия    _____________      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личная подпись             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992" w:gutter="0" w:header="72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10" w:hanging="0"/>
        <w:rPr/>
      </w:pPr>
      <w:r>
        <w:rPr/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  <w:br/>
        <w:t>к Положению о порядке проведения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крестьянского (фермерского)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расли растение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хозяйства (ИП) 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 ОГРН __________________ Дата регистрации 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заявителя______________________________________</w:t>
        <w:br/>
        <w:t>_________________________________________________________________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нтактный телефон заявителя 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495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357"/>
        <w:gridCol w:w="2185"/>
      </w:tblGrid>
      <w:tr>
        <w:trPr>
          <w:trHeight w:val="81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стоянию на 01.10.2021 г. </w:t>
            </w:r>
          </w:p>
        </w:tc>
      </w:tr>
      <w:tr>
        <w:trPr>
          <w:trHeight w:val="54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вых и зернобобовых культу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ртофе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солнечни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вощ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чей продукции растениевод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п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вые и зернобобовы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солнечн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чая продукция растениевод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российски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астны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йонны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крестьянского (фермерского) хозяйства в отрасли растениеводства по состоянию на 01.10.2021г.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оротная сторона приложения 9 к Положению о порядке проведения  районного конкурса в агропромышленном комплексе Варненском муниципальном районе Челябинской области в 2021 году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вляюсь сельскохозяйственным товаропроизводителем в соответствии с Федеральным законом от 29 декабря 2006 года № 264-ФЗ «О развитии сель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567"/>
        <w:gridCol w:w="246"/>
        <w:gridCol w:w="1543"/>
        <w:gridCol w:w="246"/>
        <w:gridCol w:w="1655"/>
      </w:tblGrid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естьянского</w:t>
            </w:r>
          </w:p>
          <w:p>
            <w:pPr>
              <w:pStyle w:val="Normal"/>
              <w:ind w:left="34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рмерского) хозяйства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567" w:type="dxa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145" w:hRule="atLeast"/>
        </w:trPr>
        <w:tc>
          <w:tcPr>
            <w:tcW w:w="338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  <w:br/>
        <w:t>к Положению о порядке проведения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крестьянского (фермерского)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расли животно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rPr/>
      </w:pPr>
      <w:r>
        <w:rPr>
          <w:sz w:val="28"/>
          <w:szCs w:val="28"/>
        </w:rPr>
        <w:t>Наименование хозяйства (ИП)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 ОГРН _________________ Дата регистрации _____________</w:t>
      </w:r>
    </w:p>
    <w:p>
      <w:pPr>
        <w:pStyle w:val="Normal"/>
        <w:rPr/>
      </w:pPr>
      <w:r>
        <w:rPr>
          <w:sz w:val="28"/>
          <w:szCs w:val="28"/>
        </w:rPr>
        <w:t>Фамилия, имя, отчество заявителя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нтактный телефон заявителя 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785"/>
        <w:gridCol w:w="2577"/>
      </w:tblGrid>
      <w:tr>
        <w:trPr>
          <w:trHeight w:val="56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10.2021 г.</w:t>
            </w:r>
          </w:p>
        </w:tc>
      </w:tr>
      <w:tr>
        <w:trPr>
          <w:trHeight w:val="56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рупного рогатого скота (мясного направления)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упного рогатого скота (молочного направле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вин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ве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лошаде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тицы всех возрас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животноводст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кот и птица (в живой массе)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 цельно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чая продукция животново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российски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астны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йонны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крестьянского (фермерского) хозяйства в отрасли животноводства по состоянию на 01.10.2021 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оротная сторона приложения 10 к Положению о порядке проведения  районного конкурса в агропромышленном комплексе Варненском муниципальном районе Челябинской области в 2021 г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вляюсь сельскохозяйственным товаропроизводителем в соответствии с Федеральным законом от 29 декабря 2006 года № 264-ФЗ «О развитии сельского хозяйства».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108"/>
        <w:gridCol w:w="371"/>
        <w:gridCol w:w="1430"/>
        <w:gridCol w:w="368"/>
        <w:gridCol w:w="1974"/>
      </w:tblGrid>
      <w:tr>
        <w:trPr/>
        <w:tc>
          <w:tcPr>
            <w:tcW w:w="9444" w:type="dxa"/>
            <w:gridSpan w:val="6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ю свое согласие на обработку персональных данных в соответствии с действующим законодательством Российской Федер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естья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рмерского) хозяйств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ластного государственного учреждения ветеринарной службы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236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и)</w:t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532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районного конкурса в агропромышленном комплексе Варненском муниципальном районе Челябинской области в 2021 году</w:t>
            </w:r>
          </w:p>
        </w:tc>
      </w:tr>
    </w:tbl>
    <w:p>
      <w:pPr>
        <w:pStyle w:val="Normal"/>
        <w:spacing w:before="0" w:after="0"/>
        <w:contextualSpacing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боты молодого ферм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именование хозяйства (ИП) 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Н ______________ ОГРН _______________ Дата регистрации 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амилия, имя, отчество фермера 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та рождения заявителя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 работы фермером (индивидуальным предпринимателем, являющимся сельскохозяйственным товаропроизводителем в соответствии с Федеральным законом от 29 декабря 2006 года № 264-ФЗ «О развитии сельского хозяйства»)______лет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актный телефон заявителя 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279"/>
        <w:gridCol w:w="2074"/>
        <w:gridCol w:w="139"/>
        <w:gridCol w:w="1933"/>
      </w:tblGrid>
      <w:tr>
        <w:trPr>
          <w:trHeight w:val="562" w:hRule="atLeast"/>
        </w:trPr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01.10.2021 г.</w:t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влеченных работник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ная площад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рновых и зернобобовых культур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ртофел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солнечник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още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лощадь пар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ловье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упного рогатого скота (мясного направления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упного рогатого скота (молочного направления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c</w:t>
            </w:r>
            <w:r>
              <w:rPr/>
              <w:t>вине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ц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ошаде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тицы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чистопородного - племенного (с уточнением вида животного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дукции растениеводства и животноводства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рновые и зернобобовые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ртофель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солнечни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ощ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ая продукция растениевод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оротная сторона приложения 11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      </w:r>
          </w:p>
        </w:tc>
      </w:tr>
      <w:tr>
        <w:trPr/>
        <w:tc>
          <w:tcPr>
            <w:tcW w:w="5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локо цельное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кот и птица (в живой массе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ая продукция животноводства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реализации сельскохозяйственной продукции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выставках: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российских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ластных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йонных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молодого фермера по состоянию на 01.10.2021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тверждаю, что являюсь сельскохозяйственным товаропроизводителем в соответствии с Федеральным законом от 29 декабря 2006 года № 264-ФЗ «О развитии сель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вое согласие на обработку персональных данных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454"/>
        <w:gridCol w:w="1653"/>
        <w:gridCol w:w="2250"/>
      </w:tblGrid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естьянского (фермерского) хозяйства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51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358" w:hRule="atLeast"/>
        </w:trPr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ластного государственного учреждения ветеринарной службы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236" w:hRule="atLeast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 печати)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ind w:left="5529" w:hanging="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ельскохозяйственно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 _______________ ОГРН _____________ Дата регистрации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руководителя __________________________________</w:t>
      </w:r>
      <w:r>
        <w:rPr/>
        <w:t>_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3"/>
        <w:gridCol w:w="1019"/>
        <w:gridCol w:w="1013"/>
        <w:gridCol w:w="1012"/>
        <w:gridCol w:w="96"/>
        <w:gridCol w:w="1660"/>
        <w:gridCol w:w="1381"/>
        <w:gridCol w:w="1244"/>
        <w:gridCol w:w="1384"/>
      </w:tblGrid>
      <w:tr>
        <w:trPr/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0 го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1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процентов</w:t>
            </w:r>
          </w:p>
        </w:tc>
      </w:tr>
      <w:tr>
        <w:trPr/>
        <w:tc>
          <w:tcPr>
            <w:tcW w:w="38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ашня в обработк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Среднегодовая численность работник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жайность зерновых и зернобобовых культур в весе после доработ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 с одного гекта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яса скота и птиц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 (выручка от продажи товаров, продукции, работ, услуг на одного среднегодового работник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оловье крупного рогатого скота на конец отчетного периода: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 на конец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заготовленных грубых и сочных корм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неров кормовых единиц на одну условную голо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задолженность по заработной плате на конец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Оборотная сторона приложения 12 к Положению о порядке проведения районного конкурса в агропромышленном комплексе Варненском муниципальном районе Челябинской области в 2021 г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039"/>
        <w:gridCol w:w="410"/>
        <w:gridCol w:w="1361"/>
        <w:gridCol w:w="407"/>
        <w:gridCol w:w="1994"/>
      </w:tblGrid>
      <w:tr>
        <w:trPr/>
        <w:tc>
          <w:tcPr>
            <w:tcW w:w="9444" w:type="dxa"/>
            <w:gridSpan w:val="6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арантирую, что информация, изложенная в показателях работы сельскохозяйственной организации за 9 месяцев 2020 года и за 9 месяцев 2021года, достоверна, полна, актуальна, оформлена прави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(отдела) сельского хозяйства и продовольствия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236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2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РИЛОЖЕНИЕ 13</w:t>
        <w:br/>
        <w:t xml:space="preserve">к Положению о поряд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2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ты личного подсобного хозяйства</w:t>
      </w:r>
    </w:p>
    <w:p>
      <w:pPr>
        <w:pStyle w:val="2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6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льского поселения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хозяй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милия, имя, отчество владельца подсобного хозяйства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 Число, месяц, год рождения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е личного подсобного хозяйства _____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заявителя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49"/>
        <w:gridCol w:w="2612"/>
      </w:tblGrid>
      <w:tr>
        <w:trPr>
          <w:trHeight w:val="8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01.10.2019 г.</w:t>
            </w:r>
          </w:p>
        </w:tc>
      </w:tr>
      <w:tr>
        <w:trPr>
          <w:trHeight w:val="56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ельскохозяйственных животных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упного рогатого ско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ошад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ин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тиц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земельных участков личного подсобного хозяй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дратных метр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рабатываемых сельскохозяйственных угод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дратных метр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амоходной сельскохозяйственной техники, зарегистрированной в установленном порядк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рую, что информация, изложенная в п</w:t>
      </w:r>
      <w:r>
        <w:rPr>
          <w:sz w:val="28"/>
          <w:szCs w:val="28"/>
        </w:rPr>
        <w:t xml:space="preserve">оказателях работы личного подсобного хозяйства по состоянию на 01.10.2021 г., </w:t>
      </w:r>
      <w:r>
        <w:rPr>
          <w:bCs/>
          <w:sz w:val="28"/>
          <w:szCs w:val="28"/>
        </w:rPr>
        <w:t>достоверна, полна, актуальна, оформлена прави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149"/>
        <w:gridCol w:w="1566"/>
        <w:gridCol w:w="2603"/>
      </w:tblGrid>
      <w:tr>
        <w:trPr/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4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(Оборотная сторона приложения 13 к Положению о порядке проведения  районного конкурса в агропромышленном комплексе Варненском муниципальном районе Челябинской области в 2021 году</w:t>
      </w:r>
      <w:r>
        <w:rPr/>
        <w:t>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149"/>
        <w:gridCol w:w="1566"/>
        <w:gridCol w:w="2603"/>
      </w:tblGrid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236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обязательно наличие фотографии внешнего вида подворья (размером 2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0 сантиметров).</w:t>
      </w:r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  <w:br/>
        <w:t>к Положению о порядке проведения  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главного инженер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 ОГРН ____________ Дата регистрации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нженер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521"/>
        <w:gridCol w:w="1522"/>
        <w:gridCol w:w="1523"/>
        <w:gridCol w:w="193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0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1 г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процентов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техники на конец отчетного периода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уборочные комбай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рмоуборочные комбай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артофелеуборочные комбай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техники к началу полевых работ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уборочные комбай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уборочные комбай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еуборочные комбайны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е мощности (на конец отчетного период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яч</w:t>
            </w:r>
          </w:p>
          <w:p>
            <w:pPr>
              <w:pStyle w:val="Normal"/>
              <w:jc w:val="center"/>
              <w:rPr/>
            </w:pPr>
            <w:r>
              <w:rPr/>
              <w:t>лошадиных</w:t>
            </w:r>
          </w:p>
          <w:p>
            <w:pPr>
              <w:pStyle w:val="Normal"/>
              <w:jc w:val="center"/>
              <w:rPr/>
            </w:pPr>
            <w:r>
              <w:rPr/>
              <w:t>си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энергетических мощностей на 100 гектаров посевной площ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шадиных</w:t>
            </w:r>
          </w:p>
          <w:p>
            <w:pPr>
              <w:pStyle w:val="Normal"/>
              <w:jc w:val="center"/>
              <w:rPr/>
            </w:pPr>
            <w:r>
              <w:rPr/>
              <w:t>си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охраны труда:</w:t>
            </w:r>
          </w:p>
          <w:p>
            <w:pPr>
              <w:pStyle w:val="Normal"/>
              <w:rPr/>
            </w:pPr>
            <w:r>
              <w:rPr/>
              <w:t>количество несчастных случаев, всего,</w:t>
            </w:r>
          </w:p>
          <w:p>
            <w:pPr>
              <w:pStyle w:val="Normal"/>
              <w:rPr/>
            </w:pPr>
            <w:r>
              <w:rPr/>
              <w:t>в том числе со смертельным исход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Оборотная сторона приложения 14 к Положению о порядке проведения  районного конкурса в агропромышленном комплексе Варненском муниципальном районе Челябинской области в 2021 г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039"/>
        <w:gridCol w:w="410"/>
        <w:gridCol w:w="1361"/>
        <w:gridCol w:w="407"/>
        <w:gridCol w:w="1994"/>
      </w:tblGrid>
      <w:tr>
        <w:trPr/>
        <w:tc>
          <w:tcPr>
            <w:tcW w:w="9444" w:type="dxa"/>
            <w:gridSpan w:val="6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арантирую, что информация, изложенная в показателях работы главного инженера за 9 месяцев 2020 года и за 9 месяцев 2021 года, достоверна, полна, актуальна, оформлена правильно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вое согласие на обработку персональных данных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(отдела) сельского хозяйства и продовольствия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236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5 </w:t>
        <w:br/>
        <w:t>к Положению о порядке проведения  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jc w:val="center"/>
        <w:rPr/>
      </w:pPr>
      <w:r>
        <w:rPr/>
        <w:t xml:space="preserve">Показатели </w:t>
      </w:r>
    </w:p>
    <w:p>
      <w:pPr>
        <w:pStyle w:val="Heading3"/>
        <w:spacing w:lineRule="auto" w:line="240"/>
        <w:jc w:val="center"/>
        <w:rPr/>
      </w:pPr>
      <w:r>
        <w:rPr/>
        <w:t>работы главного зоотех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 ОГРН _______________ Дата регистрации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зоотехника _____________________________________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2"/>
        <w:gridCol w:w="1985"/>
        <w:gridCol w:w="14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п роста, проценто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/>
              <w:t>01.01.2020 г.</w:t>
            </w:r>
          </w:p>
          <w:p>
            <w:pPr>
              <w:pStyle w:val="Normal"/>
              <w:jc w:val="center"/>
              <w:rPr/>
            </w:pPr>
            <w:r>
              <w:rPr/>
              <w:t>по 30.09.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ind w:left="-66" w:right="-90" w:hanging="0"/>
              <w:jc w:val="center"/>
              <w:rPr/>
            </w:pPr>
            <w:r>
              <w:rPr/>
              <w:t>01.01.2021 г.</w:t>
            </w:r>
          </w:p>
          <w:p>
            <w:pPr>
              <w:pStyle w:val="Normal"/>
              <w:jc w:val="center"/>
              <w:rPr/>
            </w:pPr>
            <w:r>
              <w:rPr/>
              <w:t>по 30.09.2021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 на конец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й молока от одной (среднегодовой)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лограм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уточный прирост живой массы одной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м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 телят на </w:t>
              <w:br/>
              <w:t>100 к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рупного рогатого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корма на производство 1 центнер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неров кормовых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прироста живой м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корма на производство 1 центнера прироста живой м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неров кормовых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039"/>
        <w:gridCol w:w="410"/>
        <w:gridCol w:w="1361"/>
        <w:gridCol w:w="407"/>
        <w:gridCol w:w="1994"/>
      </w:tblGrid>
      <w:tr>
        <w:trPr/>
        <w:tc>
          <w:tcPr>
            <w:tcW w:w="9444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оротная сторона приложения 15 к Положению о порядке проведения  районного конкурса в агропромышленном комплексе Варненском муниципальном районе Челябинской области в 2021 год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арантирую, что информация, изложенная в показателях работы главного зоотехника в период с 01.01.2020 г. по 30.09.2020 г. и в период с 01.01.2021 г. по 30.09.2021 г., достоверна, полна, актуальна, оформлена правильно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вое согласие на обработку персональных данных 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(отдела) сельского хозяйства и продовольствия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236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20" w:top="1134" w:footer="0" w:bottom="99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>ПРИЛОЖЕНИЕ 16</w:t>
        <w:br/>
        <w:t>к Положению о порядке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>проведения  районного конкурса в агропромышленном комплексе Варненском муниципальном районе Челябинской области в 2021 году</w:t>
      </w:r>
      <w:r>
        <w:rPr/>
        <w:t>Показатели</w:t>
      </w:r>
    </w:p>
    <w:p>
      <w:pPr>
        <w:pStyle w:val="Heading3"/>
        <w:spacing w:lineRule="auto" w:line="240"/>
        <w:jc w:val="center"/>
        <w:rPr/>
      </w:pPr>
      <w:r>
        <w:rPr/>
      </w:r>
    </w:p>
    <w:p>
      <w:pPr>
        <w:pStyle w:val="Heading3"/>
        <w:spacing w:lineRule="auto" w:line="240"/>
        <w:jc w:val="center"/>
        <w:rPr/>
      </w:pPr>
      <w:r>
        <w:rPr/>
        <w:t xml:space="preserve">Показатели </w:t>
      </w:r>
    </w:p>
    <w:p>
      <w:pPr>
        <w:pStyle w:val="Heading3"/>
        <w:spacing w:lineRule="auto" w:line="240"/>
        <w:jc w:val="center"/>
        <w:rPr/>
      </w:pPr>
      <w:r>
        <w:rPr/>
        <w:t>работы ветеринарного врача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tbl>
      <w:tblPr>
        <w:tblW w:w="4450" w:type="pct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/>
        <w:tc>
          <w:tcPr>
            <w:tcW w:w="14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хозяйственной организации 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____ ОГРН ___________________ Дата регистрации________________________________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.И.О. ветеринарного врача _____________________________________________________________________________</w:t>
            </w:r>
          </w:p>
        </w:tc>
      </w:tr>
    </w:tbl>
    <w:p>
      <w:pPr>
        <w:pStyle w:val="Normal"/>
        <w:ind w:left="-426" w:firstLine="28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159"/>
        <w:gridCol w:w="324"/>
        <w:gridCol w:w="311"/>
        <w:gridCol w:w="1390"/>
        <w:gridCol w:w="716"/>
        <w:gridCol w:w="632"/>
        <w:gridCol w:w="495"/>
        <w:gridCol w:w="1843"/>
        <w:gridCol w:w="1134"/>
        <w:gridCol w:w="142"/>
      </w:tblGrid>
      <w:tr>
        <w:trPr/>
        <w:tc>
          <w:tcPr>
            <w:tcW w:w="8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/>
              <w:t>Темп роста, процентов</w:t>
            </w:r>
          </w:p>
        </w:tc>
      </w:tr>
      <w:tr>
        <w:trPr/>
        <w:tc>
          <w:tcPr>
            <w:tcW w:w="8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01.10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01.10.2021 г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 поголовья животных в общественном секторе, обслуживаемого ветеринарным врач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ичие поголовья животных в частном секторе, обслуживаемого </w:t>
              <w:br/>
              <w:t>ветеринарным врач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ность поголовья крупного рогатого скота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ность поголовья свиней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ность поголовья птиц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пизоотическое благополучие обслуживаемой территории в соответствии с перечнем заразных, в том числе особо опасных, болезней животных, по которым могут устанавливаться ограничительные мероприятия (карантин), утвержденным приказом Министерства сельского хозяйства Российской Федерации от 19 декабря 2011 г. № 4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3" w:hanging="0"/>
              <w:jc w:val="center"/>
              <w:rPr/>
            </w:pPr>
            <w:r>
              <w:rPr/>
              <w:t>благополучно/ неблагополуч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6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6999" w:leader="none"/>
              </w:tabs>
              <w:ind w:firstLine="7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Для поголовья животных в общественном секторе.</w:t>
            </w:r>
          </w:p>
          <w:p>
            <w:pPr>
              <w:pStyle w:val="Normal"/>
              <w:tabs>
                <w:tab w:val="clear" w:pos="720"/>
                <w:tab w:val="center" w:pos="6999" w:leader="none"/>
              </w:tabs>
              <w:ind w:firstLine="7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оротная сторона приложения 16 к Положению о порядке проведения   районного конкурса в агропромышленном комплексе Варненском муниципальном районе Челябинской области в 2021 году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Гарантирую, что информация, изложенная в показателях работы ветеринарного врача по состоянию на 01.10.2020 г. и по состоянию на 01.10.2021 г., достоверна, полна, актуальна, оформлена правильно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вое согласие на обработку персональных данных в соответствии с действующим законодательством Российской Федерации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/>
              <w:t>М.П</w:t>
            </w:r>
            <w:r>
              <w:rPr>
                <w:sz w:val="28"/>
                <w:szCs w:val="28"/>
              </w:rPr>
              <w:t>. (при наличии печати)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/>
              <w:t xml:space="preserve">М.П. </w:t>
            </w:r>
            <w:r>
              <w:rPr>
                <w:sz w:val="28"/>
                <w:szCs w:val="28"/>
              </w:rPr>
              <w:t>(при наличии печати)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(отдела) сельского хозяйства и продовольствия</w:t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0" w:right="556" w:gutter="0" w:header="720" w:top="1276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45" w:leader="none"/>
        </w:tabs>
        <w:ind w:left="11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РИЛОЖЕНИЕ 17</w:t>
        <w:br/>
        <w:t>к Положению о порядк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ы агронома по выращи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овых, зернобобовых и кормовых куль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 ОГРН _______________ Дата регистрации _____________</w:t>
      </w:r>
    </w:p>
    <w:p>
      <w:pPr>
        <w:pStyle w:val="Normal"/>
        <w:rPr/>
      </w:pPr>
      <w:r>
        <w:rPr/>
        <w:t>Фамилия, имя, отчество агронома_______________________________________</w:t>
      </w:r>
    </w:p>
    <w:tbl>
      <w:tblPr>
        <w:tblW w:w="9815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4"/>
        <w:gridCol w:w="3085"/>
        <w:gridCol w:w="252"/>
        <w:gridCol w:w="2105"/>
        <w:gridCol w:w="53"/>
        <w:gridCol w:w="370"/>
        <w:gridCol w:w="1013"/>
        <w:gridCol w:w="391"/>
        <w:gridCol w:w="421"/>
        <w:gridCol w:w="606"/>
        <w:gridCol w:w="1417"/>
        <w:gridCol w:w="34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4" w:hanging="0"/>
              <w:jc w:val="center"/>
              <w:rPr/>
            </w:pPr>
            <w:r>
              <w:rPr>
                <w:sz w:val="28"/>
                <w:szCs w:val="28"/>
              </w:rPr>
              <w:t>Отчет за 9 месяцев 2020 г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hanging="0"/>
              <w:jc w:val="center"/>
              <w:rPr/>
            </w:pPr>
            <w:r>
              <w:rPr>
                <w:sz w:val="28"/>
                <w:szCs w:val="28"/>
              </w:rPr>
              <w:t>Отчет за 9 месяцев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процен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>Пашня в обработк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>Посевная площадь,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жайность зерновых и зернобобовых культур в весе после доработ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 с одного гекта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заготовлено грубых и сочных кормов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неров кормовых единиц на одну условную голову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firstLine="709"/>
              <w:jc w:val="both"/>
              <w:rPr/>
            </w:pPr>
            <w:r>
              <w:rPr>
                <w:sz w:val="28"/>
                <w:szCs w:val="28"/>
              </w:rPr>
              <w:t>Гарантирую, что информация, изложенная в показателях работы главного агронома по выращиванию зерновых, зернобобовых и кормовых культур за 9 месяцев 2020 года и за 9 месяцев 2021 года, достоверна, полна, актуальна, оформлена правильно.</w:t>
            </w:r>
          </w:p>
          <w:p>
            <w:pPr>
              <w:pStyle w:val="Normal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вое согласие на обработку персональных данных в соответствии с действующим законодательством Российской Федерации.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й организации</w:t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оротная сторона приложения 17 к Положению о порядке проведения   районного конкурса в агропромышленном комплексе Варненском муниципальном районе Челябинской области в 2021 год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сельскохозяйственной организации </w:t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78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сельского хозяйства и продовольствия</w:t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)</w:t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управления (отдела) сельского хозяйства и продовольствия</w:t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236" w:hRule="atLeast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4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/>
        <w:tc>
          <w:tcPr>
            <w:tcW w:w="9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851" w:gutter="0" w:header="720" w:top="1134" w:footer="0" w:bottom="99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участника конкурса в номинации </w:t>
      </w:r>
    </w:p>
    <w:p>
      <w:pPr>
        <w:pStyle w:val="Normal"/>
        <w:jc w:val="center"/>
        <w:rPr/>
      </w:pPr>
      <w:r>
        <w:rPr/>
        <w:t>«Лучший фотограф (фотокорреспондент)»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5"/>
        <w:gridCol w:w="249"/>
        <w:gridCol w:w="1411"/>
        <w:gridCol w:w="1017"/>
        <w:gridCol w:w="748"/>
        <w:gridCol w:w="2343"/>
        <w:gridCol w:w="140"/>
        <w:gridCol w:w="2482"/>
        <w:gridCol w:w="2800"/>
        <w:gridCol w:w="2024"/>
      </w:tblGrid>
      <w:tr>
        <w:trPr/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частника конкурса</w:t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сюжета целям конкурс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ное построение композиции снимка, правильный ракурс съем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качество фотограф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бражение современных тенденций развития агропромышленного комплекса и сельских территорий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716"/>
        <w:gridCol w:w="3078"/>
        <w:gridCol w:w="3686"/>
      </w:tblGrid>
      <w:tr>
        <w:trPr/>
        <w:tc>
          <w:tcPr>
            <w:tcW w:w="3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нкурсной комиссии</w:t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ю свое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245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ПРИЛОЖЕНИЕ 19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хвате поголовья сельскохозяйственных животных противоэпизоотическими мероприятиями по исследованиям и профилактическим вакцинациям против инфекционных болез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й организации (крестьянского (фермерского) хозяйства)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_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3"/>
        <w:gridCol w:w="3136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ельскохозяйственных животных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поголовья сельскохозяйственных животных противоэпизоотическими мероприятиями за 12 месяцев 2020 года, проц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  <w:szCs w:val="28"/>
              </w:rPr>
              <w:t>Процент охвата поголовья сельскохозяйственных животных противоэпизоотическими мероприятиями за 9 месяцев 2021 года,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й рогатый ско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уководитель областного государственного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бюджетного учреждения ветеринарии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________________________________ </w:t>
        <w:tab/>
        <w:tab/>
        <w:tab/>
        <w:t xml:space="preserve">     __________________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</w:t>
      </w:r>
      <w:r>
        <w:rPr>
          <w:spacing w:val="2"/>
        </w:rPr>
        <w:t xml:space="preserve">(Ф.И.О.)                             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>
          <w:sz w:val="28"/>
          <w:szCs w:val="28"/>
        </w:rPr>
      </w:pPr>
      <w:r>
        <w:rPr>
          <w:spacing w:val="2"/>
          <w:sz w:val="28"/>
          <w:szCs w:val="28"/>
        </w:rPr>
        <w:t>М.П. (при наличии печати)                                         «____»____________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 районного конкурса в агропромышленном комплексе Варненском муниципальном районе Челябинской области в 2021 году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>
          <w:sz w:val="28"/>
          <w:szCs w:val="28"/>
        </w:rPr>
        <w:t xml:space="preserve">Акт осмотра </w:t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чного подсоб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 управления (отдела) сельского хозяйства и продовольствия  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лава сельского поселения 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pacing w:val="2"/>
          <w:sz w:val="28"/>
          <w:szCs w:val="28"/>
        </w:rPr>
        <w:t>Руководитель ветеринарного учреждения (при наличии сельскохозяйственных животных) 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 Главный государственный инженер-инспектор (при наличии самоходной сельскохозяйственной техники)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  <w:r>
        <w:rPr>
          <w:sz w:val="28"/>
          <w:szCs w:val="28"/>
        </w:rPr>
        <w:t>провела осмотр подворья гражданина, ведущего личное подсобное хозяйство _______________________________________________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ind w:firstLine="709"/>
        <w:jc w:val="both"/>
        <w:rPr/>
      </w:pPr>
      <w:r>
        <w:rPr>
          <w:sz w:val="20"/>
          <w:szCs w:val="20"/>
        </w:rPr>
        <w:tab/>
        <w:t xml:space="preserve">         </w:t>
        <w:tab/>
      </w:r>
      <w:r>
        <w:rPr/>
        <w:t>(фамилия, имя, отчество)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/>
      </w:pPr>
      <w:r>
        <w:rPr>
          <w:sz w:val="28"/>
          <w:szCs w:val="28"/>
        </w:rPr>
        <w:t>Паспорт ______ № ______  выдан ________________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личного подсобного хозяйства ______________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ь проведения осмотра выявлено: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ных участков (кв. метров) __________________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/>
      </w:pPr>
      <w:r>
        <w:rPr>
          <w:sz w:val="28"/>
          <w:szCs w:val="28"/>
        </w:rPr>
        <w:t>Площадь обрабатываемых сельскохозяйственных угодий (кв. метров) ________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jc w:val="both"/>
        <w:rPr/>
      </w:pPr>
      <w:r>
        <w:rPr>
          <w:sz w:val="28"/>
          <w:szCs w:val="28"/>
        </w:rPr>
        <w:t>Поголовье сельскохозяйственных животных: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го рогатого скота (голов)____________________________________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ей _______________________________________________________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й (голов)___________________________________________________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ц (голов)_____________________________________________________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 (голов)_____________________________________________________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ы (голов)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амоходной сельскохозяйственной техники, зарегистрированной в установленном законодательством порядке (штук) _____,</w:t>
      </w:r>
    </w:p>
    <w:p>
      <w:pPr>
        <w:pStyle w:val="Normal"/>
        <w:tabs>
          <w:tab w:val="clear" w:pos="720"/>
          <w:tab w:val="left" w:pos="426" w:leader="none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 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935" w:leader="none"/>
          <w:tab w:val="center" w:pos="5173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ая оценка условий содержания животных  соответствует (не соответствует) ветеринарно-санитарным требованиям (нужное подчеркнуть)</w:t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73" w:leader="none"/>
          <w:tab w:val="left" w:pos="6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е мероприятия (прививки, обработки в текущем году) проведены (не проведены) в полном объеме 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етеринарном осмотре хозяйства, больных и подозрительных по заболеванию заразными болезнями сельскохозяйственных животных не обнаруже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(отдел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________________________________ </w:t>
        <w:tab/>
        <w:tab/>
        <w:tab/>
        <w:t xml:space="preserve">       __________________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</w:t>
      </w:r>
      <w:r>
        <w:rPr>
          <w:spacing w:val="2"/>
        </w:rPr>
        <w:t xml:space="preserve">(Ф.И.О.)                             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>
          <w:sz w:val="28"/>
          <w:szCs w:val="28"/>
        </w:rPr>
      </w:pPr>
      <w:r>
        <w:rPr>
          <w:spacing w:val="2"/>
          <w:sz w:val="28"/>
          <w:szCs w:val="28"/>
        </w:rPr>
        <w:t>М.П. (при наличии печати)                                          «____»___________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________________________________ </w:t>
        <w:tab/>
        <w:tab/>
        <w:tab/>
        <w:t xml:space="preserve">       __________________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</w:t>
      </w:r>
      <w:r>
        <w:rPr>
          <w:spacing w:val="2"/>
        </w:rPr>
        <w:t xml:space="preserve">(Ф.И.О.)                             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>
          <w:sz w:val="28"/>
          <w:szCs w:val="28"/>
        </w:rPr>
      </w:pPr>
      <w:r>
        <w:rPr>
          <w:spacing w:val="2"/>
          <w:sz w:val="28"/>
          <w:szCs w:val="28"/>
        </w:rPr>
        <w:t>М.П. (при наличии печати)                                          «____»___________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Руководитель ветеринарного учреждения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________________________________ </w:t>
        <w:tab/>
        <w:tab/>
        <w:tab/>
        <w:t xml:space="preserve">       __________________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</w:t>
      </w:r>
      <w:r>
        <w:rPr>
          <w:spacing w:val="2"/>
        </w:rPr>
        <w:t xml:space="preserve">(Ф.И.О.)                             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>
          <w:sz w:val="28"/>
          <w:szCs w:val="28"/>
        </w:rPr>
      </w:pPr>
      <w:r>
        <w:rPr>
          <w:spacing w:val="2"/>
          <w:sz w:val="28"/>
          <w:szCs w:val="28"/>
        </w:rPr>
        <w:t>М.П. (при наличии печати)                                          «____»___________ 2021 г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ный государственный 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нженер-инспектор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________________________________ </w:t>
        <w:tab/>
        <w:tab/>
        <w:tab/>
        <w:t xml:space="preserve">       __________________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</w:t>
      </w:r>
      <w:r>
        <w:rPr>
          <w:spacing w:val="2"/>
        </w:rPr>
        <w:t xml:space="preserve">(Ф.И.О.)                             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/>
      </w:pPr>
      <w:r>
        <w:rPr>
          <w:spacing w:val="2"/>
          <w:sz w:val="28"/>
          <w:szCs w:val="28"/>
        </w:rPr>
        <w:t>М.П. (при наличии печати)                                          «____»___________ 2021 г.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ин, ведущий личное 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дсобное хозяйств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________________________________ </w:t>
        <w:tab/>
        <w:tab/>
        <w:tab/>
        <w:t xml:space="preserve">       __________________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                      </w:t>
      </w:r>
      <w:r>
        <w:rPr>
          <w:spacing w:val="2"/>
        </w:rPr>
        <w:t xml:space="preserve">(Ф.И.О.)                             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935" w:leader="none"/>
          <w:tab w:val="center" w:pos="5173" w:leader="none"/>
          <w:tab w:val="left" w:pos="6285" w:leader="none"/>
        </w:tabs>
        <w:rPr/>
      </w:pPr>
      <w:r>
        <w:rPr>
          <w:spacing w:val="2"/>
          <w:sz w:val="28"/>
          <w:szCs w:val="28"/>
        </w:rPr>
        <w:tab/>
        <w:t xml:space="preserve">                                                           «____»___________ 2021 г.</w:t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ru-RU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1</w:t>
    </w:r>
    <w:r>
      <w:rPr>
        <w:szCs w:val="28"/>
      </w:rPr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ru-RU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51</w:t>
    </w:r>
    <w:r>
      <w:rPr>
        <w:szCs w:val="28"/>
      </w:rPr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53</w:t>
    </w:r>
    <w:r>
      <w:rPr>
        <w:szCs w:val="28"/>
      </w:rPr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ru-RU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8</w:t>
    </w:r>
    <w:r>
      <w:rPr>
        <w:szCs w:val="28"/>
      </w:rPr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760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Красная строка Знак"/>
    <w:qFormat/>
    <w:rPr>
      <w:sz w:val="24"/>
      <w:szCs w:val="24"/>
      <w:lang w:val="en-US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21">
    <w:name w:val="Красная строка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36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1">
    <w:name w:val="Краткий обратный адрес"/>
    <w:basedOn w:val="Normal"/>
    <w:qFormat/>
    <w:pPr/>
    <w:rPr/>
  </w:style>
  <w:style w:type="paragraph" w:styleId="Style22">
    <w:name w:val="Красная строка"/>
    <w:basedOn w:val="TextBody"/>
    <w:qFormat/>
    <w:pPr>
      <w:ind w:firstLine="360"/>
      <w:jc w:val="left"/>
    </w:pPr>
    <w:rPr/>
  </w:style>
  <w:style w:type="paragraph" w:styleId="25">
    <w:name w:val="Красная строка 2"/>
    <w:basedOn w:val="TextBodyIndent"/>
    <w:qFormat/>
    <w:pPr>
      <w:ind w:left="360" w:firstLine="36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firstLine="111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</w:pPr>
    <w:rPr>
      <w:rFonts w:eastAsia="Calibri"/>
      <w:color w:val="000000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10:00Z</dcterms:created>
  <dc:creator>Дорохова</dc:creator>
  <dc:description/>
  <cp:keywords/>
  <dc:language>en-US</dc:language>
  <cp:lastModifiedBy>Варна УСХ</cp:lastModifiedBy>
  <cp:lastPrinted>2020-10-26T07:58:00Z</cp:lastPrinted>
  <dcterms:modified xsi:type="dcterms:W3CDTF">2020-10-26T03:10:00Z</dcterms:modified>
  <cp:revision>2</cp:revision>
  <dc:subject/>
  <dc:title>О создании рабочей</dc:title>
</cp:coreProperties>
</file>