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6"/>
          <w:szCs w:val="26"/>
        </w:rPr>
      </w:pPr>
      <w:r>
        <w:rPr>
          <w:rFonts w:cs="Calibri" w:ascii="Times New Roman" w:hAnsi="Times New Roman"/>
          <w:sz w:val="26"/>
          <w:szCs w:val="26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thickThinSmallGap" w:sz="2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АРНЕНСКОГО МУНИЦИПАЛЬНОГО РАЙОНА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ЕЛЯБИНСКОЙ ОБЛАСТИ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3180</wp:posOffset>
                </wp:positionV>
                <wp:extent cx="3356610" cy="2305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6610" cy="230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86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5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6"/>
                                      <w:szCs w:val="26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3pt;height:181.55pt;mso-wrap-distance-left:0pt;mso-wrap-distance-right:9pt;mso-wrap-distance-top:0pt;mso-wrap-distance-bottom:0pt;margin-top:-3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86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528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6"/>
                                <w:szCs w:val="2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91440</wp:posOffset>
                </wp:positionV>
                <wp:extent cx="3219450" cy="14401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44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</w:tblGrid>
                            <w:tr>
                              <w:trPr>
                                <w:trHeight w:val="2268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3.5pt;height:113.4pt;mso-wrap-distance-left:0pt;mso-wrap-distance-right:9pt;mso-wrap-distance-top:0pt;mso-wrap-distance-bottom:0pt;margin-top:7.2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</w:tblGrid>
                      <w:tr>
                        <w:trPr>
                          <w:trHeight w:val="2268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униципальную Программу «Развитие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хозяйства Варне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Челябин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1-2023 годы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                 №__________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2443" w:hRule="atLeast"/>
        </w:trPr>
        <w:tc>
          <w:tcPr>
            <w:tcW w:w="9961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о статьей 179 Бюджетного кодекса Российской Федерации, в целях рационального использования денежных средств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арненского муниципального района ПОСТАНОВЛЯЕТ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ти в муниципальную программу «Развитие сельского хозяйства Варненского муниципального района Челябинской области на 2021-2023 годы», утвержденную Постановлением администрации Варненского муниципального района Челябинской области от 29.12.2020г №708, следующие изменения и дополнения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паспорте Программы «Объем бюджетных ассигнований программы» читать в следующей редакции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2021-2023 годы – 20278,74тыс. рублей, в том числе за счет средств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690,80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17587,94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 – 6507,48 тыс. рублей, из них за счет средств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795,30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5712,18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 – 6865,03 тыс. рублей, из них за счет средств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927,20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5937,83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 – 6906,23 тыс. рублей, из них за счет средств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968,30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5937,93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пункт 22 раздел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есурсное обеспечение муниципальной программы читать в следующей редакции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 Общий объем финансирования Программы на 2021-2023 годы- 20278,74 тыс. рублей, в том числе за счет средств: областного бюджета – 2690,80 тыс. рублей, местного бюджета – 17587,94 тыс. рублей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од-6507,48 тыс. рублей, из них за счет средств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го бюджета – 795,30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бюджета – 5712,18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865,03 тыс. рублей, из них за счет средств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го бюджета – 927,20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бюджета – 5937,83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906,23 тыс. рублей, из них за счет средств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го бюджета –968,30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бюджета – 5937,93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стему мероприятий программы «Развитие сельского хозяйства Варненского муниципального района Челябинской области на 2021-2023 годы» в части финансирования читать в новой редакции (прилагается приложение №1)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сурсное обеспечение программы «Развитие сельского хозяйства Варненского муниципального района Челябинской области на 2021-2023 годы» в части финансирования читать в редакции согласно приложению (прилагается приложение № 4)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Настоящее постановление вступает в силу с момента подписания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Настоящее постановление подлежит официальному опубликованию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 Контроль исполнения настоящего постановления возложить на первого заместителя Главы Варненского муниципального района Челябинской  области Е.А. Парфенова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ненского муниципального район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                                                                           К.Ю. Моисеев</w:t>
            </w:r>
          </w:p>
        </w:tc>
      </w:tr>
      <w:tr>
        <w:trPr>
          <w:trHeight w:val="2443" w:hRule="atLeast"/>
        </w:trPr>
        <w:tc>
          <w:tcPr>
            <w:tcW w:w="9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76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widowControl/>
        <w:ind w:right="-569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right="-569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ConsPlusNormal"/>
        <w:widowControl/>
        <w:ind w:right="-5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ind w:right="-5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ненского муниципального </w:t>
      </w:r>
    </w:p>
    <w:p>
      <w:pPr>
        <w:pStyle w:val="ConsPlusNormal"/>
        <w:widowControl/>
        <w:ind w:right="-5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Челябинской области</w:t>
      </w:r>
    </w:p>
    <w:p>
      <w:pPr>
        <w:pStyle w:val="ConsPlusNormal"/>
        <w:widowControl/>
        <w:ind w:right="-5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                       №       </w:t>
      </w:r>
    </w:p>
    <w:p>
      <w:pPr>
        <w:pStyle w:val="ConsPlusNormal"/>
        <w:widowControl/>
        <w:ind w:right="-569" w:hanging="0"/>
        <w:jc w:val="center"/>
        <w:rPr/>
      </w:pPr>
      <w:r>
        <w:rPr/>
        <w:t>Система мероприятий программы «Развитие сельского хозяйства Варненского муниципального района Челябинской области на 2015-2020 годы»</w:t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303"/>
        <w:gridCol w:w="1084"/>
        <w:gridCol w:w="1134"/>
        <w:gridCol w:w="1559"/>
        <w:gridCol w:w="1134"/>
        <w:gridCol w:w="1276"/>
        <w:gridCol w:w="1134"/>
        <w:gridCol w:w="992"/>
      </w:tblGrid>
      <w:tr>
        <w:trPr>
          <w:trHeight w:val="505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8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ирование из областного бюджета (млн. рублей)</w:t>
            </w:r>
          </w:p>
        </w:tc>
      </w:tr>
      <w:tr>
        <w:trPr>
          <w:trHeight w:val="567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озмещение части затрат на приобретение элитных семян, семян высоких репродукц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60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70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40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озмещение сельскохозяйственным товаропроизводителям (кроме ЛПХ, организаций, осуществляющих деятельность в отрасли птицеводства)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4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озмещение сельскохозяйственным товаропроизводителям (кроме ЛПХ, организаций, осуществляющих деятельность в отрасли птицеводства)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30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озмещение сельскохозяйственным товаропроизводителям части затрат на приобретение  удобрен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10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Возмещение  сельскохозяйственным  товаропроизводителям части затрат ,связанных с вовлечением в оборот земель сельскохозяйственного назначения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1</w:t>
            </w:r>
          </w:p>
        </w:tc>
      </w:tr>
      <w:tr>
        <w:trPr>
          <w:trHeight w:val="454" w:hRule="atLeast"/>
        </w:trPr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ероприятиям по развитию растениеводст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,05</w:t>
            </w:r>
          </w:p>
        </w:tc>
      </w:tr>
      <w:tr>
        <w:trPr>
          <w:trHeight w:val="45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ддержка племенного животновод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00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убсидии на 1 литр реализованного товарного молок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80</w:t>
            </w:r>
          </w:p>
        </w:tc>
      </w:tr>
      <w:tr>
        <w:trPr>
          <w:trHeight w:val="45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едоставление сельскохозяйственным товаропроизводителям субсидий на поддержку мясного животноводст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10</w:t>
            </w:r>
          </w:p>
        </w:tc>
      </w:tr>
      <w:tr>
        <w:trPr>
          <w:trHeight w:val="113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Возмещение сельскохозяйственным товаропроизводителям (кроме ЛПХ, организаций, осуществляющих деятельность в отрасли птицеводства) части процентной ставки по краткосрочным кредитам (займам) на развитие животноводства, переработки и реализации продукции животноводства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30</w:t>
            </w:r>
          </w:p>
        </w:tc>
      </w:tr>
      <w:tr>
        <w:trPr>
          <w:trHeight w:val="113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озмещение сельскохозяйственным товаропроизводителям (кроме ЛПХ, организаций, осуществляющих деятельность в отрасли птицеводства)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0</w:t>
            </w:r>
          </w:p>
        </w:tc>
      </w:tr>
      <w:tr>
        <w:trPr>
          <w:trHeight w:val="397" w:hRule="atLeast"/>
        </w:trPr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ероприятиям по развитию животноводст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60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едоставление сельскохозяйственным товаропроизводителям субсидий на возмещение части затрат на приобретение сельскохозяйственной техник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,40</w:t>
            </w:r>
          </w:p>
        </w:tc>
      </w:tr>
      <w:tr>
        <w:trPr>
          <w:trHeight w:val="397" w:hRule="atLeast"/>
        </w:trPr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того по мероприятиям по технической и технологической модерниза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36,40</w:t>
            </w:r>
          </w:p>
        </w:tc>
      </w:tr>
      <w:tr>
        <w:trPr>
          <w:trHeight w:val="39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едоставление грантов на создание и развитие КФ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60</w:t>
            </w:r>
          </w:p>
        </w:tc>
      </w:tr>
      <w:tr>
        <w:trPr>
          <w:trHeight w:val="85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6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4</w:t>
            </w:r>
          </w:p>
        </w:tc>
      </w:tr>
      <w:tr>
        <w:trPr>
          <w:trHeight w:val="340" w:hRule="atLeast"/>
        </w:trPr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того по мероприятиям по поддержке малых форм хозяйствова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74</w:t>
            </w:r>
          </w:p>
        </w:tc>
      </w:tr>
      <w:tr>
        <w:trPr>
          <w:trHeight w:val="340" w:hRule="atLeast"/>
        </w:trPr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Итого из областного бюджет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8,79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7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казание консультационной помощи по вопросам сельскохозяйственного производства сельскохозяйственным товаропроизводителя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27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8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азработка и внедрение цифровых технологий, направленных на рациональное использование земель сельскохозяйственного назначения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68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9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По предупреждению и ликвидации болезней животных ,их лечению ,защите населения от болезней . общих для человека и животных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Итого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45</w:t>
            </w:r>
          </w:p>
        </w:tc>
      </w:tr>
      <w:tr>
        <w:trPr>
          <w:trHeight w:val="340" w:hRule="atLeast"/>
        </w:trPr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pacing w:val="-4"/>
                <w:sz w:val="24"/>
                <w:szCs w:val="24"/>
              </w:rPr>
              <w:t xml:space="preserve">Всего из областного бюджета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,24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Финансирование из внебюджетных источник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17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6"/>
        <w:gridCol w:w="993"/>
        <w:gridCol w:w="1134"/>
        <w:gridCol w:w="1275"/>
        <w:gridCol w:w="1134"/>
        <w:gridCol w:w="1276"/>
        <w:gridCol w:w="1134"/>
        <w:gridCol w:w="992"/>
      </w:tblGrid>
      <w:tr>
        <w:trPr>
          <w:trHeight w:val="7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ельскохозяйственной продукции( зерно , мясо , молоко)в сельхозпредприятиях , К(Ф)Х,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1017,0</w:t>
            </w:r>
          </w:p>
        </w:tc>
      </w:tr>
      <w:tr>
        <w:trPr>
          <w:trHeight w:val="397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 из внебюджетных источ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1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1017,0</w:t>
            </w:r>
          </w:p>
        </w:tc>
      </w:tr>
    </w:tbl>
    <w:p>
      <w:pPr>
        <w:pStyle w:val="Normal"/>
        <w:tabs>
          <w:tab w:val="clear" w:pos="708"/>
          <w:tab w:val="left" w:pos="7143" w:leader="none"/>
        </w:tabs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/>
        <w:t>Финансирование из федерального бюджета</w:t>
      </w:r>
    </w:p>
    <w:tbl>
      <w:tblPr>
        <w:tblW w:w="1417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303"/>
        <w:gridCol w:w="1084"/>
        <w:gridCol w:w="1134"/>
        <w:gridCol w:w="1275"/>
        <w:gridCol w:w="1134"/>
        <w:gridCol w:w="1276"/>
        <w:gridCol w:w="1134"/>
        <w:gridCol w:w="992"/>
      </w:tblGrid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озмещение части затрат на приобретение элитных семян, семян высоких репродукц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00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60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,10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озмещение сельскохозяйственным товаропроизводителям (кроме ЛПХ, организаций, осуществляющих деятельность в отрасли птицеводства)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19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озмещение сельскохозяйственным товаропроизводителям (кроме ЛПХ, организаций, осуществляющих деятельность в отрасли птицеводства)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70</w:t>
            </w:r>
          </w:p>
        </w:tc>
      </w:tr>
      <w:tr>
        <w:trPr>
          <w:trHeight w:val="1364" w:hRule="atLeast"/>
        </w:trPr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ероприятиям по развитию растениеводст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,59</w:t>
            </w:r>
          </w:p>
        </w:tc>
      </w:tr>
      <w:tr>
        <w:trPr>
          <w:trHeight w:val="45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ддержка племенного животновод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80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убсидии на 1 литр реализованного товарного молок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80</w:t>
            </w:r>
          </w:p>
        </w:tc>
      </w:tr>
      <w:tr>
        <w:trPr>
          <w:trHeight w:val="45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едоставление сельскохозяйственным товаропроизводителям субсидий на поддержку мясного животноводст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20</w:t>
            </w:r>
          </w:p>
        </w:tc>
      </w:tr>
      <w:tr>
        <w:trPr>
          <w:trHeight w:val="113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40</w:t>
            </w:r>
          </w:p>
        </w:tc>
      </w:tr>
      <w:tr>
        <w:trPr>
          <w:trHeight w:val="113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озмещение сельскохозяйственным товаропроизводителям (кроме ЛПХ, организаций, осуществляющих деятельность в отрасли птицеводства)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60</w:t>
            </w:r>
          </w:p>
        </w:tc>
      </w:tr>
      <w:tr>
        <w:trPr>
          <w:trHeight w:val="113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озмещение сельскохозяйственным товаропроизводителям (кроме ЛПХ, организаций, осуществляющих деятельность в отрасли птицеводства)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2</w:t>
            </w:r>
          </w:p>
        </w:tc>
      </w:tr>
      <w:tr>
        <w:trPr>
          <w:trHeight w:val="397" w:hRule="atLeast"/>
        </w:trPr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ероприятиям по развитию животноводст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82</w:t>
            </w:r>
          </w:p>
        </w:tc>
      </w:tr>
      <w:tr>
        <w:trPr>
          <w:trHeight w:val="39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едоставление грантов на создание и развитие КФ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,70</w:t>
            </w:r>
          </w:p>
        </w:tc>
      </w:tr>
      <w:tr>
        <w:trPr>
          <w:trHeight w:val="85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60</w:t>
            </w:r>
          </w:p>
        </w:tc>
      </w:tr>
      <w:tr>
        <w:trPr>
          <w:trHeight w:val="340" w:hRule="atLeast"/>
        </w:trPr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того по мероприятиям по поддержке малых форм хозяйствова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30</w:t>
            </w:r>
          </w:p>
        </w:tc>
      </w:tr>
      <w:tr>
        <w:trPr>
          <w:trHeight w:val="340" w:hRule="atLeast"/>
        </w:trPr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 xml:space="preserve">Итого из федерального бюджета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2,7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714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3" w:leader="none"/>
        </w:tabs>
        <w:spacing w:lineRule="auto" w:line="240"/>
        <w:jc w:val="center"/>
        <w:rPr/>
      </w:pPr>
      <w:r>
        <w:rPr/>
        <w:t>Финансирование из местного бюджета</w:t>
      </w:r>
    </w:p>
    <w:tbl>
      <w:tblPr>
        <w:tblW w:w="1431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381"/>
        <w:gridCol w:w="999"/>
        <w:gridCol w:w="1134"/>
        <w:gridCol w:w="1275"/>
        <w:gridCol w:w="1418"/>
        <w:gridCol w:w="1276"/>
        <w:gridCol w:w="1134"/>
        <w:gridCol w:w="1134"/>
      </w:tblGrid>
      <w:tr>
        <w:trPr>
          <w:trHeight w:val="7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деятельности сельхоз управления, чествование тружеников сельского хозяйства, проведения мероприятии по обмену опыт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-Оказание консультационной помощи по вопросам сельскохозяйственного производс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работка и внедрение цифровых технологий, направленных на рациональное использование земель сельскохозяйственного назнач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1</w:t>
            </w:r>
          </w:p>
        </w:tc>
      </w:tr>
      <w:tr>
        <w:trPr>
          <w:trHeight w:val="493" w:hRule="atLeast"/>
        </w:trPr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Итого из местного бюдже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4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43</w:t>
            </w:r>
          </w:p>
        </w:tc>
      </w:tr>
      <w:tr>
        <w:trPr>
          <w:trHeight w:val="397" w:hRule="atLeast"/>
        </w:trPr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рограмме: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2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5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4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8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9,38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highlight w:val="yellow"/>
          <w:lang w:eastAsia="ar-S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highlight w:val="yellow"/>
          <w:lang w:eastAsia="ar-S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highlight w:val="yellow"/>
          <w:lang w:eastAsia="ar-S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highlight w:val="yellow"/>
          <w:lang w:eastAsia="ar-S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highlight w:val="yellow"/>
          <w:lang w:eastAsia="ar-S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highlight w:val="yellow"/>
          <w:lang w:eastAsia="ar-S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highlight w:val="yellow"/>
          <w:lang w:eastAsia="ar-S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highlight w:val="yellow"/>
          <w:lang w:eastAsia="ar-S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highlight w:val="yellow"/>
          <w:lang w:eastAsia="ar-S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highlight w:val="yellow"/>
          <w:lang w:eastAsia="ar-S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highlight w:val="yellow"/>
          <w:lang w:eastAsia="ar-S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ar-SA"/>
        </w:rPr>
      </w:r>
    </w:p>
    <w:p>
      <w:pPr>
        <w:sectPr>
          <w:type w:val="nextPage"/>
          <w:pgSz w:orient="landscape" w:w="16838" w:h="11906"/>
          <w:pgMar w:left="1418" w:right="1418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  <w:highlight w:val="yellow"/>
          <w:lang w:eastAsia="ar-S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61695</wp:posOffset>
                </wp:positionH>
                <wp:positionV relativeFrom="paragraph">
                  <wp:posOffset>-899795</wp:posOffset>
                </wp:positionV>
                <wp:extent cx="6209665" cy="61626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665" cy="616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гласовано:  « О внесении  изменении и дополнении в муниципальную программу «Развитие сельского хозяйства  Варненского муниципального района Челябинской области на 2015-2020 годы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меститель Главы района по финансовым 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экономическим       вопросам,       начальни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финансового управления:                                                                    Т.Н.Игнатьев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чальник юридического отдела администраци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арненского муниципального района:                                             Л.С. Дубков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едущий     специалист   отдела     исполнени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ализации    целевых   программ   и  качест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30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едоставления        муниципальных       услуг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30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дминистрации Варненского муниципальног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йона:                                                                                               Н.М.Пурусова </w:t>
                            </w:r>
                            <w:r>
                              <w:rPr/>
                              <w:t xml:space="preserve">                                              </w:t>
                            </w:r>
                          </w:p>
                          <w:tbl>
                            <w:tblPr>
                              <w:tblW w:w="9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  <w:gridCol w:w="4347"/>
                            </w:tblGrid>
                            <w:tr>
                              <w:trPr>
                                <w:trHeight w:val="1613" w:hRule="atLeast"/>
                              </w:trPr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окурор Варнен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оветник юстиции:</w:t>
                                  </w:r>
                                </w:p>
                              </w:tc>
                              <w:tc>
                                <w:tcPr>
                                  <w:tcW w:w="43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А.В. Ковал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00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чальник Управления сельского хозяйст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00" w:leader="none"/>
                              </w:tabs>
                              <w:spacing w:before="0" w:after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 продовольствия Варненского муниципального района:                В.А.Ковалев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5pt;height:485.25pt;mso-wrap-distance-left:9pt;mso-wrap-distance-right:9pt;mso-wrap-distance-top:0pt;mso-wrap-distance-bottom:0pt;margin-top:-70.85pt;mso-position-vertical-relative:text;margin-left:6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огласовано:  « О внесении  изменении и дополнении в муниципальную программу «Развитие сельского хозяйства  Варненского муниципального района Челябинской области на 2015-2020 годы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аместитель Главы района по финансовым и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экономическим       вопросам,       начальник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финансового управления:                                                                    Т.Н.Игнатьева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чальник юридического отдела администрации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арненского муниципального района:                                             Л.С. Дубкова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Ведущий     специалист   отдела     исполнения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еализации    целевых   программ   и  качеств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830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едоставления        муниципальных       услуг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830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дминистрации Варненского муниципального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района:                                                                                               Н.М.Пурусова </w:t>
                      </w:r>
                      <w:r>
                        <w:rPr/>
                        <w:t xml:space="preserve">                                              </w:t>
                      </w:r>
                    </w:p>
                    <w:tbl>
                      <w:tblPr>
                        <w:tblW w:w="9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  <w:gridCol w:w="4347"/>
                      </w:tblGrid>
                      <w:tr>
                        <w:trPr>
                          <w:trHeight w:val="1613" w:hRule="atLeast"/>
                        </w:trPr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рокурор Варненск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оветник юстиции:</w:t>
                            </w:r>
                          </w:p>
                        </w:tc>
                        <w:tc>
                          <w:tcPr>
                            <w:tcW w:w="43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А.В. Ковале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3300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чальник Управления сельского хозяйств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00" w:leader="none"/>
                        </w:tabs>
                        <w:spacing w:before="0" w:after="0"/>
                        <w:rPr>
                          <w:lang w:eastAsia="ar-S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 продовольствия Варненского муниципального района:                В.А.Ковалев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276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2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6:45:00Z</dcterms:created>
  <dc:creator>Елена</dc:creator>
  <dc:description/>
  <cp:keywords/>
  <dc:language>en-US</dc:language>
  <cp:lastModifiedBy>Варна УСХ</cp:lastModifiedBy>
  <cp:lastPrinted>2021-01-20T14:44:00Z</cp:lastPrinted>
  <dcterms:modified xsi:type="dcterms:W3CDTF">2021-08-30T06:45:00Z</dcterms:modified>
  <cp:revision>2</cp:revision>
  <dc:subject/>
  <dc:title/>
</cp:coreProperties>
</file>