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Варне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>07 декабря 2020 г.</w:t>
            </w:r>
            <w:r>
              <w:rPr>
                <w:sz w:val="26"/>
                <w:szCs w:val="26"/>
              </w:rPr>
              <w:t xml:space="preserve">  № </w:t>
            </w:r>
            <w:r>
              <w:rPr>
                <w:sz w:val="26"/>
                <w:szCs w:val="26"/>
                <w:u w:val="single"/>
              </w:rPr>
              <w:t>65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ПОДПРОГРАММ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 КОММУНАЛЬНОЙ ИНФРАСТРУКТУРЫ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РНЕН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подпрограммы «Модернизация объектов коммунально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»</w:t>
      </w:r>
    </w:p>
    <w:tbl>
      <w:tblPr>
        <w:tblW w:w="8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6"/>
        <w:gridCol w:w="34"/>
        <w:gridCol w:w="205"/>
        <w:gridCol w:w="6187"/>
      </w:tblGrid>
      <w:tr>
        <w:trPr/>
        <w:tc>
          <w:tcPr>
            <w:tcW w:w="23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венный 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  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 Варнен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ую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 подпрограмм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Челябинской области от 22.10.2013 N 349-П (ред. от 23.09.2014)</w:t>
              <w:br/>
              <w:t>«О государственной программе Челябинской области «Обеспечение доступным и комфортным жильем граждан Российской Федерации" в Челябинской области»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ая цель под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мплексное решение проблемы перехода к устойчивому функционированию и развитию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ая задача            под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евые                         индикаторы и показатели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ind w:left="-276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-уровень износа объектов коммунальной инфраструктуры;</w:t>
            </w:r>
          </w:p>
          <w:p>
            <w:pPr>
              <w:pStyle w:val="ConsPlusNonformat"/>
              <w:widowControl/>
              <w:ind w:left="-276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(квартир), получивших возможность подключения к природному газу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      реализации муниципальной 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природным газо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на 2021 - 2023 годы составляет 66 303,3 тыс. рублей, в том числе за счет средств: областного бюджета – 65 853,3 тыс. рублей, местных бюджетов и внебюджетных источников – 450,0 тыс. рублей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в 2021 году – 22 401,1 тыс. рублей, в том числе за счет средств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ластного бюджета – 21 951,1 тыс. рублей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стных бюджетов и внебюджетных  источников – 450,0 тыс. рублей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в 2022 году – 21 951,1 тыс. рублей, в том числе за счет средств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– 21 951,1 тыс. рублей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дпрограммы в 2023 году – 21 951,1 тыс. рублей, в том числе за счет средств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– 21 951,1  тыс. рублей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одпрограммы и показатели ее социально-экономической эффективности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зноса объектов коммунальной инфраструктуры: в 2021-2023 годах – до 40 процент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(квартир), получивших возможность подключения к природному газу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100 квартир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 квартир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00 квартир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газификации природным газо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до 79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до 80 проц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до 81 процент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vMerge w:val="restart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 Содержание проблемы и обоснование необходимости ее решения подпрограммными методам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В настоящее время деятельность жилищно-коммунального комплекса характеризуется недостаточны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чинами возникновения этих проблем являю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, непрозрачные методы ценообразования на товары и услуги организаций жилищно-коммунального комплек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совершенство процедур тарифного регулирования и договорных отношений в жилищно-коммунальном комплексе формирует высокие инвестиционные риски и препятствует привлечению средств внебюджетных источников в этот сектор экономи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илищно-коммунальный комплекс в сегодняшнем его состоянии характеризуется низкой инвестиционной привлекательностью. Износ объектов коммунальной инфраструктуры Варненского муниципального района Челябинской области составляет 56,5 процента, около 31 процента основных фондов полностью отслужили свой срок. Суммарные потери в тепловых сетях достигают 27 процентов от произведенной тепловой энергии. Происходит перерасход топлива в котельных из-за плохой водоподготовки и неотлаженного процесса гор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водится большой объем аварийно-восстановительных работ на объектах коммунальной инфраструктуры, единичные затраты на проведение которых в 2,5 - 3 раза выше, чем затраты на плановый ремонт таких же объектов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Варненского муниципального района Челябинской области питьевой воды, соответствующей по качеству санитарным нормам. 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й из причин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, в связи с чем они не могут осуществить проекты модернизации объектов коммунальной инфраструктуры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онных проектов без значительного повышения тариф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ить проблему повышения качества предоставления коммунальных услуг возможно только объединением усилий всех уровней власти с привлечением частных инвестиций. Поэтому одной из основных задач подпрограммы является формирование условий, обеспечивающих привлечение внебюджетных источников, в том числе заемных, в модернизацию объектов коммунальной инфраструктуры.Одним из направлений повышения качества жилищно-коммунальных услуг должна стать экономически обоснованная газификация жилых домов: перевод многоэтажных жилых домов со сжиженного газа на природный, газификация частных жилых дом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объектов коммунальной инфраструктуры должна обеспечить проведение технологической и управленческой модернизации коммунального сектора с привлечением частных бизнеса и инвестиций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 Основные цели и задач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является комплексное решение проблемы перехода к устойчивому функционированию и развитию жилищно-коммунального хозяйства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дпрограмма предусматривает решение следующей задач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, реконструкция, капитальный ремонт и строительство новых объектов коммунальной инфраструктуры с высоким уровнем изн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 Сроки и этапы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подпрограммы предусматривается в течение 2021 - 2023 год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реализации подпрограммы финансирование за счет областного бюджета будет осуществляться при условии реализации на территориях муниципальных образований Варненского муниципального района Челябинской области в рамках подпрограммы проектов модернизации объектов коммунальной инфраструктуры, в которых не менее 35 процентов инвестиционных потребностей финансируются за счет средств местных бюджетов и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 Система мероприятий муниципальной под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направлены на реализацию поставленных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мероприятия будут способствовать реформированию экономических отношений в жилищно-коммунальном комплексе с целью обеспечения эффективного использования имеющихся финансовых ресурсов, а также привлечению частных инвестиций и созданию условий для подключения к природному газу домов (квартир), требующих экономически обоснованной газифик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целью развития конкурентного бизнеса в сфере управления коммунальной инфраструктурой муниципальным образованиям за счет средств местных бюджетов необходимо провести регистрацию муниципального имущества в коммунальной сфере, осуществить переход на договорные отношения в сфере управления коммунальной инфраструктурой на основании договоров аренды и концессионных соглаше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совершенствования процедур тарифного регулирования в жилищно-коммунальной сфере необходимо организовать работу по индикативному мониторингу реализации производственных и инвестиционных программ организациями жилищно-коммунального комплекса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Финансово-экономические мероприятия подпрограммы направлены на строительство подводящих магистральных газопроводов и газовых сетей, снижение уровня износа основных фондов, обеспечение государственной поддержки процессов модернизации, реконструкции, капитального ремонта и строительства объектов жилищно-коммунального комплекса, направленной на привлечение средств частных инвестор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редставлен в приложении 1 к под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0" w:after="12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 Ресурсное обеспечение муниципальной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щий объем финансирования подпрограммы на 2021 - 2023 годы составляет 66 303,3 тыс. рублей, в том числе за счет средств: областного бюджета – 65 853,3 тыс. рублей, местных бюджетов и внебюджетных источников – 450,0 тыс.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 Организация управления и механизм реализации подпрограмм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м заказчиком подпрограммы является Министерство строительства, инфраструктуры и дорожного хозяйства Челябинск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образования Челябинской области ежегодно (в срок до 1 сентября предшествующего года) представляют в Министерство строительства, инфраструктуры и дорожного хозяйства Челябинской области заявки на участие в подпрограм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строительства, инфраструктуры и дорожного хозяйства Челябинской области в срок до 10 ноября предшествующего года проводит процедуру отбора муниципальных образований и формирует перечень заявок по объектам модернизации, реконструкции, строительства и капитального ремонта объектов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бор муниципальных образований для участия в реализации мероприятий подпрограммы производится с учетом их соответствия условиям и оценочным критериям участ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ловиями участия муниципальных образований в подпрограмме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личие разработанной и утвержденной соответствующей муниципально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представление технико-экономического обоснования, проектно-сметной документации и положительного заключения областного государственного автономного учреждения «Управление государственной экспертизы проектной документации, проектов документов территориального планирования и инженерных изысканий Челябинской области (Госэкспертиза Челябинской области)», реализуемых или планируемых к реализации за счет средств областного бюджета проектов модернизации, реконструкции, строительства и капитального ремонта объектов коммунальной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представление утвержденных органами местного самоуправления графиков, предусматривающих установление не позднее 1 января предшествующего года тарифов и надбавок, обеспечивающих финансовые потребности организаций коммунального комплекса, необходимые для реализации их производственных и инвестиционных программ развития систем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одтверждение обязательств муниципального образования по софинансированию предлагаемых проектов модернизации, реконструкции, строительства и капитального ремонта объектов коммунальной инфраструктуры за счет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одтверждение обязательств частных инвесторов по софинансированию предлагаемых проектов модернизации, реконструкции, строительства и капитального ремонта объектов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Условиями, исключающими участие в реализации мероприятий подпрограммы для муниципальных образований,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целевое использование средств областного бюджета на модернизацию, реконструкцию, строительство и капитальный ремонт объектов коммунальной инфраструктуры за предыдущий период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4"/>
          <w:szCs w:val="24"/>
        </w:rPr>
        <w:t>2) наличие в муниципальном образовании просроченной задолженности по заработной плате работникам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очными критериями участия муниципальных образований в подпрограмме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стояние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нвестирование в объект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ланируемое инвестирование в объекты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аличие предписаний Уральского управления Федеральной службы по экологическому, технологическому и атомному надзору по ремонту планируемых к финансированию объектов коммуналь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инансироваться за счет средств областного бюджета будут проекты модернизации, реконструкции, строительства и капитального ремонта сетей и объектов водо-, тепло- и электроснабжения, направленные на снижение тарифов на коммунальные услуги, аварийности, потерь ресурсов в процессе их производства и транспортировки, повышение срока их службы, снижение уровня эксплуатационных расходов, а также строительства газовых сетей, обеспечивающих возможность подключения к природному газу наибольшего количества квартир и жилых домов индивидуального жилищного фон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ритет при прочих равных условиях отдается проектам модернизации, реконструкции и капитального ремонта объектов коммунальной инфраструктуры с более высоким уровнем физического износа и (или) с более высокой долей софинансирования предлагаемых проектов за счет средств местных бюджетов и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еречень объектов по модернизации, реконструкции и капитальному ремонту объектов коммунальной инфраструктуры на предстоящий год представляется Министерством строительства, инфраструктуры и дорожного хозяйства Челябинской области на согласование заместителю Губернатора Челябинской области, курирующему жилищно-коммунальное хозяй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еречень объектов капитального строительства подпрограммы утверждается ежегод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областного бюджета предоставляются местным бюджетам в виде субсидий согласно распределению, утвержденному Правительством Челябинской области, в пределах утвержденных бюджетных ассигнований на основании договоров между Министерством строительства, инфраструктуры и дорожного хозяйства Челябинской области 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средств местных бюджетов и внебюджетных источников указывается в договорах между Министерством строительства, инфраструктуры и дорожного хозяйства Челябинской области 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жемесячно органы местного самоуправления муниципальных образований, на территории которых реализуются проекты модернизации, реконструкции, строительства и капитального ремонта объектов коммунальной инфраструктуры с использованием средств областного бюджета в рамках подпрограммы, представляют в установленном Министерством строительства, инфраструктуры и дорожного хозяйства Челябинской области порядке отчет об использовании средств областного бюдже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строительства, инфраструктуры и дорожного хозяйства Челябин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осуществляет общее руководство и управление реализацией подпрограмм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яет работу с федеральными структурами по привлечению в бюджет Челябинской области средств федерального бюджета на реализацию мероприяти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осуществляет отбор муниципальных образований и проектов модернизации объектов коммунальной инфраструктуры, соответствующих условиям участия и оценочным критериям отб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) осуществляет координацию и контроль деятельности органов местного самоуправления, участвующих в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) направляет ежегодно, до 1 марта, в Правительство Челябинской области отчеты о ходе реализации подпрограммы за предыдущи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уточняет с учетом хода реализации подпрограммы в текущем году объем средств, необходимых для финансирования подпрограммы в очередном финансовом году, и представляет в Министерство экономического развития Челябинской области проекты бюджетных заявок по финансированию подпрограммы за счет средств областного бюджета в очередном финансовом год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беспечивает освещение хода реализации подпрограммы через средства массовой информ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0" w:after="120"/>
        <w:jc w:val="center"/>
        <w:outlineLvl w:val="1"/>
        <w:rPr/>
      </w:pPr>
      <w:r>
        <w:rPr>
          <w:b/>
          <w:sz w:val="24"/>
          <w:szCs w:val="24"/>
        </w:rPr>
        <w:t xml:space="preserve">Раздел  7 </w:t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с указанием целевых индикаторов и показателе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>22. Выполнение мероприятий подпрограммы позволит обеспечить к 2023 год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снижение уровня износа объектов коммунальной инфраструктуры до 40,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обеспечение возможности подключения к газу 300 домов (квартир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повышение уровня газификации природным газом до 81,0 процента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3. В качестве критериев эффектив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истема целевых индикаторов подпрограммы представлена в таблице 2.</w:t>
      </w:r>
    </w:p>
    <w:p>
      <w:pPr>
        <w:pStyle w:val="Normal"/>
        <w:autoSpaceDE w:val="false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1417"/>
        <w:gridCol w:w="992"/>
        <w:gridCol w:w="851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по направлениям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лан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природным газ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contextualSpacing/>
        <w:rPr/>
      </w:pPr>
      <w:r>
        <w:rPr>
          <w:sz w:val="28"/>
          <w:szCs w:val="28"/>
        </w:rPr>
        <w:t>Анализ рисков влияния внешних факторов на реализацию муниципальной подпрограммы и описание мер управления рисками</w:t>
      </w:r>
    </w:p>
    <w:p>
      <w:pPr>
        <w:pStyle w:val="Normal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821"/>
        <w:gridCol w:w="3377"/>
        <w:gridCol w:w="2541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фактора риска с источниками возникнов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регулирования рискам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е риски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Увеличение стоимости на модернизацию и строительство водопроводных и газовых сетей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ся период реализации муниципальной программы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 Финансово-экономическое обоснование муниципальной подпрограмм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ое обоснование муниципальной Программы представлено в приложении 1(таблица 2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9 Методика оценки эффективности муниципальной подпрограммы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8"/>
          <w:szCs w:val="28"/>
        </w:rPr>
        <w:t>Оценка эффективности реализации мероприятий муниципальной Программы осуществляется с учетом достижения установленных Программой индикативных показателей, а также эффективности использования бюджетных средств,направленных на реализацию поставленных в Программе цели и задачи.</w:t>
      </w:r>
    </w:p>
    <w:p>
      <w:pPr>
        <w:pStyle w:val="Normal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 эффективности   достижения плановых    =   </w:t>
      </w:r>
      <w:r>
        <w:rPr>
          <w:sz w:val="24"/>
          <w:szCs w:val="24"/>
          <w:u w:val="single"/>
        </w:rPr>
        <w:t>Фактические индикативные показатели</w:t>
      </w:r>
    </w:p>
    <w:p>
      <w:pPr>
        <w:pStyle w:val="Normal"/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пользования               индикативных             Плановые индикативные показателей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ных                  показателей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ст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Оценка полноты использования        =   </w:t>
      </w:r>
      <w:r>
        <w:rPr>
          <w:sz w:val="24"/>
          <w:szCs w:val="24"/>
          <w:u w:val="single"/>
        </w:rPr>
        <w:t>Фактическое использование бюджетных средств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бюджетных средств (ПИБС)                Плановое использование бюджетных средств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0(эффективность использования    =  </w:t>
      </w:r>
      <w:r>
        <w:rPr>
          <w:sz w:val="24"/>
          <w:szCs w:val="24"/>
          <w:u w:val="single"/>
        </w:rPr>
        <w:t>ДИП (Оценка достижения плановых индикатив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бюджетных средств                     ПИБС(Оценка полноты использования бюдж.ср-тв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 о взаимосвязи мероприятий, направленных на решение задач, и результатов их выполнения с целевыми показателями (индикаторами) государственной программы (структурных элементов муниципальной программы) представлены в таблице 1:</w:t>
      </w:r>
    </w:p>
    <w:p>
      <w:pPr>
        <w:pStyle w:val="Normal"/>
        <w:spacing w:before="0" w:after="0"/>
        <w:ind w:firstLine="284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  <w:gridCol w:w="3119"/>
        <w:gridCol w:w="368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целевыми показателями</w:t>
            </w:r>
          </w:p>
        </w:tc>
      </w:tr>
      <w:tr>
        <w:trPr>
          <w:trHeight w:val="7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ы и газовые 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обеспечение возможности подключения к газу 300 домов (квартир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2)повышение уровня газификации природным газом до 84,0 проц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домов (квартир), получивших возможность подключения к природному газу;</w:t>
            </w:r>
          </w:p>
          <w:p>
            <w:pPr>
              <w:pStyle w:val="ConsPlusNonformat"/>
              <w:widowControl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ровень газификации природным газом.       </w:t>
            </w:r>
          </w:p>
        </w:tc>
      </w:tr>
      <w:tr>
        <w:trPr>
          <w:trHeight w:val="261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котельные, системы водоснабжения, водоотведения, теплоснабжения, включая центральные тепловые пункты, и системы электр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) снижение уровня износа  объектов коммунальной инфраструктуры до 40,0 процентов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Уровень износа объектов коммуникационной инфраструктуры; 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«Модернизация объек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коммунальной инфраструктуры»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  <w:tab w:val="left" w:pos="1179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179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д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8"/>
        <w:gridCol w:w="1701"/>
        <w:gridCol w:w="2268"/>
        <w:gridCol w:w="1418"/>
        <w:gridCol w:w="1559"/>
        <w:gridCol w:w="1418"/>
        <w:gridCol w:w="1559"/>
        <w:gridCol w:w="2693"/>
      </w:tblGrid>
      <w:tr>
        <w:trPr>
          <w:trHeight w:val="7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испол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Финансирование подпрограммы в цел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всего,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 3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4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Министерство строительства, инфраструктуры и дорожного хозяйства Челябинской области, 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органы местного самоуправления (по согласованию)</w:t>
            </w:r>
          </w:p>
        </w:tc>
      </w:tr>
      <w:tr>
        <w:trPr>
          <w:trHeight w:val="5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бластной бюджет &lt;*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b/>
                <w:sz w:val="24"/>
                <w:szCs w:val="24"/>
              </w:rPr>
              <w:t>65 8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местные бюджеты и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360" w:hanging="0"/>
              <w:contextualSpacing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е мероприятия</w:t>
            </w:r>
          </w:p>
        </w:tc>
      </w:tr>
      <w:tr>
        <w:trPr>
          <w:trHeight w:val="20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азработка методических рекомендаций по проведению конкурсного отбора организаций по управлению коммунальной инфраструктурой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Методическое обеспечение реализации инвестиционных программ модернизации и развития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Министерство строительства, инфраструктуры и дорожного хозяйства Челябинской области, 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органы местного самоуправления (по согласованию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одготовка технико-экономических обоснований и предоставление ПСД на проекты модернизации объектов коммунальной инфраструктуры, реализуемые с использованием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органы местного самоуправления (по согласованию)</w:t>
            </w:r>
          </w:p>
        </w:tc>
      </w:tr>
      <w:tr>
        <w:trPr>
          <w:trHeight w:val="16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существление мониторинга качества предоставляемых услуг предприятиями жилищно-коммуналь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Министерство строительства, инфраструктуры и дорожного хозяйства Челябинской области, Государственная жилищная инспекция Челябинской обла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существление мониторинга проектов модернизации объектов коммунальной инфраструктуры, реализуемых с использованием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существление мониторинга реализации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/>
        <w:tc>
          <w:tcPr>
            <w:tcW w:w="1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360" w:hanging="0"/>
              <w:contextualSpacing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Финансово-экономические мероприятия</w:t>
            </w:r>
          </w:p>
        </w:tc>
      </w:tr>
      <w:tr>
        <w:trPr>
          <w:trHeight w:val="5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8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Модернизация, реконструкция, капитальный ремонт и строительство приоритетных объектов коммунальной инфраструктуры, в том числе: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всего, из них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 3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4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trHeight w:val="5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>
                <w:b/>
                <w:sz w:val="24"/>
                <w:szCs w:val="24"/>
              </w:rPr>
              <w:t>65 8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51,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местные бюджеты и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всего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Министерство строительства, инфраструктуры и дорожного хозяйства Челябинской области, 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органы местного самоуправления (по согласованию)</w:t>
            </w:r>
          </w:p>
        </w:tc>
      </w:tr>
      <w:tr>
        <w:trPr>
          <w:trHeight w:val="5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5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модернизация, реконструкция, капитальный ремонт и строительство котельных, систем водоснабжения, водоотведения, теплоснабжения, включая центральные тепловые пункты, и систем электроснабжения 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всего,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6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451,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 xml:space="preserve">Министерство строительства, инфраструктуры и дорожного хозяйства Челябинской области, 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  <w:t>органы местного самоуправления (по согласованию)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3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4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451,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8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местные бюджеты и внебюджет-ныеисточ-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20" w:top="776" w:footer="72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&lt;*&gt; Объем финансирования корректируется с учетом возможностей областного бюджета на текущий финансовый год</w:t>
      </w:r>
    </w:p>
    <w:p>
      <w:pPr>
        <w:pStyle w:val="Normal"/>
        <w:numPr>
          <w:ilvl w:val="0"/>
          <w:numId w:val="0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1418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38:00Z</dcterms:created>
  <dc:creator>segal</dc:creator>
  <dc:description/>
  <cp:keywords/>
  <dc:language>en-US</dc:language>
  <cp:lastModifiedBy>User</cp:lastModifiedBy>
  <cp:lastPrinted>2020-12-24T15:54:00Z</cp:lastPrinted>
  <dcterms:modified xsi:type="dcterms:W3CDTF">2021-01-12T07:05:00Z</dcterms:modified>
  <cp:revision>7</cp:revision>
  <dc:subject/>
  <dc:title>О        внесении  изменений    в</dc:title>
</cp:coreProperties>
</file>