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  <w:r>
              <w:rPr>
                <w:color w:val="000000"/>
                <w:sz w:val="26"/>
                <w:szCs w:val="26"/>
                <w:u w:val="single"/>
              </w:rPr>
              <w:t>07 декабря 2020 г.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  <w:u w:val="single"/>
              </w:rPr>
              <w:t>65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 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 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газификации природным газ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3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 финансирования Программы на 2021-2023 годы  73 143,51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1 589,048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68 605,162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 2949,3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6 24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1</w:t>
            </w:r>
            <w:r>
              <w:rPr>
                <w:sz w:val="26"/>
                <w:szCs w:val="26"/>
              </w:rPr>
              <w:t xml:space="preserve"> году −</w:t>
              <w:br/>
              <w:t xml:space="preserve"> 24 685,870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534,362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22 868,408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1 283,1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2</w:t>
            </w:r>
            <w:r>
              <w:rPr>
                <w:sz w:val="26"/>
                <w:szCs w:val="26"/>
              </w:rPr>
              <w:t xml:space="preserve"> году −</w:t>
              <w:br/>
              <w:t>24 228,820 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527,343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22 868,377*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 833,1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3</w:t>
            </w:r>
            <w:r>
              <w:rPr>
                <w:sz w:val="26"/>
                <w:szCs w:val="26"/>
              </w:rPr>
              <w:t xml:space="preserve"> году −</w:t>
              <w:br/>
              <w:t>24 228,820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527,343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22 868,377*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833,1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 Варненского муниципального района – 15 молодых семей;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4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48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47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здание условий для улучшения демографической ситуации в Варненском муниципальном районе, </w:t>
            </w:r>
            <w:r>
              <w:rPr>
                <w:spacing w:val="-2"/>
                <w:sz w:val="26"/>
                <w:szCs w:val="26"/>
              </w:rPr>
              <w:t>укрепления семейных отношений и снижения социальной напряженности в обществе.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shd w:fill="FFFFFF" w:val="clear"/>
        <w:ind w:left="7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jc w:val="center"/>
        <w:outlineLvl w:val="0"/>
        <w:rPr/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"/>
        <w:spacing w:lineRule="auto" w:line="348"/>
        <w:ind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2"/>
        <w:gridCol w:w="1276"/>
        <w:gridCol w:w="1167"/>
        <w:gridCol w:w="1134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408"/>
        <w:gridCol w:w="3254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дач (мероприят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язь с целевыми показателями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зноса объектов коммунальной инфраструктуры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квартир, получивших возможность подключения к природному газу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газификации природным газом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 муниципальной Программе «Обеспеч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доступным и комфортным жильем граждан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Российской Федерации 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в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Варненском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муниципальном районе Челябинской области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реализации муниципальной программы «Обеспечение доступным и комфортным жильем граждан Российской Федераци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55"/>
        <w:gridCol w:w="1240"/>
        <w:gridCol w:w="1881"/>
        <w:gridCol w:w="1687"/>
        <w:gridCol w:w="1688"/>
        <w:gridCol w:w="1732"/>
        <w:gridCol w:w="2394"/>
      </w:tblGrid>
      <w:tr>
        <w:trPr>
          <w:trHeight w:val="36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ериод исполн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Цель.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85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молодым семьям 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5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учета молодых семей в качестве участников под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2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020" w:leader="none"/>
                <w:tab w:val="center" w:pos="7570" w:leader="none"/>
              </w:tabs>
              <w:ind w:left="-108" w:right="-108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ab/>
              <w:t xml:space="preserve">Задача 2. </w:t>
            </w:r>
            <w:r>
              <w:rPr>
                <w:b/>
                <w:sz w:val="22"/>
                <w:szCs w:val="22"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строительства и инфраструктуры Челябинской области 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ов и газовых сете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</w:t>
        <w:tab/>
        <w:t>Таблица 2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45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820"/>
        <w:gridCol w:w="2976"/>
        <w:gridCol w:w="1560"/>
        <w:gridCol w:w="1842"/>
        <w:gridCol w:w="1842"/>
        <w:gridCol w:w="1843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е мероприятий</w:t>
            </w:r>
          </w:p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7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е затраты в действующих ценах соответствующих лет, тыс. рублей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552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76"/>
              <w:ind w:right="127" w:hanging="0"/>
              <w:rPr/>
            </w:pPr>
            <w:r>
              <w:rPr>
                <w:b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43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85,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605,1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4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9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49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47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 строи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30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4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5 8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603,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7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3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902" w:right="1134" w:gutter="0" w:header="0" w:top="567" w:footer="340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firstLine="862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0" w:leader="none"/>
      </w:tabs>
      <w:spacing w:lineRule="auto" w:line="36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cp:keywords/>
  <dc:language>en-US</dc:language>
  <cp:lastModifiedBy>KDN</cp:lastModifiedBy>
  <cp:lastPrinted>2020-12-24T09:45:00Z</cp:lastPrinted>
  <dcterms:modified xsi:type="dcterms:W3CDTF">2021-01-12T07:20:00Z</dcterms:modified>
  <cp:revision>67</cp:revision>
  <dc:subject/>
  <dc:title>О Законе Челябинской</dc:title>
</cp:coreProperties>
</file>