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53" w:hanging="0"/>
        <w:jc w:val="right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к муниципальной программе Варненского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ого района «Управление </w:t>
      </w:r>
    </w:p>
    <w:p>
      <w:pPr>
        <w:pStyle w:val="21"/>
        <w:spacing w:before="0" w:after="0"/>
        <w:ind w:left="4820" w:right="-26" w:hanging="0"/>
        <w:jc w:val="right"/>
        <w:rPr/>
      </w:pPr>
      <w:r>
        <w:rPr/>
        <w:t xml:space="preserve">муниципальными финансами Варненского </w:t>
      </w:r>
    </w:p>
    <w:p>
      <w:pPr>
        <w:pStyle w:val="21"/>
        <w:spacing w:before="0" w:after="0"/>
        <w:ind w:left="4820" w:right="-26" w:hanging="0"/>
        <w:jc w:val="right"/>
        <w:rPr>
          <w:rFonts w:ascii="Arial Unicode MS" w:hAnsi="Arial Unicode MS" w:cs="Arial Unicode MS"/>
        </w:rPr>
      </w:pPr>
      <w:r>
        <w:rPr/>
        <w:t xml:space="preserve">муниципального района» 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 xml:space="preserve">Сведения о целевых показателях (индикаторах) муниципальной программы и их значениях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6692"/>
        <w:gridCol w:w="283"/>
        <w:gridCol w:w="1276"/>
        <w:gridCol w:w="142"/>
        <w:gridCol w:w="1417"/>
        <w:gridCol w:w="1418"/>
        <w:gridCol w:w="141"/>
        <w:gridCol w:w="1560"/>
        <w:gridCol w:w="1399"/>
      </w:tblGrid>
      <w:tr>
        <w:trPr>
          <w:trHeight w:val="66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(факт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. (план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. (план)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 Варненского муниципального района»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а: организация бюджетного процесса в Варненском муниципальном районе, создание условий для обеспечения долгосрочной сбалансированности и устойчивости бюджетной системы Варненского муниципального района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хват бюджетных ассигнований бюджета Варненского муниципального района показателями, характеризующими цели и результаты их использован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а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 управлению муниципальными финансами в соответствии с бюджетным и налоговым законодательство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достигнутых целевых показателей (индикаторов) муниципальной программы в общем количестве целевых показателей (индикатор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выравнивание финансовых возможностей сельских поселений Варненского муниципальн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ина разрыва в уровне расчетной бюджетной обеспеченности сельских поселений после выравнив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,1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поддержка усилий органов местного самоуправления сельских поселений Варненского муниципального района по обеспечению сбалансированности местных бюджетов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выплате заработной платы работникам муниципальных учреждений в расходах бюджетов сельских поселений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рограмма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 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овышение достоверности и надежности прогнозных параметров бюджета Варненского муниципального района</w:t>
            </w:r>
          </w:p>
        </w:tc>
      </w:tr>
      <w:tr>
        <w:trPr>
          <w:trHeight w:val="3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абсолютного отклонения фактического объема налоговых 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экономического развития Варненского муниципального района и изменения бюджетного и налогового законодатель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6</w:t>
            </w:r>
          </w:p>
        </w:tc>
      </w:tr>
      <w:tr>
        <w:trPr>
          <w:trHeight w:val="383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полного и своевременного исполнения расходных обязательств Варненского муниципального района</w:t>
            </w:r>
          </w:p>
        </w:tc>
      </w:tr>
      <w:tr>
        <w:trPr>
          <w:trHeight w:val="10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25" w:leader="none"/>
              </w:tabs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содействие увеличению налоговых и неналоговых доходов консолидированного бюджета Варненского муниципального района</w:t>
            </w:r>
          </w:p>
        </w:tc>
      </w:tr>
      <w:tr>
        <w:trPr>
          <w:trHeight w:val="88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подготовки информации об изменении задолженности по налоговым платежам в бюджет (ежеквартально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рогнозирование рисков несбалансированности бюджета</w:t>
            </w:r>
          </w:p>
        </w:tc>
      </w:tr>
      <w:tr>
        <w:trPr>
          <w:trHeight w:val="79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1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gt; или =12</w:t>
            </w:r>
          </w:p>
        </w:tc>
      </w:tr>
      <w:tr>
        <w:trPr>
          <w:trHeight w:val="301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правовое обеспечение бюджетного планирования и бюджетного процесса</w:t>
            </w:r>
          </w:p>
        </w:tc>
      </w:tr>
      <w:tr>
        <w:trPr>
          <w:trHeight w:val="166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76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рганизация исполнения бюджета Варненского муниципального района и учета операций со средствами не участников бюджетного процесса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576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формирование своевременной и качественной отчетности об исполнении консолидированного бюджета Варненского муниципального района</w:t>
            </w:r>
          </w:p>
        </w:tc>
      </w:tr>
      <w:tr>
        <w:trPr>
          <w:trHeight w:val="8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6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77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автоматизация процессов управления общественными финансами в соответствии с требованиями законодательства и обеспечение отказоустойчивости информационно-телекоммуникационной инфраструктуры финансового управления администрации Варненского муниципального района</w:t>
            </w:r>
          </w:p>
        </w:tc>
      </w:tr>
      <w:tr>
        <w:trPr>
          <w:trHeight w:val="89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(не более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22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а: обеспечение Финансовым управлением администрации Варненского муниципального района организации исполнения судебных актов об обращении взыскания на средства  местного бюджет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, и о присуждении компенсации за нарушение права на исполнение судебного ак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беспечение прозрачности бюджетной системы Варненского муниципального района и доступности финансовой информации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обеспечение эффективной деятельности Финансового управления администрации Варненского муниципального района как ответственного исполнителя муниципальной программы «Управление муниципальными финансами Варненского муниципального района» и главного распорядителя средств местного бюджет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сроков представления отчетности в налоговый орган и внебюджетные фон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равнивание бюджетной обеспеченности сельских поселений Варненского муниципального района»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прозрачности процедуры выравнивания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онная доступность расчетов по распределению средств областного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/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 Законом Челябинской области «О межбюджетных отношениях Челябинской области»  методиками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: сокращение величины разрыва в уровне расчетной бюджетной обеспеченности сельских поселений Варненского муниципального района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5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 муниципального района, по которым своевременно произведены расчеты межбюджетных трансфертов на выравнивание бюджетной обеспеченности за счет средств областного и местного бюдже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589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дпрограмма </w:t>
            </w: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</w:tc>
      </w:tr>
      <w:tr>
        <w:trPr>
          <w:trHeight w:val="344" w:hRule="atLeast"/>
        </w:trPr>
        <w:tc>
          <w:tcPr>
            <w:tcW w:w="149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 w:before="0" w:after="0"/>
              <w:ind w:righ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Задача: 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и недопущение возникновения кредиторской задолженности по выплате заработной платы работникам муниципальных учреждений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</w:tc>
        <w:tc>
          <w:tcPr>
            <w:tcW w:w="6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сельских поселений Варненского муниципального района, которым в полном объеме перечислены иные межбюджетные 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ешение вопросов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утвержденные распоряжениями Администрации Варненского муниципального район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shd w:fill="F0F0F0" w:val="clear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полученное значение показателей индикаторов, указанных в пунктах 6,8,10,13,40,41,43, рассчитанных в соответствие с Приложением №3 к Муниципальной программе «Управление муниципальными финансами»,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увеличение значени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которых свидетельствует о повышении качества управления;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- полученное значение показателей индикаторов, указанных в пунктах 7,9,11,12,14,15,42 рассчитанных в соответствие с Приложением №3 к Муниципальной программе «Управление муниципальными финансами»,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u w:val="single"/>
        </w:rPr>
        <w:t>снижение значени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 xml:space="preserve"> которых свидетельствует о повышении качества управления.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2">
    <w:name w:val="Основной текст (2)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cs="Times New Roman CYR"/>
      <w:color w:val="353842"/>
      <w:sz w:val="24"/>
      <w:szCs w:val="24"/>
    </w:rPr>
  </w:style>
  <w:style w:type="paragraph" w:styleId="Style19">
    <w:name w:val="Информация о версии"/>
    <w:basedOn w:val="Style18"/>
    <w:next w:val="Normal"/>
    <w:qFormat/>
    <w:pPr/>
    <w:rPr>
      <w:i/>
      <w:iCs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322" w:before="0" w:after="300"/>
      <w:jc w:val="center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E40E7885856518AA38072FC9812B44A33B92CD4668390FABFA37AD37BFF3E1C2CAAB94A0A6CC0B27EABE63r3WF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5:07:00Z</dcterms:created>
  <dc:creator>New3</dc:creator>
  <dc:description/>
  <cp:keywords/>
  <dc:language>en-US</dc:language>
  <cp:lastModifiedBy>4</cp:lastModifiedBy>
  <cp:lastPrinted>2020-10-13T14:33:00Z</cp:lastPrinted>
  <dcterms:modified xsi:type="dcterms:W3CDTF">2020-10-20T08:56:00Z</dcterms:modified>
  <cp:revision>130</cp:revision>
  <dc:subject/>
  <dc:title/>
</cp:coreProperties>
</file>