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ind w:left="4253" w:hanging="0"/>
        <w:jc w:val="right"/>
        <w:outlineLvl w:val="0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Приложение 6</w:t>
      </w:r>
    </w:p>
    <w:p>
      <w:pPr>
        <w:pStyle w:val="ConsPlusNormal"/>
        <w:ind w:left="4253" w:hanging="0"/>
        <w:jc w:val="right"/>
        <w:rPr/>
      </w:pPr>
      <w:r>
        <w:rPr>
          <w:rFonts w:cs="Times New Roman" w:ascii="Times New Roman" w:hAnsi="Times New Roman"/>
        </w:rPr>
        <w:t>к муниципальной  программе Варненского муниципального района «Управление муниципальными финансами Варненского муниципального район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дпрограмма «Организация бюджетного процесса в Варненском муниципальном районе, создание условий для обеспечения сбалансированности бюджетной системы Варненского муниципального района и финансовое обеспечение выполнения функций органов местного самоуправления, осуществляющих управление в сфере финансов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подпрограммы </w:t>
      </w:r>
      <w:r>
        <w:rPr>
          <w:b/>
          <w:szCs w:val="28"/>
        </w:rPr>
        <w:t>«</w:t>
      </w:r>
      <w:r>
        <w:rPr>
          <w:szCs w:val="28"/>
        </w:rPr>
        <w:t>Организация бюджетного процесса в Варненском  муниципальном районе, создание условий для обеспечения сбалансированности бюджетной системы Варненского муниципального района и финансовое обеспечение выполнения функций органов местного самоуправления, осуществляющих управление в сфере финансов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13"/>
        <w:gridCol w:w="404"/>
        <w:gridCol w:w="6864"/>
      </w:tblGrid>
      <w:tr>
        <w:trPr/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Варненского муниципального района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ы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ализуются</w:t>
            </w:r>
          </w:p>
        </w:tc>
      </w:tr>
      <w:tr>
        <w:trPr>
          <w:trHeight w:val="799" w:hRule="atLeast"/>
        </w:trPr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ные цели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юджетного процесса в Варненском муниципальном районе и создание условий для обеспечения сбалансированности бюджетной системы Варненского муниципального района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выполнения функций органов местного самоуправления, осуществляющих управление в сфере финансов.</w:t>
            </w:r>
          </w:p>
        </w:tc>
      </w:tr>
      <w:tr>
        <w:trPr>
          <w:trHeight w:val="1762" w:hRule="atLeast"/>
        </w:trPr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вышение достоверности и надежности прогнозных параметров  бюджета Варненского муниципального район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полного и своевременного исполнения расходных обязательств Варненского муниципального район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действие увеличению налоговых и неналоговых доходов бюджета района и сельских поселени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нозирование рисков несбалансированности бюджета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авовое обеспечение бюджетного планирования и бюджетного процесс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рганизация исполнения бюджета Варненского муниципального района и учета операций со средствами неучастников бюджетного процесс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формирование своевременной и качественной отчетности об исполнении консолидированного бюджета Варненского муниципального район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автоматизация процессов управления общественными финансами в соответствии с требованиями законодательства и обеспечение отказоустойчивости информационно-телекоммуникационной инфраструктуры Финансового управления администрации Варненского муниципального района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Финансовым управлением администрации Варненского муниципального района организации исполнения судебных актов об обращении взыскания на средства  местного бюджета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прозрачности бюджетной системы Варненского муниципального района и доступности финансовой информаци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еспечение эффективной деятельности Финансового управления администрации Варненского муниципального района как ответственного исполнителя муниципальной программы «Управление муниципальными финансами Варненского муниципального района» и главного распорядителя средств местного бюджета</w:t>
            </w:r>
          </w:p>
        </w:tc>
      </w:tr>
      <w:tr>
        <w:trPr>
          <w:trHeight w:val="606" w:hRule="atLeast"/>
        </w:trPr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непосредственного результата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цент абсолютного отклонения фактического объема налоговых и неналоговых доходов местного бюджета за отчетный год от первоначального объема налоговых и неналоговых доходов бюджета Варненского муниципального района, скорректированного с учетом степени исполнения показателей прогноза социально- экономического развития Варненского муниципального района и изменения бюджетного и налогового законодательства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евышение установленных предельных объемов финансирования над показателями кассового плана с учетом прогноза кассовых поступлений и кассовых выплат соответствующего периода по расходам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перативность подготовки информации об изменении задолженности по налоговым платежам в бюджет (ежеквартально), дн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оличество процедур по уточнению прогнозного поступления налоговых и неналоговых доходов исходя из реально складывающейся ситуации, единиц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дготовка в установленные сроки проектов решений, иных нормативных правовых актов Варненского муниципального района, в том числе проектов приказов Финансового управления администрации Варненского муниципального района нормативного характер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 бюджета Варненского муниципального района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ля согласованных в установленные сроки поступающих в Финансовое управление администрации Варненского муниципального района проектов решений, иных нормативных правовых актов района, проектов договоров (соглашений), заключаемых в соответствии с действующим законодательством Российской Федерации, Челябинской области и Варненского муниципального района от имени Варненского муниципального района, при осуществлении органами местного самоуправления Варненского муниципального района полномочий по предметам ведения Варненского муниципального района, в результате которых возникают расходные обязательства Варненского муниципального район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бюджета Варненского муниципального района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, открытых в Финансовом управлении администрации Варненского муниципального района, дн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бюджета Варненского муниципального района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консолидированного бюджета Варненского муниципального района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максимальный срок отсутствия работоспособности аппаратно-программного комплекса Финансового управления администрации Варненского муниципального района в месяц (не более), час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соответствия функционала информационных систем Финансового управления администрации Варненского муниципального района требованиям, предусмотренным бюджетным законодательством Российской Федерации, Челябинской области и Варненского муниципального района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воевременность исполнения судебных актов по искам к Варненскому муниципальн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, либо должностных лиц этих органов, и о присуждении компенсации за нарушение права на исполнение судебного акта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ля сведений о деятельности Финансового управления администрации Варненского муниципального района, размещенных в информационно-телекоммуникационной сети Интернет в общем объеме сведений, обязательных для размещения,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ля проектов нормативных правовых актов Финансового управления администрации Варненского муниципального района, прошедших независимую антикоррупционную экспертизу, в общем объеме проектов нормативных правовых актов, подготовленных Финансовым управлением администрации Варненского муниципального района, процент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беспечение необходимыми материальными ресурсами сотрудников Финансового управления администрации Варненского муниципального района, процентов;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сроков предоставления отчетности в налоговый орган и внебюджетные фонды, процентов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еречисления налогов, страховых взносов на обязательное социальное страхование, иных обязательных платежей, установленных законодательством о налогах и сборах, процентов.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86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дпрограмма реализуется за счет средств бюджета Варн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ового обеспечения подпрограммы составит 56228,1 тыс.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8742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742,7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8742,7 тыс. рублей.</w:t>
            </w:r>
          </w:p>
        </w:tc>
      </w:tr>
      <w:tr>
        <w:trPr>
          <w:trHeight w:val="2874" w:hRule="atLeast"/>
        </w:trPr>
        <w:tc>
          <w:tcPr>
            <w:tcW w:w="2513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40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4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цент абсолютного отклонения фактического объема налоговых и неналоговых доходов местного бюджета за отчетный год от первоначального объема налоговых и неналоговых доходов бюджета Варненского муниципального района, скорректированного с учетом степени исполнения показателей прогноза социально- экономического развития Варненского муниципального района и изменения бюджетного и налогового законодательства, составит не более 6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установленные предельные объемы финансирования не превысят 0 процентов над показателями кассового плана с учетом прогноза кассовых поступлений и кассовых выплат соответствующего периода по расходам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перативность подготовки информации об изменении задолженности по налоговым платежам в консолидированный бюджет (ежеквартально) составит не более 7 дн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оличество процедур по уточнению прогнозного поступления налоговых и неналоговых доходов, исходя из реально складывающейся ситуации, составит не менее 12 единиц в год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одготовка в установленные сроки проектов решений, иных нормативных правовых актов Варненского муниципального района, в том числе проектов приказов Финансового управления администрации Варненского муниципального района нормативного характер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бюджета Варненского муниципального района составит 100 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ля согласованных в установленные сроки поступающих в Финансовое управление администрации Варненского муниципального района проектов решений, иных нормативных правовых актов  Варненского муниципального района, проектов договоров (соглашений), заключаемых в соответствии с действующим законодательством Российской Федерации, Челябинской области и Варненского муниципального района от имени Варненского муниципального района, при осуществлении органами местного самоуправления Варненского муниципального района полномочий по предметам ведения Варненского муниципального района, в результате которых возникают расходные обязательства Варненского муниципального района, а также правовых актов Администрации Варненского муниципального района по вопросам, связанным с установлением расходных обязательств Варненского муниципального района, с подготовкой и принятием решения о бюджете Варненского муниципального района на очередной финансовый год и плановый период и с организацией исполнения бюджета Варненского муниципального района, составит 100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 санкционирования оплаты денежных обязательств участников и неучастников бюджетного процесса и проведения кассовых операций со средствами на лицевых счетах неучастников бюджетного процесса, открытых в Финансовом управлении администрации Варненского муниципального района, не превысит 3 дн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бюджета Варненского муниципального района составит 100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облюдение установленных законодательством Российской Федерации требований о составе отчетности об исполнении консолидированного бюджета Варненского муниципального района составит 100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аксимальный срок отсутствия работоспособности аппаратно-программного комплекса Финансового управления администрации Варненского муниципального района в месяц составит не более 32 час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обеспечение соответствия функционала информационных систем Финансового управления администрации Варненского муниципального района требованиям, предусмотренным бюджетным законодательством Российской Федерации, Челябинской области и Варненского муниципального района, составит 100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оевременность исполнения судебных актов по искам к Варненскому муниципальному району о возмещении вреда, причиненного гражданину или юридическому лицу в результате незаконных действий (бездействия) органов местного самоуправления Варненского муниципального района, либо должностных лиц этих органов, и о присуждении компенсации за нарушение права на исполнение судебного акта составит 100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ля сведений о деятельности Финансового управления администрации Варненского муниципального района, размещенных в информационно-телекоммуникационной сети Интернет в общем объеме сведений, обязательных для размещения составит 100 процентов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доля проектов нормативных правовых актов Финансового управления администрации Варненского муниципального района, прошедших независимую антикоррупционную экспертизу, в общем объеме проектов нормативных правовых актов, подготовленных Финансовым управлением администрации Варненского муниципального района составит 100 процент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временное обеспечение необходимыми материальными ресурсами сотрудников Финансового управления администрации Варненского муниципального района, составит 100 процентов;</w:t>
            </w:r>
          </w:p>
          <w:p>
            <w:pPr>
              <w:pStyle w:val="ConsPlusNonformat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блюдение сроков предоставления отчетности в налоговый орган и внебюджетные фонды составит 100 процентов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сроков перечисления налогов, страховых взносов на обязательное социальное страхование, иных обязательных платежей, установленных законодательством о налогах и сборах составит 100 процен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26:00Z</dcterms:created>
  <dc:creator>Вика</dc:creator>
  <dc:description/>
  <cp:keywords/>
  <dc:language>en-US</dc:language>
  <cp:lastModifiedBy>4</cp:lastModifiedBy>
  <cp:lastPrinted>2019-03-26T12:36:00Z</cp:lastPrinted>
  <dcterms:modified xsi:type="dcterms:W3CDTF">2020-10-19T08:42:00Z</dcterms:modified>
  <cp:revision>193</cp:revision>
  <dc:subject/>
  <dc:title>МИНИСТЕРСТВО ФИНАНСОВ ЧЕЛЯБИНСКОЙ ОБЛАСТИ</dc:title>
</cp:coreProperties>
</file>