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.12.2008 года                     № 11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Вар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Варненского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2009 год и на плановый период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и 2011 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в бюджет Варненского муниципального района на 2009 год и на плановый период 2010 и 2011 годов, принятый Решением Собрания депутатов Варненского муниципального района от 26 ноября 2008 года № 98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1) в статье1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в абзаце втором цифры «</w:t>
      </w:r>
      <w:r>
        <w:rPr>
          <w:spacing w:val="-4"/>
          <w:sz w:val="28"/>
          <w:szCs w:val="28"/>
        </w:rPr>
        <w:t>479446,7» заменить цифрами «437044,6», цифры  «</w:t>
      </w:r>
      <w:r>
        <w:rPr>
          <w:sz w:val="28"/>
          <w:szCs w:val="28"/>
        </w:rPr>
        <w:t>406152,7» заменить цифрами «371609,6»;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</w:t>
      </w:r>
      <w:r>
        <w:rPr>
          <w:spacing w:val="-4"/>
          <w:sz w:val="28"/>
          <w:szCs w:val="28"/>
        </w:rPr>
        <w:t>479446,7» заменить цифрами «437044,6»;</w:t>
      </w:r>
    </w:p>
    <w:p>
      <w:pPr>
        <w:pStyle w:val="ConsPlusNormal"/>
        <w:widowControl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абзаце пятом цифры «</w:t>
      </w:r>
      <w:r>
        <w:rPr>
          <w:spacing w:val="-4"/>
          <w:sz w:val="28"/>
          <w:szCs w:val="28"/>
        </w:rPr>
        <w:t>483177,4» заменить цифрами «419557,9», цифры «395576,4» цифрами «348104,9», цифры «535886,9» цифрами «447470,6», цифры  «430049,2 » цифрами «367680,6»;</w:t>
      </w:r>
    </w:p>
    <w:p>
      <w:pPr>
        <w:pStyle w:val="ConsPlusNormal"/>
        <w:widowControl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абзаце шестом </w:t>
      </w:r>
      <w:r>
        <w:rPr>
          <w:sz w:val="28"/>
          <w:szCs w:val="28"/>
        </w:rPr>
        <w:t>цифры «</w:t>
      </w:r>
      <w:r>
        <w:rPr>
          <w:spacing w:val="-4"/>
          <w:sz w:val="28"/>
          <w:szCs w:val="28"/>
        </w:rPr>
        <w:t>483177,4» заменить цифрами «419557,9», цифры «535886,9» цифрами «447470,6»;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>2) в статье 3 цифры «11500» заменить цифрами «6500».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>3) в статье 5 приложение 2 изложить в новой редакции;</w:t>
      </w:r>
    </w:p>
    <w:p>
      <w:pPr>
        <w:pStyle w:val="ConsPlusNormal"/>
        <w:widowControl/>
        <w:ind w:firstLine="708"/>
        <w:jc w:val="both"/>
        <w:rPr/>
      </w:pPr>
      <w:r>
        <w:rPr>
          <w:spacing w:val="-4"/>
          <w:sz w:val="28"/>
          <w:szCs w:val="28"/>
        </w:rPr>
        <w:t>4) в пункте 2 статьи 7 цифры «12079» заменить цифрами «10489», цифры «26794» заменить цифрами «22373».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5) в статье 12 цифры «36647» заменить цифрами «32717,5», цифры «43800» заменить цифрами «35726,5», цифры «52918» заменить цифрами «39895».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6) пункт 3 статьи 14 дополнить словами «передать Варненскому сельскому поселению субсидию на обеспечение выполнения работ по внедрению и содержанию технических средств, организации и регулирования дорожного движения в муниципальных образованиях».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>7) статью 8 дополнить частью 4 следующего содержания: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4. Установить, что в 2009 году доведение лимитов бюджетных обязательств, финансирование (в том числе формирование заявок на оплату расходов) осуществляется с учетом следующих приоритетных расходов: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плата труда и начисления на оплату труда;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ab/>
        <w:t>стипендии;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>субвенции и субсидии, при расчете которых учитывается оплата труда и начисления на оплату труда;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уплата страховых взносов на обязательное медицинское страхование неработающего населения;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риобретение продуктов питания и медикаментов для учреждений бюджетной сферы муниципального района;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ликвидация последствий чрезвычайных ситуаций;</w:t>
      </w:r>
    </w:p>
    <w:p>
      <w:pPr>
        <w:pStyle w:val="ConsPlusNormal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редоставление мер социальной поддержки отдельным категориям граждан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Доведение лимитов бюджетных обязательств по иным направлениям расходов осуществляется в соответствии с распоряжениями Главы Варненского муниципального района.»  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4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9) приложение 5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10) приложение 10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11) приложение 15 изложить в новой редакции (приложение 4 к настоящему решению)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rPr>
          <w:sz w:val="28"/>
        </w:rPr>
      </w:pPr>
      <w:r>
        <w:rPr>
          <w:sz w:val="28"/>
        </w:rPr>
        <w:t>Глава Варненского</w:t>
      </w:r>
    </w:p>
    <w:p>
      <w:pPr>
        <w:pStyle w:val="ConsPlusNormal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района:                                                       С.В.Макл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3:44:00Z</dcterms:created>
  <dc:creator>User</dc:creator>
  <dc:description/>
  <cp:keywords/>
  <dc:language>en-US</dc:language>
  <cp:lastModifiedBy>erty</cp:lastModifiedBy>
  <cp:lastPrinted>2008-12-29T13:28:00Z</cp:lastPrinted>
  <dcterms:modified xsi:type="dcterms:W3CDTF">2009-03-30T10:46:00Z</dcterms:modified>
  <cp:revision>28</cp:revision>
  <dc:subject/>
  <dc:title>Вносится Главой района</dc:title>
</cp:coreProperties>
</file>