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к решению от «____»___________201 г. №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ненского муниципального района на 2014 – 2016 годы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86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4 – 2016 год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исполнитель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формление технической и землеустроительной документации, оценка рыночной стоимости и регистрация прав на муниципальное имущество, эффективное управление имуществом, формирование муниципальной собственности района за счет приобретения объектов недвижимого имущества и обращения бесхозяйного и выморочного имущества в муниципальную собственность.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2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й собственности, подготовка технической и землеустроительной документации на объекты недвижимости в органах технической инвентаризации, межевания и кадастрового учета, регистрация права, проведение рыночной оценки, обращение в муниципальную собственность бесхозяйного и выморочного имущества.</w:t>
            </w:r>
          </w:p>
        </w:tc>
      </w:tr>
      <w:tr>
        <w:trPr>
          <w:trHeight w:val="6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основных направлений и мероприяти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программы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недвижимости, признание прав и регулирование отношений муниципальной собственности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ическая  инвентаризация   и  оформление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дастровых     паспортов      на:        объекты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движимости, составляющие  муниципальную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у;     выявленные     бесхозяйные    объект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движимости,    объекты,    принимаемые     в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ую собственность;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ределение  рыночной стоимости муниципальных      объектов      недвижимости, в том числе земельных участков;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я по землеустройству и землепользованию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леустроительные работы по формированию, межеванию земельных участков для муниципальных нуж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бюджета Варненского муниципального района необходимый для финансирования программы составля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5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55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7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мероприятий осуществляется за счет средств бюджета Варненского муниципального района</w:t>
            </w:r>
          </w:p>
        </w:tc>
      </w:tr>
      <w:tr>
        <w:trPr>
          <w:trHeight w:val="8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 реализации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доходной части бюджета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расходование бюджетных средст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учета муниципального имущ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жегодный отчет о ходе работ по Программе, а также об эффективности использования финансовых сред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грамма разработана в соответствии с Граждански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с Федеральным законом «О государственной регистрации прав на недвижимое имущество и сделок с ним», Положением «О владении, пользовании и распоряжении имуществом Варненского муниципального района», утвержденного Решением Собрания депутатов Варненского муниципального района №25 от 25.04.2007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оведение технической инвентаризации объектов недвижимости, изготовление землеустроительной документации, регистрация прав собственности на них позволят собственнику имущества в полном объеме распоряжаться, а именно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надлежаще оформлено, не возможно провести торги по его продаже, предоставлению его в аренду, безвозмездное пользование, что ведет к не эффективному его использованию, снижению неналоговых доходов бюджета района.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 территории Варненского муниципального района постоянно выявляется бесхозяйное и выморочное имущество, обращение которого в муниципальную собственность позволит данные объекты вовлечь в хозяйственный оборот, увеличить неналоговые доходы района, решить социальные проблемы населения и отдельных граждан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формление технической документации и регистрация права собственности Варненского муниципального района на объекты недвижимости, а также выделение средств на проведение технической инвентаризации, оценку рыночной стоимости, государственный кадастровый учет объектов позволит решить обозначенные проблемы, приведет имущественные и земельные отношения в соответствие с действующим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Целями программы являются оформление технической и землеустроительной документации, оценка рыночной стоимости и регистрация прав на муниципальное имущество, эффективное управление имуществом, формирование муниципальной собственности района за счет приобретения объектов недвижимого имущества и обращения бесхозяйного и выморочного имущества в муниципальную собстве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сновными задачами программы являются формирование муниципальной собственности, подготовка технической и землеустроительной документации на объекты недвижимости в органах технической инвентаризации, межевания и кадастрового учета, регистрация права, проведение рыночной оценки, обращение в муниципальную собственность бесхозяйного и выморочн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РЕАЛИЗАЦИИ И МЕРОПРИЯТИЯ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6. Программа рассчитана на 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Мероприятия программ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2340"/>
        <w:gridCol w:w="1620"/>
        <w:gridCol w:w="1440"/>
      </w:tblGrid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оценка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хническая инвентаризация объектов (в том числе газопроводов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, изготовление землеустроитель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бъектов, защита интересов муниципального образования в судах, оплата государственных пошлин и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бликация объявлений в сфере имущественных и земельных отношений  в средствах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Варненского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техники и программного обеспечения в области имущественных отнош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техническое сопровождение программн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регистрация бесхозяйного, выморочного 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 в системе муниципального управления имуществом (в том числе в сфере муниципального заказ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муниципальной собственности (приобретение автотранспортных средств, жилых и нежилых помещений, зданий и иных основных средст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Варне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СТОЧНИКИ ФИНАНСИРОВАНИЯ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ограмма реализуется за счет средств бюджета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 счет средств бюджета осущест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очная оценка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техническая инвентаризация объектов (в том числе газопровод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жевания, изготовление землеустроительн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я объектов в органах кадастрового учета, управлении Росреестра, защита интересов муниципального образования в судах, оплата государственных пошлин и услуг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убликация объявлений в сфере имущественных отношений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мпьютерной техники и программн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и техническое сопровождение программн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ыявлению и регистрации бесхозяйного, выморочного имущества;</w:t>
      </w:r>
    </w:p>
    <w:p>
      <w:pPr>
        <w:pStyle w:val="Normal"/>
        <w:tabs>
          <w:tab w:val="clear" w:pos="708"/>
          <w:tab w:val="left" w:pos="220" w:leader="none"/>
        </w:tabs>
        <w:ind w:firstLine="567"/>
        <w:jc w:val="both"/>
        <w:rPr/>
      </w:pPr>
      <w:r>
        <w:rPr>
          <w:sz w:val="28"/>
          <w:szCs w:val="28"/>
        </w:rPr>
        <w:t>- подготовка и переподготовка кадров в системе муниципального управления имуществом (в том числе в сфере муниципального заказ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муниципальной собственности (приобретение автотранспортных средств, жилых и нежилых помещений, зданий и иных основных средст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грамма реализуется за счет средств бюджета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919"/>
        <w:gridCol w:w="1078"/>
        <w:gridCol w:w="1078"/>
        <w:gridCol w:w="1615"/>
      </w:tblGrid>
      <w:tr>
        <w:trPr>
          <w:trHeight w:val="72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2014-2016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40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7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оценка имуще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нвентаризация объектов (в том числе газопроводов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, изготовление землеустроительной документ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бъектов, защита интересов муниципального образования в судах, оплата государственных пошлин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объявлений в сфере имущественных и земельных отношений  в средствах массовой информ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 и программного обеспечения в области имущественных отношения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техническое сопровождение программного обеспеч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регистрация бесхозяйного, выморочного имуще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 в системе муниципального управления имуществом (в том числе в сфере муниципального заказ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униципальной собственности (приобретение автотранспортных средств, жилых и нежилых помещений, зданий и иных основных средст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ализацию Программы осуществляет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(далее – Управл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ализация Программы осуществляется на основе муниципальных контрактов (договоров) на поставки товаров, выполнение работ, оказание услуг для муниципальных нужд, заключаемых Комитетом с исполнителями мероприятий. Исполнители определяются в соответствии с порядком, установленным Федеральным законом о контрактной систем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 результате реализации Программы будет проведена инвентаризация объектов недвижимого имущества, находящихся в собственности района, в том числе газопроводов (газовых сетей), внесены по результатам инвентаризации изменения в реестр муниципальной собственности, приведены имущественные и земельные отношения с пользователями объектов в соответствии с законодательством, создан приватизационный фонд, что позволит активно вовлечь имущество, не эффективно используемое Варненским муниципальным районом в хозяйственный оборот и приведет к стимулированию инвестиционной деятельности на рынке недвижимости в интересах удовлетворения потребностей общества и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Важнейшим результатом станет оформление технической и землеустроительной документации и регистрация прав на муниципальное имущество, а также эффективное управление имуществом Варн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Петрова Л.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3-01-1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ИСТ СОГЛАСОВА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района ______________________________Г.С. Завалищ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color w:val="000000"/>
          <w:sz w:val="28"/>
          <w:szCs w:val="28"/>
        </w:rPr>
        <w:t>МУ «Комитет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 управлению имуществом»</w:t>
      </w:r>
      <w:r>
        <w:rPr>
          <w:sz w:val="28"/>
          <w:szCs w:val="28"/>
        </w:rPr>
        <w:t xml:space="preserve">  ______________________________  Л.С.Петр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_____________________ Н.П.Штир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 ______________ Л.С.Дубкова</w:t>
      </w:r>
    </w:p>
    <w:sectPr>
      <w:footerReference w:type="default" r:id="rId2"/>
      <w:type w:val="nextPage"/>
      <w:pgSz w:w="11906" w:h="16838"/>
      <w:pgMar w:left="90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6:00Z</dcterms:created>
  <dc:creator>Admin</dc:creator>
  <dc:description/>
  <cp:keywords/>
  <dc:language>en-US</dc:language>
  <cp:lastModifiedBy>Julia</cp:lastModifiedBy>
  <cp:lastPrinted>2013-12-17T12:05:00Z</cp:lastPrinted>
  <dcterms:modified xsi:type="dcterms:W3CDTF">2013-12-24T12:59:00Z</dcterms:modified>
  <cp:revision>50</cp:revision>
  <dc:subject/>
  <dc:title/>
</cp:coreProperties>
</file>