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т  21 февраля 2012 года                                  </w:t>
      </w:r>
    </w:p>
    <w:p>
      <w:pPr>
        <w:pStyle w:val="Normal"/>
        <w:jc w:val="both"/>
        <w:rPr/>
      </w:pPr>
      <w:r>
        <w:rPr/>
        <w:t>с. Варна                                                           №  2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утверждении  муниципальной целев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Снижение рисков и смягчение последствий </w:t>
      </w:r>
    </w:p>
    <w:p>
      <w:pPr>
        <w:pStyle w:val="Normal"/>
        <w:rPr>
          <w:b/>
          <w:b/>
        </w:rPr>
      </w:pPr>
      <w:r>
        <w:rPr>
          <w:b/>
        </w:rPr>
        <w:t xml:space="preserve">чрезвычайных ситуаций природного и техногенного характера </w:t>
      </w:r>
    </w:p>
    <w:p>
      <w:pPr>
        <w:pStyle w:val="Normal"/>
        <w:rPr>
          <w:b/>
          <w:b/>
        </w:rPr>
      </w:pPr>
      <w:r>
        <w:rPr>
          <w:b/>
        </w:rPr>
        <w:t>в Варненском муниципальном районе на 2012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соответствии с Федеральным законом № 131-ФЗ «Об общих принципах организации местного самоуправления в Российской Федерации», Федеральным законом № 68-ФЗ «О защите населения и территорий от чрезвычайных ситуаций природного и техногенного характера», а также в целях повышения эффективности системы управления в чрезвычайных ситуациях различного характера Собрание депутатов Варнен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Утвердить муниципальную целевую программу «Снижение рисков и смягчение последствий чрезвычайных ситуаций природного и техногенного характера в Варненском муниципальном районе на 2012-2014 годы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С.В. Маклаков</w:t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Heading"/>
        <w:ind w:right="-185" w:hanging="0"/>
        <w:jc w:val="right"/>
        <w:rPr>
          <w:sz w:val="24"/>
        </w:rPr>
      </w:pPr>
      <w:r>
        <w:rPr>
          <w:sz w:val="24"/>
        </w:rPr>
        <w:t>Решением Собрания депутатов</w:t>
      </w:r>
    </w:p>
    <w:p>
      <w:pPr>
        <w:pStyle w:val="Heading"/>
        <w:ind w:right="-185" w:hanging="0"/>
        <w:jc w:val="right"/>
        <w:rPr>
          <w:sz w:val="24"/>
        </w:rPr>
      </w:pPr>
      <w:r>
        <w:rPr>
          <w:sz w:val="24"/>
        </w:rPr>
        <w:t xml:space="preserve">Варненского муниципального района </w:t>
      </w:r>
    </w:p>
    <w:p>
      <w:pPr>
        <w:pStyle w:val="Heading"/>
        <w:ind w:right="-185" w:hanging="0"/>
        <w:jc w:val="right"/>
        <w:rPr>
          <w:sz w:val="24"/>
        </w:rPr>
      </w:pPr>
      <w:r>
        <w:rPr>
          <w:sz w:val="24"/>
        </w:rPr>
        <w:t>от 21 февраля 2012 года № 27</w:t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7980</wp:posOffset>
            </wp:positionH>
            <wp:positionV relativeFrom="paragraph">
              <wp:posOffset>-246380</wp:posOffset>
            </wp:positionV>
            <wp:extent cx="506095" cy="612775"/>
            <wp:effectExtent l="0" t="0" r="0" b="0"/>
            <wp:wrapTight wrapText="bothSides">
              <wp:wrapPolygon edited="0">
                <wp:start x="-811" y="0"/>
                <wp:lineTo x="-811" y="20815"/>
                <wp:lineTo x="21950" y="20815"/>
                <wp:lineTo x="21950" y="0"/>
                <wp:lineTo x="-81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>"СНИЖЕНИЕ РИСКОВ И СМЯГЧЕНИЕ ПОСЛЕДСТВИЙ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В ВАРНЕНСКОМ МУНИЦИПАЛЬНОМ РАЙОНЕ" 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</w:rPr>
        <w:t>на 2012-2014годы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C00000"/>
        </w:rPr>
      </w:pPr>
      <w:r>
        <w:rPr>
          <w:rFonts w:cs="Arial" w:ascii="Arial" w:hAnsi="Arial"/>
          <w:b w:val="false"/>
          <w:color w:val="C00000"/>
        </w:rPr>
      </w:r>
    </w:p>
    <w:p>
      <w:pPr>
        <w:pStyle w:val="Heading1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674"/>
      </w:tblGrid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униципальная целевая программа «Снижение рисков и смягчение последствий чрезвычайных ситуаций природного и техногенного характера в Варненском муниципальном районе» на 2011 – 2015 годы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алее – Программа)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разработки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Федеральный закон № 131-ФЗ «Об общих принципах организации местного самоуправления в Российской Федерации».</w:t>
            </w:r>
          </w:p>
          <w:p>
            <w:pPr>
              <w:pStyle w:val="32"/>
              <w:rPr>
                <w:bCs w:val="false"/>
              </w:rPr>
            </w:pPr>
            <w:r>
              <w:rPr/>
              <w:t xml:space="preserve">Федеральный Закон № 68-ФЗ «О защите населения и территорий от чрезвычайных ситуаций природного и техногенного характера»  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делам ГО и ЧС администрации Варненского муниципального района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Исполнители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Варненского муниципального района, администрации сельских поселений Варненского муниципального района, учреждения, организации и предприятия  различной ведомственной принадлежности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4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рограмм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 ущерба, наносимого экономике и населению Варненского муниципального района чрезвычайными ситуациями природного  и техногенного характер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рисков возникновения крупномасштабных   чрезвычайных ситуаций техногенного характера на наиболее опасных источниках их возникнов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системы  управления в чрезвычайных  ситуациях различного характера</w:t>
            </w:r>
          </w:p>
          <w:p>
            <w:pPr>
              <w:pStyle w:val="Normal"/>
              <w:autoSpaceDE w:val="false"/>
              <w:ind w:firstLine="249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Задачи Программы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озникновения и  развития крупных чрезвычайных  ситуаций природного, техногенного, биолого-социального                   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системы  экстренного реагирования на  чрезвычайные    ситуации    природного, техногенного, биолого-социального                     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деятельности органов местного самоуправления,    предприятий    и    организаций Варненского муниципального района, по защите населения от чрезвычайных     ситуаций природного,                      техногенного, биолого-социального характе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2-2014 годы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– </w:t>
            </w:r>
            <w:r>
              <w:rPr>
                <w:b/>
                <w:bCs/>
              </w:rPr>
              <w:t xml:space="preserve">56 720,9 </w:t>
            </w:r>
            <w:r>
              <w:rPr>
                <w:b/>
              </w:rPr>
              <w:t>тыс. руб</w:t>
            </w:r>
            <w:r>
              <w:rPr/>
              <w:t xml:space="preserve">.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2 г. – </w:t>
            </w:r>
            <w:r>
              <w:rPr>
                <w:b/>
                <w:bCs/>
              </w:rPr>
              <w:t>10 893,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г. – </w:t>
            </w:r>
            <w:r>
              <w:rPr>
                <w:b/>
                <w:bCs/>
              </w:rPr>
              <w:t>22 715,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. – </w:t>
            </w:r>
            <w:r>
              <w:rPr>
                <w:b/>
                <w:bCs/>
              </w:rPr>
              <w:t>23 212,3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>Источники финансирования: средства бюджета Варненского муниципального района,  средства обла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от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7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количества погибших в чрезвычайных ситуациях различного характера на 8-10 процентов по отношению к показателям 2011 го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снижение количества пострадавших в чрезвычайных ситуациях различного характера на 4-6 процентов по отношению    к показателям 2011 год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реализаци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за реализацией Программы осуществляется органами местного самоуправления Варненского муниципальн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1. Характеристика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территории Варненского муниципального района, как и на территории Российской Федерации в целом, сохраняется высокий уровень угрозы возникновения и развития чрезвычайных ситуаций природного и техногенного характера. По оценка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в среднесрочной перспективе чрезвычайные ситуации остаются одной из основных угроз стабильному развитию экономики Российской Федерации. Ежегодный ущерб от чрезвычайных ситуаций в целом по Российской Федерации достигает 3 процентов от объема внутреннего валового продукта, невосполнимые человеческие потери достигают 70000 человек. В Челябинской области в среднем ежегодно такие невосполнимые потери составляют 1600 человек, материальный ущерб от пожаров в жилых застройках оценивается более чем в 100 млн. рублей, нарушаются условия жизнедеятельности более 30000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09 - 2011 годах в Челябинской области зарегистрировано 14154 пожара (в среднем более 4700 пожаров ежегодно), во время которых погибли 793 человека, травмы различной тяжести получили 1809 человек. Материальный ущерб от пожаров в среднем составляет более 100 млн. рублей в год. Наибольшее количество пожаров (до 80 процентов) регистрируется в жилом секторе, где гибнет большая часть граждан (до 90 процентов). При этом как количество погибших и пострадавших, так и величина материального ущерба напрямую зависят от расстояния от места пожара до ближайшей пожарной части. В пределах нормативного радиуса обслуживания пожарных депо число пострадавших во время пожаров и материальный ущерб меньше в среднем в 2 раз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большей повторяемостью на территории Варненского муниципального района характеризуются такие опасные природные явления, как заморозки, ливни, грозы, ураганы. Вместе с тем анализ чрезвычайных ситуаций показывает, что наибольшую опасность для населения и экономики Варненского муниципального района представляют чрезвычайная пожарная опасность, засуха, град, шквалистые ветр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числу чрезвычайных ситуаций, потенциально опасных для населения и экономики Варненского муниципального района, относится паводок. Так, в 2010 году в связи с запасами воды в снеговом покрове, превышающими нормативный показатель в 3,2 раза, в Варненском муниципальном  районе наблюдался обильный паводок, в результате которого были подтоплены  6 жилых домов, частично разрушены дорожное полотно, водопропускные трубы на автодорогах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месте с тем во всех случаях, когда органами исполнительной власти Варненского муниципального района было обеспечено заблаговременное предупреждение о возникновении чрезвычайных ситуаций природного характера, ожидаемый материальный ущерб от чрезвычайных ситуаций снижался в 1,5 - 2 раз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Заказчик и исполнит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Варн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м и основным исполнителем Программы является отдел по делам ГО и ЧС администрации Варн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ероприятий Программы в установленном порядке участвуют структурные подразделения администрации Варненского муниципального района, администрации сельских поселений Варненского муниципального района,   учреждения, организации и предприятия  различной ведомственной принадлежности  и иные организации, привлекаемые к реализации мероприяти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Цели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 сокращение ущерба, наносимого экономике и населению Варненского муниципального района чрезвычайными ситуациями природного и техногенного характера, снижение рисков возникновения крупномасштабных чрезвычайных ситуаций техногенного характера на наиболее опасных источниках их возникновения, повышение эффективности системы управления в чрезвычайных ситуациях различ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отенциально опасных объектов Варненского муниципального района, прогнозирование угроз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возникновения и развития до крупных чрезвычайных ситуаций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экстренного реагирования на чрезвычайные ситуации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органов местного самоуправления, предприятий и организаций Варненского муниципального района по защите населения от чрезвычайных ситуаций природного, техногенного, биолого-социального характера.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: средства бюджет Варненского муниципального района,  средства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настоящей Программы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56 720,9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по годам: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 915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9 06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93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19 01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3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22 06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ый объем финансирования Программы, осуществляемый за счет средств бюджета Варненского муниципального района, подлежит уточнению в соответствии с решением органов местного самоуправл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Контроль за реализацие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органами местного самоуправления  Варнен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Ожидаемые социально-экономические 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эффективность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в чрезвычайных ситуациях различного характера на 8 - 10 процентов по отношению к показателям 2011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пострадавших в чрезвычайных ситуациях различного характера на 4 - 6 процентов по отношению к показателям 201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эффициента готовности реагирования на чрезвычайные ситуации с 40 до 86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времени управления областной подсистемой РСЧС в штатном режиме на 10-15 процентов по отношению к уровню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и пострадавших в чрезвычайных ситуациях различного характера планируется достичь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усмотренного Программой развития служб спасения - областной поисково-спасательной службы, службы медицины катастроф, государственной противопожарной службы, в том числе путем оснащ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х и муниципальных лечебных учреждений здравоохранения, входящих в областную систему медицины катастроф, автономными источниками энергоснабжения, специальным оборудованием и автотран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 ГПС  новым пожарным депо и специальной пожарной техникой для спасения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дения до нормативного радиуса выезда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щения количества чрезвычайных ситуаций различного характера пут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я инвентаризации 21 ГТС, расположенных на территории Варнен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защиты от распространения  пожаров на зоны жилой застройки и объекты экономики населенных пунктов   за счет устройства заградительных минерализованных полос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истки 63 гектаров горельников и утилизации  12 тыс. кубометров неликвидной древес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я чрезвычайных ситуаций, связанных с развитием эпизоотий, эпифитотий на территориях сельских поселений Варненского муниципального района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коэффициента достоверности прогнозов чрезвычайных ситуаций природного характера и коэффициента готовности реагирования на чрезвычайные ситуации различного характера планируется достичь за сч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аспорта безопасности территории Варненского муниципального района, плана повышения защищенности критически важных объектов Варненского муниципального района, плана по предупреждению и ликвидации разливов нефти и нефтепродуктов на территории Варненского муниципального района, а также аналогичных документов для поселений  и критически важных объектов, реализации мероприятий, предусмотренных соответствующими план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РОПРИЯТИЙ МУНИЦИПАЛЬНОЙ ЦЕЛЕВОЙ  ПРОГРАММЫ</w:t>
      </w:r>
    </w:p>
    <w:p>
      <w:pPr>
        <w:pStyle w:val="ConsPlusTitle"/>
        <w:widowControl/>
        <w:jc w:val="center"/>
        <w:rPr/>
      </w:pPr>
      <w:r>
        <w:rPr/>
        <w:t>"СНИЖЕНИЕ РИСКОВ И СМЯГЧЕНИЕ ПОСЛЕДСТВИЙ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В ВАРНЕНСКОМ МУНИЦИПАЛЬНОМ РАЙОНЕ" 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на 2012-2014 гг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61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"/>
        <w:gridCol w:w="42"/>
        <w:gridCol w:w="5335"/>
        <w:gridCol w:w="29"/>
        <w:gridCol w:w="1431"/>
        <w:gridCol w:w="28"/>
        <w:gridCol w:w="87"/>
        <w:gridCol w:w="99"/>
        <w:gridCol w:w="2745"/>
        <w:gridCol w:w="1107"/>
        <w:gridCol w:w="27"/>
        <w:gridCol w:w="965"/>
        <w:gridCol w:w="124"/>
        <w:gridCol w:w="24"/>
        <w:gridCol w:w="844"/>
        <w:gridCol w:w="125"/>
        <w:gridCol w:w="27"/>
        <w:gridCol w:w="862"/>
        <w:gridCol w:w="147"/>
        <w:gridCol w:w="1339"/>
        <w:gridCol w:w="22"/>
      </w:tblGrid>
      <w:tr>
        <w:trPr>
          <w:trHeight w:val="648" w:hRule="atLeast"/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4"/>
              <w:spacing w:before="240" w:after="60"/>
              <w:rPr>
                <w:bCs w:val="false"/>
                <w:i/>
                <w:i/>
                <w:szCs w:val="24"/>
              </w:rPr>
            </w:pPr>
            <w:r>
              <w:rPr>
                <w:i/>
                <w:szCs w:val="24"/>
              </w:rPr>
              <w:t>Раздел 1. Организация работы по предупреждению и ликвидации ЧС.</w:t>
            </w:r>
          </w:p>
        </w:tc>
      </w:tr>
      <w:tr>
        <w:trPr>
          <w:trHeight w:val="6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роприят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ения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полнитель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тыс.руб.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финансир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работка паспорта безопасности опасного объекта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Предприятия и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и федеральныйбюдже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штатов ГО и ЧС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4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55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62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8" w:hRule="atLeast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2. Готовность систем управления, связи, оповещения и информирования к действиям в ЧС.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rPr/>
            </w:pPr>
            <w:r>
              <w:rPr/>
              <w:t>- устройство и содержание охранной сигнализации</w:t>
            </w:r>
          </w:p>
          <w:p>
            <w:pPr>
              <w:pStyle w:val="Normal"/>
              <w:rPr/>
            </w:pPr>
            <w:r>
              <w:rPr/>
              <w:t>- содержание школьных инспекторов ПДН</w:t>
            </w:r>
          </w:p>
          <w:p>
            <w:pPr>
              <w:pStyle w:val="Normal"/>
              <w:rPr/>
            </w:pPr>
            <w:r>
              <w:rPr/>
              <w:t xml:space="preserve">- устройство и содержание пожарной </w:t>
            </w:r>
          </w:p>
          <w:p>
            <w:pPr>
              <w:pStyle w:val="Normal"/>
              <w:rPr/>
            </w:pPr>
            <w:r>
              <w:rPr/>
              <w:t>сигнализации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ВОХР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и организации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4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10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. 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едер.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журно-диспетчерских служб, укомплектование средствами связи, управления и оповещения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Федер.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по разделу 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 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2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76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31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дел 3. Готовность сил и средств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и поддержание резервов финансовых и материальных ресурсов для ликвидации последствий Ч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000,0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Фед. бюд.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и поддержание в готовности нештатных аварийно-спасательных формир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производственного персонала средствами индивидуальной защи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Федер.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наблюдения и лабораторного контроля состояния опасных производ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 xml:space="preserve">Лаборатор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и поддержание в готовности добровольной пожарной охраны сельских поселений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/>
            </w:pPr>
            <w:r>
              <w:rPr/>
              <w:t>Сельск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38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42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42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54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"/>
              <w:rPr/>
            </w:pPr>
            <w:r>
              <w:rPr>
                <w:b/>
                <w:i/>
              </w:rPr>
              <w:t>Раздел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4. Инженерно технические мероприятия </w:t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jc w:val="both"/>
              <w:rPr/>
            </w:pPr>
            <w:r>
              <w:rPr/>
              <w:t>Строительство пожарного депо в с Варн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ПЧ-58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 xml:space="preserve">16 500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 xml:space="preserve">8 0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Федер. бюджет</w:t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jc w:val="both"/>
              <w:rPr/>
            </w:pPr>
            <w:r>
              <w:rPr/>
              <w:t>Ликвидация ГТС в п.Красный Октябрь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/>
              <w:t>Федер.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 5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5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20,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93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715,3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иложение:                                                                    </w:t>
      </w:r>
      <w:r>
        <w:rPr>
          <w:b/>
        </w:rPr>
        <w:t>Расходы по бухгалтерии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37"/>
        <w:gridCol w:w="1441"/>
        <w:gridCol w:w="2550"/>
        <w:gridCol w:w="1075"/>
        <w:gridCol w:w="1075"/>
        <w:gridCol w:w="952"/>
        <w:gridCol w:w="952"/>
        <w:gridCol w:w="235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и федеральный бюдже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штатов ГО и Ч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>
          <w:trHeight w:val="17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rPr/>
            </w:pPr>
            <w:r>
              <w:rPr/>
              <w:t>- устройство и содержание охранной сигн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ХР</w:t>
            </w:r>
          </w:p>
          <w:p>
            <w:pPr>
              <w:pStyle w:val="Normal"/>
              <w:jc w:val="both"/>
              <w:rPr/>
            </w:pPr>
            <w:r>
              <w:rPr/>
              <w:t>Учреждения и организации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ный бюдже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right="-18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type w:val="nextPage"/>
      <w:pgSz w:orient="landscape" w:w="16838" w:h="11906"/>
      <w:pgMar w:left="680" w:right="70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72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bCs/>
      <w:sz w:val="24"/>
      <w:szCs w:val="24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autoSpaceDE w:val="false"/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02:00Z</dcterms:created>
  <dc:creator>Лященко О.В.</dc:creator>
  <dc:description/>
  <cp:keywords/>
  <dc:language>en-US</dc:language>
  <cp:lastModifiedBy>Julia</cp:lastModifiedBy>
  <cp:lastPrinted>2012-02-20T16:11:00Z</cp:lastPrinted>
  <dcterms:modified xsi:type="dcterms:W3CDTF">2013-12-09T12:39:00Z</dcterms:modified>
  <cp:revision>19</cp:revision>
  <dc:subject/>
  <dc:title>проект</dc:title>
</cp:coreProperties>
</file>