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533400" cy="657225"/>
            <wp:effectExtent l="0" t="0" r="0" b="0"/>
            <wp:wrapTight wrapText="bothSides">
              <wp:wrapPolygon edited="0">
                <wp:start x="-769" y="0"/>
                <wp:lineTo x="-769" y="21285"/>
                <wp:lineTo x="21600" y="21285"/>
                <wp:lineTo x="21600" y="0"/>
                <wp:lineTo x="-76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МУНИЦИПАЛЬН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2 – 2015 годы</w:t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ConsPlusTitle"/>
        <w:widowControl/>
        <w:jc w:val="center"/>
        <w:rPr>
          <w:rFonts w:ascii="AGUniversityCyr-Oblique;Courier New" w:hAnsi="AGUniversityCyr-Oblique;Courier New" w:cs="AGUniversityCyr-Oblique;Courier New"/>
          <w:b w:val="false"/>
          <w:b w:val="false"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 w:val="false"/>
          <w:color w:val="C00000"/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– 2015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Муниципальная  Программа Варненского муниципального района «Комплексные меры по противодействию злоупотреблению нарко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их незаконному обороту в Варненском муниципальном районе»</w:t>
            </w:r>
          </w:p>
          <w:p>
            <w:pPr>
              <w:pStyle w:val="Normal"/>
              <w:rPr/>
            </w:pPr>
            <w:r>
              <w:rPr/>
              <w:t>на 2012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8.10.2007г. №1374 «О дополнительных мерах по противодействию незаконному обороту наркотических средств, психотропных веществ и их прекурсоров», Постановление Губернатора Челябинской области от 04.02.2008г. №29 «О создании антинаркотической комиссии Челябинской области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разработчики и исполнител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дминистрация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внутренних дел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МУЗ «Варненская ЦРБ»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делам молодежи администрации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- Собрание депутатов Варнен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прежде всего молодежью и несовершеннолетними;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ение правонарушений, связанных с наркотиками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антинаркотической  пропаганды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системы лечения и реабилитации лиц, употребляющих наркотические средств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омплексных оперативно – профилактических операций, направленных на выявление и пресечение каналов поступления наркотиков в незаконный оборот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наркотического кабинета необходимым лабораторно – диагностическим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осведомленности населения о неблагополучных последствиях немедицинского употребления наркотических средств, психотропных веществ и о системе оказания помощи наркозависимым больным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ежведомственного взаимодействия при проведении антинаркотических мероприят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2012 – 2015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- областной бюджет в пределах выделенных ассигнований</w:t>
            </w:r>
          </w:p>
          <w:p>
            <w:pPr>
              <w:pStyle w:val="Normal"/>
              <w:rPr/>
            </w:pPr>
            <w:r>
              <w:rPr/>
              <w:t>- местный бюджет</w:t>
            </w:r>
          </w:p>
          <w:p>
            <w:pPr>
              <w:pStyle w:val="Normal"/>
              <w:rPr/>
            </w:pPr>
            <w:r>
              <w:rPr/>
              <w:t>- внебюджетные сред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Программа «Комплексные меры по противодействию злоупотреблению наркотиками и их незаконному обороту в Варненском муниципальном районе на 2012 – 2015 годы» разработана согласно Указа Президента Российской Федерации от 18.10.2007г. №1374 «О дополнительных мерах по противодействию незаконному обороту наркотических средств, психотропных веществ и их прекурсоров» и в соответствии с Федеральным законом «О наркотических средствах и психотропных веществ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её подготовки и последующей реализации вызвана тем, что современная ситуация в районе характеризуется наличием незаконного распространения и немедицинского потребления наркотиков, что представляет угрозу здоровью граждан, экономике района, правопорядку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чете у районного нарколога в настоящее время состоит 5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5"/>
        <w:gridCol w:w="3195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зрас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1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5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ую обеспокоенность вызывает распространение наркомании среди молодежи. Почти одна третья часть потребителей наркотиков – лица в возрасте до 2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осуществление комплекса мероприятий, направленных на повышение эффективности деятельности наркологической службы, активизацию работы по профилактике нарко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требует серьезной поддержки, концентрации усилий органов, привлечения государственных структур, общественных объединений и отдельных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, задачи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й целью задачи является 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2 – 2015 годы и предполагает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противодействия незаконному обороту наркотиков и профилактики потребления наркотиков различными категориями населения, прежде всего молодежью и несовершеннолетни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правонарушений, связанных с наркот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антинаркотической 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лечения и реабилитации лиц, употребляющих наркотические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ых оперативно – профилактических операций, направленных на выявление и пресечение каналов поступления наркотиков в незаконный обор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аркотического кабинета необходимым лабораторно – диагностическим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населения о неблагополучных последствиях немедицинского употребления наркотических средств, психотропных веществ и о системе оказания помощи наркозависимым боль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ведомственного взаимодействия при проведении антинарко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мероприятий Программы требуется всего 490000 руб.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– 12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12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2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нение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и Программы несут ответственность за своевременность и полное выполнение мероприятий, рациональное использование выдел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исполнением Программы осуществляет районная антинаркотическ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ланированные мероприятия  необходимо проводить совместными усилиями специалистов отдела образования района, МУЗ «Варненская  ЦРБ», отдела культуры, отдела по делам молодежи физической культуры и спорту, комиссии по делам несовершеннолетних и защите их прав, отдела внутренних дел с привлечением представителей общественных организаций, средств массовой информации, активных, пользующихся уважением и авторитетом ж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реализация Программы к 2016 году будет способ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ю единой системы профилактики нарком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му осуществлению мониторинга распространения наркомании, незаконного оборота нарко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ю темпов роста немедицинского употребления наркотиков, психотропных ве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у детей и молодежи ценности здоров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ватить профилактическими мероприятиями более 80% подростков и молодежи в возрасте от 14 до 25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ь прошедших лечение и реабилитацию больных наркоман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выявления и пресечения тяжких и особо тяжких преступлений в сфере незаконного оборота наркотических средств и психотропных веще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полную и достоверную информацию о количестве лиц, незаконно потребляющих наркотические средства и психотропн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иложен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Сведения о распределении объемов финансирования муниципальной П</w:t>
      </w:r>
      <w:r>
        <w:rPr/>
        <w:t>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5"/>
        <w:gridCol w:w="1546"/>
        <w:gridCol w:w="763"/>
        <w:gridCol w:w="755"/>
        <w:gridCol w:w="755"/>
        <w:gridCol w:w="755"/>
        <w:gridCol w:w="1192"/>
      </w:tblGrid>
      <w:tr>
        <w:trPr>
          <w:trHeight w:val="48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й мероприяти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годам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73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ы противодействия незаконному обороту наркотически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 и формирование здорового образа жиз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и реабилитация лиц, употребляющих наркотики без назначения вра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езаконного оборота наркотических средств и психотропных веще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сфере борьбы с незаконным оборотом наркот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9. Система индикаторов с методикой оценки эффективност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ими  индикаторами и показат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масштабов незаконного потребления наркотических средств и психотропных веществ на территории Варненского муниципального района на 10% по сравнению с 2011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ват профилактическими мероприятиями более 80% подростков и молодежи в возрасте от 14 до 2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прошедших лечение и реабилитацию больных наркоманией на 5%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степени доступности наркотических средств в целях незаконного потребления на 10% по сравнению с 2011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выявления и пресечения тяжких и особо тяжких преступлений в сфере незаконного оборота наркотических средств и психотропных веществ на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олной и достоверной информации о количестве лиц, незаконно потребляющих наркотические средства и психотропные ве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профилактических мероприятий упор предлагается сделать не на количество, а на качество данных мероприятий, используя следующие принципы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ность и повсеместность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ительная продолжительность и направленность на большое количество участников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язательное сочетание моральных и материальных стимулов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вещение организации мероприятия и результатов его проведения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Программы 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2 – 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38"/>
        <w:gridCol w:w="2595"/>
        <w:gridCol w:w="1853"/>
        <w:gridCol w:w="1616"/>
        <w:gridCol w:w="1263"/>
        <w:gridCol w:w="920"/>
        <w:gridCol w:w="900"/>
        <w:gridCol w:w="892"/>
        <w:gridCol w:w="798"/>
        <w:gridCol w:w="925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2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2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рганизационные меры противодействия незаконному обороту наркотических средств</w:t>
            </w:r>
          </w:p>
        </w:tc>
      </w:tr>
      <w:tr>
        <w:trPr>
          <w:trHeight w:val="1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лужб в системе профилактики наркомании в рамках Антинаркотической комисс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 Варненского муниципального района (далее Антинаркотическая комисс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туации, связанной с незаконным оборотом наркотиков, преступлений, совершенных наркозависимыми лица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удебной практики по преступлениям, связанным с незаконным оборотом наркотических сред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осуточной работы «телефона доверия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Администрация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«телефона доверия» по линии противодействия незаконного оборота наркотиков, принятие мер по повышению эффективности проверки поступающей информац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 администрац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на заседаниях Антинаркотической комиссии вопросов работы правоохранительных органов, учреждений и организаций на территории Варненского муниципального района по противодействию незаконному обороту наркотических средств, профилактике наркомании, в том числе среди несовершеннолетних; целевого использования бюджетных средств согласно план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рректировки мероприятий Программы и их финансирования на основе анализа эффективности ее исполн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 авгу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, переподготовки, повышение квалификации педагогов, медицинских работников и других специалист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 ЦР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ение социологических исследований по уровню информированности населения по вопросам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УСЗ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семинаров для врачей педиатров, терапевтов стационарной и амбулаторно-поликлинической сети по факторам риска предрасположенности отдельных лиц к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 (ежеквартально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пыта работы всех служб Варненского муниципального района по противодействию незаконного оборота наркотических средств и издание сборни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5000</w:t>
            </w:r>
          </w:p>
        </w:tc>
      </w:tr>
      <w:tr>
        <w:trPr>
          <w:trHeight w:val="312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Профилактика наркомании и формирование здорового образа жизни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зучение и обобщение состояния воспитательной работы с детьми и подростками, учащейся молодежью по месту жительства, учреждений основного, дополнительного, начального профессионального образования с отражением вопросов профилактики распространения наркомании и пропаганда здорового образа жизни.</w:t>
            </w:r>
            <w:r>
              <w:rPr>
                <w:szCs w:val="28"/>
              </w:rPr>
              <w:t xml:space="preserve"> Проведение рейдо</w:t>
              <w:softHyphen/>
              <w:t>вых ме</w:t>
              <w:softHyphen/>
              <w:t>роприятий по мес</w:t>
              <w:softHyphen/>
              <w:t>там кон</w:t>
              <w:softHyphen/>
              <w:t>цен</w:t>
              <w:softHyphen/>
              <w:t>тра</w:t>
              <w:softHyphen/>
              <w:t>ции мо</w:t>
              <w:softHyphen/>
              <w:t>лодежи, мес</w:t>
              <w:softHyphen/>
              <w:t>там про</w:t>
              <w:softHyphen/>
              <w:t>ведения до</w:t>
              <w:softHyphen/>
              <w:t>суга не</w:t>
              <w:softHyphen/>
              <w:t>со</w:t>
              <w:softHyphen/>
              <w:t>вер</w:t>
              <w:softHyphen/>
              <w:t>шенно</w:t>
              <w:softHyphen/>
              <w:t xml:space="preserve">летних, </w:t>
            </w:r>
            <w:r>
              <w:rPr/>
              <w:t xml:space="preserve"> </w:t>
            </w:r>
            <w:r>
              <w:rPr>
                <w:szCs w:val="28"/>
              </w:rPr>
              <w:t>в рамках операции «Под</w:t>
              <w:softHyphen/>
              <w:t>рос</w:t>
              <w:softHyphen/>
              <w:t>ток» по выяв</w:t>
              <w:softHyphen/>
              <w:t>лению несовершенно</w:t>
              <w:softHyphen/>
              <w:t>лет</w:t>
              <w:softHyphen/>
              <w:t>них, употребляю</w:t>
              <w:softHyphen/>
              <w:t>щих   алко</w:t>
              <w:softHyphen/>
              <w:t>гольные напитки, нарко</w:t>
              <w:softHyphen/>
              <w:t>тиче</w:t>
              <w:softHyphen/>
              <w:t>ские и токси</w:t>
              <w:softHyphen/>
              <w:t>ческие ве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молодежи Ф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  (далее КДН и ЗП), РОВД  отдел ПД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ежегодным планам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сельской профилактической акции «За здоровый образ жизн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РОО, ОДМ, КДН и ЗП, Отдел культуры администрации (далее ОК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физической культуре, спорту и туризму (далее  ОФСиТ), У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апрель-ма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обходимой литературы, выпуск буклетов, брошюр по вопросам профилактики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ОК , МУЗ ЦРБ ОД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лекций, семинаров, встреч, круглых стол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, РОВД, священнослужите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согласно планам совместной работы заинтересованных служ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вопросов наркопатологии  и публикация в газете «Советское село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 (далее СМ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бличных акций в Дни борьбы со СПИДом, наркоманией, курение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М, КДН и ЗП, 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Проведение цикла кинопоказов с предсеансовыми бесе</w:t>
              <w:softHyphen/>
              <w:t>дами о профилак</w:t>
              <w:softHyphen/>
              <w:t>тике наркомании и противодействию незаконному обо</w:t>
              <w:softHyphen/>
              <w:t>роту наркотиков под названием «Зона риска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 ФКиС, КДН и 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о-массовых соревнований, пропагандирующих здоровый образ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 ФКи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тдельному пл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</w:t>
              <w:softHyphen/>
              <w:t>ведение: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ов и выста</w:t>
              <w:softHyphen/>
              <w:t>вок детского ри</w:t>
              <w:softHyphen/>
              <w:t>сунка на тему: «Мир без наркотиков!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</w:t>
              <w:softHyphen/>
              <w:t>пу</w:t>
              <w:softHyphen/>
              <w:t>тов, лекто</w:t>
              <w:softHyphen/>
              <w:t>риев  на тему: «Нет наркотикам!», «За здоровый образ жизни!», «Здоровье и я», - тематических информационных бе</w:t>
              <w:softHyphen/>
              <w:t>сед для детей, направленных на пропаганду здорового образа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молодежи ФКиС, РО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озданию общественных молодежных организаций, пропагандирующих здоровый образ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, РОО, КДН и 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5000</w:t>
            </w:r>
          </w:p>
        </w:tc>
      </w:tr>
      <w:tr>
        <w:trPr>
          <w:trHeight w:val="295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Лечение и реабилитация лиц, употребляющих наркотики без назначения врача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современного опыта лечения и медицинской реабилитации больных наркоманией, выработка рекомендаций применительно к сельскому район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ервичной и вторичной профилактики наркомании, особенно среди несовершеннолетни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еконструкции и ремонта здания с целью создания наркологического (реабилитационного) отдел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омплектование наркологической службы села врачебными кадрами и их обуч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Пресечение незаконного оборота наркотических средств и психотропных веществ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оперативно - розыскных мероприятий, в том числе совместных, направленных на пресечение незаконного оборота наркотических средств и психотропных веществ, противодействие контрабанде, групповой и организованной наркопреступност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оперативно-профилактических операциях «Мак», «Канал», «Допинг», иных плановых мероприятиях, направленных на выявление правонарушений в системе легального и нелегального оборота наркотик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ФСБ, управление федеральной службы исполнения наказания (далее УФСИ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о-техническое оснащение подразделений правоохранительных органов Варненского района, выполняющих задачи борьбы с незаконным оборотом наркотиков, приобретение необходимых технических средств, в том числе специального назнач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40" w:hanging="0"/>
              <w:jc w:val="center"/>
              <w:rPr/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сточение контроля за регистрацией иностранных граждан (в первую очередь выходцев из стран Центральной и Средней Азии) и выдачей им разрешения на осуществление трудовой, торговой и иной деятельности на территории Варненского муниципального район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С РФ по Варненскому муниципальному району, 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массового скопления молодежи с целью профилактики употребления психоактивных веще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ОДМ, КДНи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ринятие мер по вы</w:t>
              <w:softHyphen/>
              <w:t>явлению  и унич</w:t>
              <w:softHyphen/>
              <w:t>тоже</w:t>
              <w:softHyphen/>
              <w:t>нию неза</w:t>
              <w:softHyphen/>
              <w:t>кон</w:t>
              <w:softHyphen/>
              <w:t>ных ди</w:t>
              <w:softHyphen/>
              <w:t>ко</w:t>
              <w:softHyphen/>
              <w:t>рас</w:t>
              <w:softHyphen/>
              <w:t>тущих растений, включен</w:t>
              <w:softHyphen/>
              <w:t>ных в Пе</w:t>
              <w:softHyphen/>
              <w:t>речень нар</w:t>
              <w:softHyphen/>
              <w:t>котиче</w:t>
              <w:softHyphen/>
              <w:t>ских средств, пси</w:t>
              <w:softHyphen/>
              <w:t>хотропных ве</w:t>
              <w:softHyphen/>
              <w:t>ществ и их пре</w:t>
              <w:softHyphen/>
              <w:t>кур</w:t>
              <w:softHyphen/>
              <w:t>соров, подле</w:t>
              <w:softHyphen/>
              <w:t>жащих кон</w:t>
              <w:softHyphen/>
              <w:t>тролю в РФ и дико</w:t>
              <w:softHyphen/>
              <w:t>растущей коно</w:t>
              <w:softHyphen/>
              <w:t>пли на землях, при</w:t>
              <w:softHyphen/>
              <w:t>над</w:t>
              <w:softHyphen/>
              <w:t>лежа</w:t>
              <w:softHyphen/>
              <w:t>щих му</w:t>
              <w:softHyphen/>
              <w:t>ни</w:t>
              <w:softHyphen/>
              <w:t>ци</w:t>
              <w:softHyphen/>
              <w:t>пальному образо</w:t>
              <w:softHyphen/>
              <w:t>ва</w:t>
              <w:softHyphen/>
              <w:t>нию, земле</w:t>
              <w:softHyphen/>
              <w:t>пользо</w:t>
              <w:softHyphen/>
              <w:t>вате</w:t>
              <w:softHyphen/>
              <w:t>ля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Администрация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авгу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 проникновения наркотических, психотропных веществ в учебные заведения, находящиеся на территории Варненского муниципального район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РОО, руководители учебных заве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88, Цнтр ДО ЮУрГУ, ЧЮК, Варненский колледж, РИПОДО ЧГП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го обследования предприятий и организаций Варненского муниципального района, в том числе учебных заведений, где имеются химическое оборудование и возможно «подпольное» изготовление наркотических веще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контроля в лечебных учреждениях и иных организациях, занимающихся производством, использованием и оборотом наркотических, сильнодействующих средств, прекурсоров, проведение проверок их учета и использов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40000</w:t>
            </w:r>
          </w:p>
        </w:tc>
      </w:tr>
      <w:tr>
        <w:trPr>
          <w:trHeight w:val="166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Сотрудничество в сфере борьбы с незаконным оборотом наркотиков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федеральных, областных и районных проектов, направленных на профилактику наркоман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РОО, ОД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связи РОВД,ФСБ, кабинетов анонимного лечения и других лечебно-профилактических учреждений по выявлению и постановке на учет наркозависимых лиц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МУЗ ЦРБ, ФС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51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71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7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6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141" w:right="-50" w:hanging="0"/>
              <w:jc w:val="center"/>
              <w:rPr/>
            </w:pPr>
            <w:r>
              <w:rPr>
                <w:sz w:val="22"/>
                <w:szCs w:val="22"/>
              </w:rPr>
              <w:t>49000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GUniversityCyr-Obliq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6:00Z</dcterms:created>
  <dc:creator>Районный Совет Депутатов</dc:creator>
  <dc:description/>
  <cp:keywords/>
  <dc:language>en-US</dc:language>
  <cp:lastModifiedBy>Julia</cp:lastModifiedBy>
  <cp:lastPrinted>2013-12-02T14:25:00Z</cp:lastPrinted>
  <dcterms:modified xsi:type="dcterms:W3CDTF">2013-12-10T05:20:00Z</dcterms:modified>
  <cp:revision>17</cp:revision>
  <dc:subject/>
  <dc:title/>
</cp:coreProperties>
</file>