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9 декабря 2013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120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о сохранению, использованию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и и охране объектов культур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ледия, находящихся в собствен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 на 2014-201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по сохранению, использованию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и и охране объектов культурного наследия, находящихся в собственности  Варненского муниципального района на 2014-2016 годы  (прилагаетс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Знак"/>
    <w:qFormat/>
    <w:rPr>
      <w:bCs/>
      <w:i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7:00Z</dcterms:created>
  <dc:creator>Собрание</dc:creator>
  <dc:description/>
  <cp:keywords/>
  <dc:language>en-US</dc:language>
  <cp:lastModifiedBy>Julia</cp:lastModifiedBy>
  <cp:lastPrinted>2014-02-05T15:34:00Z</cp:lastPrinted>
  <dcterms:modified xsi:type="dcterms:W3CDTF">2014-04-25T08:38:00Z</dcterms:modified>
  <cp:revision>21</cp:revision>
  <dc:subject/>
  <dc:title/>
</cp:coreProperties>
</file>