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0 декабря 2013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№ 135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Программы «Поддержка и развитие дошкольного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в Варненском муниципальн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е на 2014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 Программу «Поддержка и развитие дошкольного образования в Варненском муниципальном районе на 2014год» (прилагает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заместителя Главы района по вопросам образования, начальника Управления образования администрации Варненского муниципального района В.М.Юсу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С. 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6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6:00Z</dcterms:created>
  <dc:creator>Районный Совет Депутатов</dc:creator>
  <dc:description/>
  <cp:keywords/>
  <dc:language>en-US</dc:language>
  <cp:lastModifiedBy>Julia</cp:lastModifiedBy>
  <cp:lastPrinted>2013-12-23T14:04:00Z</cp:lastPrinted>
  <dcterms:modified xsi:type="dcterms:W3CDTF">2014-04-25T08:53:00Z</dcterms:modified>
  <cp:revision>82</cp:revision>
  <dc:subject/>
  <dc:title/>
</cp:coreProperties>
</file>