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 декабря 2013 года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     № 133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ы «Безопасно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тельных организаций 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Варненского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а на 2014-2015 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муниципальную Программу «Безопасность образовательных организаций на территории Варненского муниципального района на 2014 – 2015 годы»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Решения возложить на заместителя Главы района по вопросам образования, начальника Управления образования администрации Варненского муниципального района В.М.Юсу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>
      <w:rFonts w:ascii="Verdana" w:hAnsi="Verdana" w:eastAsia="Arial Unicode MS" w:cs="Arial Unicode MS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02:00Z</dcterms:created>
  <dc:creator>user27</dc:creator>
  <dc:description/>
  <cp:keywords/>
  <dc:language>en-US</dc:language>
  <cp:lastModifiedBy>Julia</cp:lastModifiedBy>
  <cp:lastPrinted>2013-12-19T09:17:00Z</cp:lastPrinted>
  <dcterms:modified xsi:type="dcterms:W3CDTF">2014-04-25T08:49:00Z</dcterms:modified>
  <cp:revision>111</cp:revision>
  <dc:subject/>
  <dc:title/>
</cp:coreProperties>
</file>