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762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firstLine="708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СОБРАНИЕ ДЕПУТАТОВ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ВАРНЕНСКОГО МУНИЦИПАЛЬНОГО РАЙОНА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708" w:firstLine="708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</w:t>
      </w:r>
      <w:r>
        <w:rPr>
          <w:bCs w:val="false"/>
          <w:szCs w:val="28"/>
        </w:rPr>
        <w:t>Р Е Ш Е Н И Е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30 декабря 2013 года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.Варна                                              № 136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Организация  отдыха, оздоро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занятости детей в летние каникулы 2014-2015 г.г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 Варненском муниципальном районе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муниципальную Программу «Организация  отдыха, оздоровления  и занятости детей в летние каникулы 2014-2015 г.г в Варненском муниципальном районе» 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шение Собрания депутатов Варненского муниципального района от 27 сентября 2010 года № 76 «Об утверждении муниципальной целевой Программы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рганизация отдыха, оздоровления и занятости детей в летние каникулы 2011-2014 г.» 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С.В.Макл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Courier New" w:hAnsi="Courier New" w:cs="Times New Roman"/>
      <w:sz w:val="20"/>
    </w:rPr>
  </w:style>
  <w:style w:type="character" w:styleId="Style12">
    <w:name w:val="Основной шрифт абзаца"/>
    <w:qFormat/>
    <w:rPr/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22:00Z</dcterms:created>
  <dc:creator>Любовь</dc:creator>
  <dc:description/>
  <cp:keywords/>
  <dc:language>en-US</dc:language>
  <cp:lastModifiedBy>Julia</cp:lastModifiedBy>
  <cp:lastPrinted>2014-02-07T11:47:00Z</cp:lastPrinted>
  <dcterms:modified xsi:type="dcterms:W3CDTF">2014-04-25T08:52:00Z</dcterms:modified>
  <cp:revision>15</cp:revision>
  <dc:subject/>
  <dc:title/>
</cp:coreProperties>
</file>