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нен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Челябинской обла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года №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здорового питания школьников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тельных учреждениях Варненского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на период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2011 по 2015 годы»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итания школьников в образовательных учреждениях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 района</w:t>
      </w:r>
    </w:p>
    <w:p>
      <w:pPr>
        <w:pStyle w:val="Normal"/>
        <w:spacing w:lineRule="auto" w:line="24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колах Варненского района обучается 3149 детей, из них горячее питание в 2009-2010 учебном году получали 3149 детей, что составляет 100% от числа всех учащихся. Всего школ в районе 23, из них школьные столовые имеют 21 ОУ, в 2-х ОУ (МОУ СОШ п. Новопокровка, МОУ НОШ с. Алтырка) школьники питаются в столовых ООО «Покровское» по договору, в 2-х ОУ (МОУ НОШ п. Дружное, МОУ НОШ п. Саламат) питание учащихся организовано на базе пищеблоков МДОУ п. Дружное,  п. Саламат.  С целью дальнейшего развития и совершенствования организации питания школьников, повышения качества приготовления пищи и культуры обслуживания в районе разработана целевая программа « Организация здорового питания школьников в общеобразовательных учреждениях Варненского муниципального района на период с 2011 по 2015 годы»</w:t>
      </w:r>
    </w:p>
    <w:p>
      <w:pPr>
        <w:pStyle w:val="Normal"/>
        <w:spacing w:lineRule="auto" w:line="24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последние 3 года технологическое и холодильное оборудование значительно обновилось: старое заменено на новое, приобретено новое. Все столовые имеют  централизованное водоснабжение, горячее водоснабжение. Все учащиеся питаются бесплатно на сумму 14 руб.60 коп.</w:t>
      </w:r>
    </w:p>
    <w:p>
      <w:pPr>
        <w:pStyle w:val="Normal"/>
        <w:spacing w:lineRule="auto" w:line="24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ый завтрак составляет 25% от суточной потребности в пищевых веществах: школьники 1-4 классов – 588 ккал., школьники 5 – 11 классов 628 ккал. Составляется 10-ти дневное меню с учётом имеющегося технологического и холодильного оборудования, возрастной категории детей, калорийности.</w:t>
      </w:r>
    </w:p>
    <w:p>
      <w:pPr>
        <w:pStyle w:val="Normal"/>
        <w:spacing w:lineRule="auto" w:line="24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ступлении всех видов продуктов в школьные столовые ведётся приём продуктов по качеству в бракеражном журнале сырой продукции. Продукты сопровождаются документами предприятия-изготовителя: сертификат, удостоверение качества, ветеринарные свидетельства.</w:t>
      </w:r>
    </w:p>
    <w:p>
      <w:pPr>
        <w:pStyle w:val="Normal"/>
        <w:spacing w:lineRule="auto" w:line="24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еннее - весенний период проводится «С»- витаминизация блюд, два раза в неделю дети получают хлеб, обогащенный витаминно-минеральными смесями. </w:t>
      </w:r>
    </w:p>
    <w:p>
      <w:pPr>
        <w:pStyle w:val="Normal"/>
        <w:spacing w:lineRule="auto" w:line="24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ённого договора розничной купли-продажи производится поставка продуктов самим поставщиком, транспортирование осуществляется специальным автотранспортом, имеющим санитарный паспорт.</w:t>
      </w:r>
    </w:p>
    <w:p>
      <w:pPr>
        <w:pStyle w:val="Normal"/>
        <w:spacing w:lineRule="auto" w:line="24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 пищеблока находится на балансе школ.</w:t>
      </w:r>
    </w:p>
    <w:p>
      <w:pPr>
        <w:pStyle w:val="Normal"/>
        <w:spacing w:lineRule="auto" w:line="24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и рецептура блюд и кулинарных изделий, используемых в питании учащихся, соответствует утверждённой норматино - технической и технологической документации, сборникам рецептур.</w:t>
      </w:r>
    </w:p>
    <w:p>
      <w:pPr>
        <w:pStyle w:val="Normal"/>
        <w:spacing w:lineRule="auto" w:line="24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е блюдо составлена технологическая карта. В рацион включен новый, обогащённый микронутриентами продукт: растворимый поливитаминный напиток «Золотой шар».</w:t>
      </w:r>
    </w:p>
    <w:p>
      <w:pPr>
        <w:pStyle w:val="Normal"/>
        <w:spacing w:lineRule="auto" w:line="24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ых столовых не зарегистрированы случаи пищевых отравлений.</w:t>
      </w:r>
    </w:p>
    <w:p>
      <w:pPr>
        <w:pStyle w:val="Normal"/>
        <w:spacing w:lineRule="auto" w:line="24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блемы в организации питания школьник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иобре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шилк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очные столы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ильник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очные шкаф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н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мкости для хранения сыпучих продукт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механизации и автоматизации школьных столов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и дооборудование (овощной цех, мясной цех) столов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центровоза продуктов питания  с целью удешевления стоимости продуктов питания, уменьшения транспортных расход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итания школьников за счёт увеличения стоимости завтра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рганизовано щадящее питание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, задачи и основные направления Программы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Сохранение здоровья детей  и подростков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льготного питания детей из многодетных семей, детей  одиноких родителей, детей малоимущих граждан, детей с нарушениями состояния здоровья в связи с недостаточностью питания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льнейшее развитие и совершенствование организации питания  школьников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вышение качества приготовления пищи и культуры обслуживания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мена устаревшего технологического, теплового, и холодильного  оборудования в пищеблоках школьных столовых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величение охвата горячим питанием учащихся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Внедрение прогрессивных форм организации питания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Повышение эффективности расходования бюджетных средств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Рационализация, оптимизация расходов на организацию питания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ганизация рационального, сбалансированного питания, обогащенного витаминно-минеральными и биологическими добавками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ыполнение профилактических задач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вышение качества, сбалансированности и доступности здорового питания школьников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овершенствование форм и методов контроля за целевым использованием выделенных на питание учащихся средств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спользование компьютерных программ для организации школьного питания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улучшению организации питания учащихся 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в пищеблоках школ Варненского района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5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74"/>
        <w:gridCol w:w="1445"/>
        <w:gridCol w:w="2488"/>
        <w:gridCol w:w="28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эффек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финансирования образовательных учреждений за счет средств местного бюджета на организацию питания льготных категорий учащихся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г.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и райо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горячего питания всех учащихс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а на право поставки продовольственных товаров для организации питания учащихся в образовательных учреждениях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отдел образования администрации райо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расходования средств в результате приобретения продуктов по конкурсным цена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муниципальную целевую программу «Организация здорового питания школьников на 2011—2015 годы»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0.2010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, отдел обра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пищи, сохранения здоровья дет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технологические карты для соблюдения технологии приготовления блюд, последовательности закладки, нормы закладки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9.2010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ехнологий приготовления блюд, норм заклад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рекомендации по внедрению в питание учащихся в образовательных учреждениях продуктов с повышенной биологической ценностью:    киселей плодово-ягодных, обогащенных различными микронутриентами; мультивитаминных напитков «Золотой шар»; сортов хлеба, обогащенного витаминно-минеральными смесями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9.2010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совместно с центром госсанэпиднадзо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существующего дефицита витамин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 - витаминизацию и профилактику йододефицитных состояний (витаминизированная соль, йодированная соль)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          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авитаминоза и заболеваний эндокринной систем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рганизацию рационального питания в соответствии с требованиями СанПиН 2.4.5.2409-08 «Гигиен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: одноразовое горячее питание – завтрак, по желанию детей и родителей – буфетная продукция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бразовательных учреждени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ционального питания в рамках установленных требований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систему контроля за качеством и безопасностью используемого сырья (наличие сертификатов качества, сроки хранения, условия хранения, технология приготовления)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ым безопасным питание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 распространять опыт работы школьных столовых, применяющих передовые методы и формы организации питания: организация комплексных блюд, витаминных столов, использование компьютерных программ для организации школьного питания. Организация диетического и щадящего питания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работы школьных столовы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выращиванию овощей на пришкольных участках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бразовательных учреждени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шевление стоимости пит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сти технологическое и холодильное оборудование для школьных столовых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год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и райо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и центральной районной больнице постоянно действующие семинары по повышению квалификации медицинских работников по вопросам организации рационального питания школьников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РБ, отдел образования, руководители образовательных учреждени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работников школьных столовы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стоянно действующие семинары по повышению квалификации поваров столовых образовательных учреждений по обеспечению полноценного питания школьников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 отдела обра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работников школьных столовы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проводить мониторинг с целью создания информационной базы по учету детей: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нарушениями состояния здоровья в связи с недостаточностью питания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ногодетных семей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ей одиноких родителей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ей малоимущих граждан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 ЦРБ, отдел социальной защиты населения администрации, руководители образовательных учреждени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создание информационной базы по категориям учащихся, нуждающихся в социальной защит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оборудование подвальных и полуподвальных помещений в образовательных учреждениях для хранения овощей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-2015г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, отдел образования  администрации и района, руководители образовательных учреждени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сохранность свежих овощей для питания учащихся школьных столовых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ищеблоков, обеденных залов образовательных учрежд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, отдел образования  администрации и района, руководители образовательных учреждени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блоков, обеденных залов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ПиН 2.4.5.2409-08 «Гигиен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spacing w:lineRule="auto" w:line="240"/>
        <w:rPr/>
      </w:pPr>
      <w:r>
        <w:rPr/>
        <w:t xml:space="preserve">                                       </w:t>
      </w:r>
      <w:r>
        <w:rPr/>
        <w:t xml:space="preserve">Ремонт  пищеблоков </w:t>
      </w:r>
    </w:p>
    <w:tbl>
      <w:tblPr>
        <w:tblW w:w="108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95"/>
        <w:gridCol w:w="2115"/>
        <w:gridCol w:w="2115"/>
        <w:gridCol w:w="2115"/>
        <w:gridCol w:w="21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Кулев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ыша, полы, стены,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тяжная вентиляция, душевая в столовой, туалет в столовой, складское помещение, 6 окон             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п. Красный Октябр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ремонт помещ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жный ремонт (крыша, стены)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ремонт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ремонт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ремонт помещен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Лейпци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жная вентиляция. Профилактический ремонт помещ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рам на стеклопаке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Катенин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ремонт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жная вентиляц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Толс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жная вентиляц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ремонт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ремонт помещ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околь, отмостка здания пищебло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. Профилактический ремонт помещен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2 с. Вар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й ремон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жная вентиляц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п. Новый Ура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ремонт помещ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жная вентиляц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й ремон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1 с. Вар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блицовочной плит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уал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системы водоснабж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блицовочной плитки на пол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истемы вентиля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на раз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кладски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анализ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родуктового и овощного скла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Гимназия им. К. Орф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мойку, краны, облицовочную плитку, дверь в тамбуре, 5 ракови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Реконструкция пищеблоков в соответствии с требованиями Сан ПиН 2.4.5.2409-08 « Санитарно-эпидемиологические требования к организации питания обучающихся в образовательных учреждениях»</w:t>
      </w:r>
    </w:p>
    <w:tbl>
      <w:tblPr>
        <w:tblW w:w="108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261"/>
        <w:gridCol w:w="2178"/>
        <w:gridCol w:w="2408"/>
        <w:gridCol w:w="2014"/>
        <w:gridCol w:w="961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Кулевч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на первом этаж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п.Красный Октябр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узочные платфор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Лейпци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овощного цех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товочны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й 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очны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Катенин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Толст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 для работников столов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овощного цех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товочны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й 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очны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2 с. Вар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необходимых складских помещений на первом этаж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ной це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узочная платфор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товочны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й 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оч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п. Новый Ура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ских помещений, административно-бытовых помещ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овощного цех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узочная платфор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товочны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й 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очны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1 с. Вар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ищеблока с выделением цех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Приобретение необходимого оборудования для пищеблока и обеденного зала в соответствии с требованиями Сан ПиН 2.4.5.2409-08 « Санитарно-эпидемиологические требования к организации питания обучающихся в образовательных учреждениях»            </w:t>
      </w:r>
    </w:p>
    <w:tbl>
      <w:tblPr>
        <w:tblW w:w="108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99"/>
        <w:gridCol w:w="2197"/>
        <w:gridCol w:w="2420"/>
        <w:gridCol w:w="2197"/>
        <w:gridCol w:w="152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г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Кулевч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ы – 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ья – 60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ечист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илка для посу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и для 1 блюда – 1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и – 1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лки – 100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жи – 10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ечист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илка для посу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и для 1 блюда – 1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и – 1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лки – 100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жи – 10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и  - 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ве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 на 50л –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 на 10л – 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 на 5л - 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п. Красный Октябр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столы –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и – 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оконвектомат-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чный шкаф –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очный котёл -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лит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привод - 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илка -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и для 11 блюда- 1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и стеклянные -2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 на 50л –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чкина10л-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на 5л-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столы-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 с мерной меркой-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чная ванна -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чные доски - 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Лейпци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чный шкаф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. пли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прив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и для второго блюда – 22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и -2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и -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 10л-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ородки – 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чные доски - 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столы –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 с мерной мер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чная ванна -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Катени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столы -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и – 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. плит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нтарь с мерной мерко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оварники –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илка для посуды -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и для второго блюда-26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жки -26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ки -2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привод –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чная ванн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разделочная - 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чкина10л-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на 5л-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Толс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илка для посуды -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и – 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 50л -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2 с. Вар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оварники -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ое оборудование для мясного цех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и для первого блюда – 1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елки для второго блюда – 1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 на 50л –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чкина10л-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на 5л-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чный шка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очный котёл-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. плита-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приво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. сковор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чные доски -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 с мерной мерко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шла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а гарнир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ы - 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ёрки - 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п. Новый Ура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оварники- 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. плит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илка для посуд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1 с. Вар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ик бытовой для хранения проб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чные столы с маркировкой -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. плита (6-ти комфороч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илка – 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 платформа до 50 кг -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 до 1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д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тья бак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и для первого блюда – 1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елки для второго блюда – 3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каны -6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ки – 6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и - 6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 на 50л –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чкина10л-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на 5л-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Гимназия им. К. Орф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илка для посуды – 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и фарфоровые – 4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каны – 4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и для первого блюда – 7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елки для второго блюда – 7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и пирожковые-7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и закусочные-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и – 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. пли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агреватель на 100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ники суповые -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шки для приготовления салатов - 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приво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сер -1 Бачки на 30л –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 на10л- 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ки на 20л-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орода чугунная –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чные доски – 3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ы -3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ые прибор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и-4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ки-4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и -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рюл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л. -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л - 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л. – 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л - 4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ни - 1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ирование  Программы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260"/>
        <w:gridCol w:w="1260"/>
        <w:gridCol w:w="1260"/>
        <w:gridCol w:w="1260"/>
        <w:gridCol w:w="9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г.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г.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г.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 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учащихся (из расчета  рублей на 1 челове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изация питания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нутриенты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6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хнологического, теплового, холодильн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087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оборудование подвальных и полу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150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оборудование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ых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ых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32,1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auto" w:line="24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рационального питания школьников в соответствии с требованиями СанПиН 2.4.5.2409-08 «Гигиен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Внедрение в питание школьников в образовательных учреждениях продуктов с  повышенной биологической ценностью. 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С-витаминизации и профилактики йододефицитных состояний (витаминизированная соль, йодированная соль)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обретение технологического и холодильного оборудования для школьных  столовых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Охват горячим завтраком всех школьников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13:00Z</dcterms:created>
  <dc:creator>Наталья</dc:creator>
  <dc:description/>
  <cp:keywords/>
  <dc:language>en-US</dc:language>
  <cp:lastModifiedBy>Julia</cp:lastModifiedBy>
  <cp:lastPrinted>2013-08-06T10:44:00Z</cp:lastPrinted>
  <dcterms:modified xsi:type="dcterms:W3CDTF">2014-04-25T08:51:00Z</dcterms:modified>
  <cp:revision>31</cp:revision>
  <dc:subject/>
  <dc:title/>
</cp:coreProperties>
</file>