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ind w:firstLine="15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 xml:space="preserve">Муниципальная  программа </w:t>
      </w:r>
    </w:p>
    <w:p>
      <w:pPr>
        <w:pStyle w:val="Style14"/>
        <w:ind w:firstLine="15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"Безопасность образовательных организаций на территории Варненского муниципального района на 2014-2015 годы»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</w:t>
      </w:r>
      <w:r>
        <w:rPr>
          <w:sz w:val="36"/>
          <w:szCs w:val="36"/>
        </w:rPr>
        <w:t xml:space="preserve">Паспорт </w:t>
      </w:r>
    </w:p>
    <w:p>
      <w:pPr>
        <w:pStyle w:val="Style14"/>
        <w:ind w:firstLine="150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 программы: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"Безопасность образовательных  организаций на территории Варненского муниципального района </w:t>
      </w:r>
    </w:p>
    <w:p>
      <w:pPr>
        <w:pStyle w:val="Style14"/>
        <w:ind w:firstLine="150"/>
        <w:jc w:val="center"/>
        <w:rPr/>
      </w:pPr>
      <w:r>
        <w:rPr>
          <w:rStyle w:val="StrongEmphasis"/>
          <w:rFonts w:cs="Times New Roman" w:ascii="Times New Roman" w:hAnsi="Times New Roman"/>
          <w:b/>
          <w:color w:val="000000"/>
          <w:sz w:val="28"/>
          <w:szCs w:val="28"/>
        </w:rPr>
        <w:t>на 2014-2015 годы»</w:t>
      </w:r>
    </w:p>
    <w:tbl>
      <w:tblPr>
        <w:tblW w:w="9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508"/>
        <w:gridCol w:w="6050"/>
      </w:tblGrid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 программа: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"Безопасность образовательных организаций на территории Варненского муниципального района на 2014-2015 годы»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sz w:val="28"/>
                <w:szCs w:val="28"/>
              </w:rPr>
              <w:t xml:space="preserve">Заказчик – </w:t>
            </w:r>
            <w:r>
              <w:rPr>
                <w:sz w:val="28"/>
                <w:szCs w:val="28"/>
              </w:rPr>
              <w:t>координатор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арненского муниципального района Челябинской области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разработчик Программы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образования администрации Варненского муниципального района Челябинской области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1" w:leader="none"/>
              </w:tabs>
              <w:snapToGrid w:val="false"/>
              <w:spacing w:lineRule="atLeast" w:line="225" w:before="0" w:after="0"/>
              <w:ind w:left="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1" w:leader="none"/>
              </w:tabs>
              <w:spacing w:lineRule="atLeast" w:line="225" w:before="0" w:after="0"/>
              <w:ind w:left="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государственной политики в области безопасности; 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tLeast" w:line="225" w:before="0" w:after="0"/>
              <w:ind w:left="0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вышение безопасности образовательных организаций;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1" w:leader="none"/>
              </w:tabs>
              <w:spacing w:lineRule="atLeast" w:line="225" w:before="0" w:after="0"/>
              <w:ind w:left="0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оздание безопасных условий в местах пребывания обучающихся, воспитанников, преподавательского состава и обслуживающего персонала образовательных организаций;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1" w:leader="none"/>
              </w:tabs>
              <w:spacing w:lineRule="atLeast" w:line="225" w:before="0" w:after="280"/>
              <w:ind w:left="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допущение человеческих жертв и уменьшение материального ущерба от чрезвычайных ситуаций и пожаров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0" w:leader="none"/>
              </w:tabs>
              <w:spacing w:lineRule="atLeast" w:line="225" w:before="0" w:after="0"/>
              <w:ind w:left="0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ведение организационно-правовых мероприятий по обеспечению  безопасности образовательных организаций Варненского муниципального района;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0" w:leader="none"/>
              </w:tabs>
              <w:spacing w:lineRule="atLeast" w:line="225" w:before="0" w:after="0"/>
              <w:ind w:left="0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овершенствование системы обеспечения безопасности для эффективного решения проблем предупреждения и ликвидации пожаров в образовательных организациях Варненского муниципального района; 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0" w:leader="none"/>
              </w:tabs>
              <w:spacing w:lineRule="atLeast" w:line="225" w:before="0" w:after="0"/>
              <w:ind w:left="0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еспечение безопасного пребывания обучающихся, воспитанников, преподавательского состава и обслуживающего персонала в образовательных организациях на основе укрепления их материально-технической базы;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1" w:leader="none"/>
              </w:tabs>
              <w:spacing w:lineRule="atLeast" w:line="225" w:before="0" w:after="0"/>
              <w:ind w:left="0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ыполнение первоочередных мероприятий по безопасности образовательных организаций;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1" w:leader="none"/>
              </w:tabs>
              <w:spacing w:lineRule="atLeast" w:line="225" w:before="0" w:after="0"/>
              <w:ind w:left="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вершенствование противопожарной пропаганды;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1" w:leader="none"/>
              </w:tabs>
              <w:spacing w:lineRule="atLeast" w:line="225" w:before="0" w:after="280"/>
              <w:ind w:left="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вышение качества знаний учащихся по правилам пожарной безопасности;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0" w:leader="none"/>
              </w:tabs>
              <w:spacing w:lineRule="atLeast" w:line="225" w:before="0" w:after="0"/>
              <w:ind w:left="0" w:hanging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ознание преподавательским составом, обслуживающим персоналом образовательных организаций важности и необходимости выполнения всех требований государственного  пожарного надзора</w:t>
            </w:r>
          </w:p>
        </w:tc>
      </w:tr>
      <w:tr>
        <w:trPr>
          <w:trHeight w:val="686" w:hRule="atLeast"/>
          <w:cantSplit w:val="true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5годы</w:t>
            </w:r>
          </w:p>
        </w:tc>
      </w:tr>
      <w:tr>
        <w:trPr>
          <w:cantSplit w:val="true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жнейшие целевые показатели: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крепление материально-технической базы образовательных учреждений в части обеспечения  безопасности;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необходимым противопожарным оборудованием, средствами защиты и пожаротушения образовательных организ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безопасности образовательных организаций, снижение риска возникновения пожаров, аварийных ситуаций, травматизма и гибели людей.</w:t>
            </w:r>
          </w:p>
        </w:tc>
      </w:tr>
      <w:tr>
        <w:trPr>
          <w:cantSplit w:val="true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ъёмы бюджетных ассигнований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ём финансирования на весь период реализации Программы составляет     2929,8 тыс. рублей</w:t>
            </w:r>
          </w:p>
        </w:tc>
      </w:tr>
      <w:tr>
        <w:trPr>
          <w:cantSplit w:val="true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учшение качества безопасности образовательных организаций Варненского муниципального района;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безопасного пребывания обучающихся, воспитанников, преподавательского состава и обслуживающего персонала в образовательных организациях;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безопасности образовательных организаций, снижение риска возникновения пожаров, аварийных ситуаций, травматизма и гибели людей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уровня знаний и навыков обучающихся, воспитанников, преподавательского состава и обслуживающего персонала при возникновении чрезвычайных ситуаций и пожаров.</w:t>
            </w:r>
          </w:p>
        </w:tc>
      </w:tr>
    </w:tbl>
    <w:p>
      <w:pPr>
        <w:pStyle w:val="Style14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</w:rPr>
      </w:r>
    </w:p>
    <w:p>
      <w:pPr>
        <w:pStyle w:val="Style14"/>
        <w:ind w:firstLine="15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.  Содержание проблемы и обоснование необходимости её решения программными методами.</w:t>
      </w:r>
    </w:p>
    <w:p>
      <w:pPr>
        <w:pStyle w:val="Style14"/>
        <w:ind w:firstLine="15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ремительные темп изменений в обществе диктует необходимость изменений в системе образования, в том числе в отношении охраны здоровья обучающихся и воспитанников.</w:t>
      </w:r>
    </w:p>
    <w:p>
      <w:pPr>
        <w:pStyle w:val="Normal"/>
        <w:jc w:val="both"/>
        <w:rPr/>
      </w:pPr>
      <w:r>
        <w:rPr>
          <w:sz w:val="28"/>
          <w:szCs w:val="28"/>
        </w:rPr>
        <w:t>В ходе реализации  муниципальной программы</w:t>
      </w:r>
      <w:r>
        <w:rPr/>
        <w:t xml:space="preserve"> </w:t>
      </w:r>
      <w:r>
        <w:rPr>
          <w:sz w:val="28"/>
          <w:szCs w:val="28"/>
        </w:rPr>
        <w:t>«Безопасность образовательных учреждений на территории Варненского муниципального района на 2013 год» большинство образовательных организаций были оснащены первичными средствами пожаротушения, в организациях оборудованы противопожарные водоисточники (гидранты, противопожарные резервуары), так же проведена частичная замена пожарных рукавов муфтовых соединений. Проведена большая работа по огнезащитной обработке сгораемых конструкций зданий, периодичность, которой составляет три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сех образовательных учреждениях установлена пожарная сигнализация (АПС), установлены двери, имеющие сертификат пожарной безопас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тоже время, стареют основные фонды образовательных организаций, образовательные организации требуют капитального ремонта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настоящий момент  количество людей, погибших при действиях поражающих факторов природного и техногенного характера Варненского муниципального района, составляет 0%. Это хороший показатель, и необходимо приложить усилия всех служб и организаций для поддержания этого показателя. Необходимы организационно-технические мероприятия по предупреждению чрезвычайных ситуаций, защиты населения и территории от чрезвычайных ситуаций. Эти же самые мероприятия должны коснуться и образовательных организаций  Варнен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обходимость решения вопросов, связанных с обеспечением  безопасности образовательных организаций в Российской Федерации, обусловлена значительным количеством происходящих в них пожаров, и, следовательно, высокой долей опасности для обучающихся.  Поэтому в настоящее время обеспечение безопасности образовательных организаций является приоритетным направл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15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ind w:firstLine="15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. Основные цели и задачи муниципальной Программы.</w:t>
      </w:r>
    </w:p>
    <w:p>
      <w:pPr>
        <w:pStyle w:val="Style14"/>
        <w:ind w:firstLine="150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4"/>
        <w:ind w:firstLine="15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Цель Программ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225" w:before="0" w:after="0"/>
        <w:jc w:val="both"/>
        <w:rPr/>
      </w:pPr>
      <w:r>
        <w:rPr>
          <w:color w:val="000000"/>
          <w:sz w:val="28"/>
          <w:szCs w:val="28"/>
        </w:rPr>
        <w:t xml:space="preserve">Реализация государственной политики в области безопасности; </w:t>
      </w:r>
    </w:p>
    <w:p>
      <w:pPr>
        <w:pStyle w:val="Normal"/>
        <w:numPr>
          <w:ilvl w:val="0"/>
          <w:numId w:val="4"/>
        </w:numPr>
        <w:spacing w:lineRule="atLeast" w:line="22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вышение безопасности образовательных организаци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22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здание безопасных условий в местах пребывания обучающихся, воспитанников, преподавательского состава и обслуживающего персонала образовательных организаци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225"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допущение человеческих жертв и уменьшение материального ущерба от чрезвычайных ситуаций и пожаров.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25" w:before="280" w:after="28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Задачи Програм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pacing w:lineRule="atLeast" w:line="225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дение организационно-правовых мероприятий по обеспечению  безопасности образовательных организаций Варненского муниципального район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pacing w:lineRule="atLeast" w:line="225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ершенствование системы обеспечения безопасности для эффективного решения проблем предупреждения и ликвидации пожаров в образовательных организациях Варненского муниципального района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pacing w:lineRule="atLeast" w:line="225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еспечение безопасного пребывания обучающихся, воспитанников, преподавательского состава и обслуживающего персонала в образовательных организациях на основе укрепления их материально-технической баз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pacing w:lineRule="atLeast" w:line="225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ение первоочередных мероприятий по безопасности образовательных организаци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225" w:before="0" w:after="0"/>
        <w:ind w:left="1080" w:hanging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ершенствование противопожарной пропаганд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вышение качества знаний учащихся по правилам пожарной безопасности; 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720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знание преподавательским составом, обслуживающим персоналом образовательных организаций важности и необходимости выполнения всех требований государственного  пожарного надзора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4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firstLine="15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. Сроки и этапы реализации муниципальной Программы.</w:t>
      </w:r>
    </w:p>
    <w:p>
      <w:pPr>
        <w:pStyle w:val="Style14"/>
        <w:ind w:firstLine="150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 и реализация Программы  - 2014 - 2015годы.</w:t>
      </w:r>
    </w:p>
    <w:p>
      <w:pPr>
        <w:pStyle w:val="Style14"/>
        <w:ind w:firstLine="15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ind w:firstLine="15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4"/>
        <w:ind w:firstLine="15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4"/>
        <w:ind w:firstLine="15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4"/>
        <w:ind w:firstLine="15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4"/>
        <w:ind w:firstLine="15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4"/>
        <w:ind w:firstLine="15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4"/>
        <w:ind w:firstLine="15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. Система мероприятий муниципальной Программы.</w:t>
      </w:r>
    </w:p>
    <w:p>
      <w:pPr>
        <w:pStyle w:val="Style14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45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4965"/>
        <w:gridCol w:w="2456"/>
        <w:gridCol w:w="1553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 п/п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ител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Организация курсов повышения квалификации по противопожарным правилам, нормам и требованиям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образова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15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79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рганизация проведения мероприятий по техническому обслуживанию АПС.  Ремонт АПС.</w:t>
            </w:r>
          </w:p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образова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15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рганизация проведения ремонтных работ по выполнению предписаний контрольно-надзорных органов (установка дверей, проведение штукатурно-малярных работ, ремонт электропроводки и т.д.).</w:t>
            </w:r>
          </w:p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образова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15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Организация проведения обработки чердачных перекрытий зданий образовательных организаций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образова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15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беспечение охраны зданий образовательных организаций.</w:t>
            </w:r>
          </w:p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образова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15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беспечение финансирования противопожарных мероприятий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правление образова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15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Организация подготовки проектно-сметной документации по выполнению противопожарных мероприятий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образова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15</w:t>
            </w:r>
          </w:p>
        </w:tc>
      </w:tr>
      <w:tr>
        <w:trPr>
          <w:trHeight w:val="117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79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рганизация учредительского контроля за выполнением программных мероприятий.</w:t>
            </w:r>
          </w:p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образова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15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9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дание приказа о назначении ответственных лиц за безопасность образовательной  организации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образовательной организац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2014-2015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дание приказа о противопожарном режиме образовательной  организации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образовательной организац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color w:val="000000"/>
                <w:sz w:val="28"/>
                <w:szCs w:val="28"/>
              </w:rPr>
              <w:t>2014-2015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1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и утверждение инструкции о мерах безопасности образовательной  организации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образовательной организац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color w:val="000000"/>
                <w:sz w:val="28"/>
                <w:szCs w:val="28"/>
              </w:rPr>
              <w:t>2014-2015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1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дание приказа о создании добровольной пожарной дружины образовательной  организации и организация ее работы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образовательной организац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color w:val="000000"/>
                <w:sz w:val="28"/>
                <w:szCs w:val="28"/>
              </w:rPr>
              <w:t>2014-2015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13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и принятие плана противопожарных мероприятий на учебный год, согласованного с профсоюзным комитетом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образовательной организац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color w:val="000000"/>
                <w:sz w:val="28"/>
                <w:szCs w:val="28"/>
              </w:rPr>
              <w:t>2014-2015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14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и принятие плана эвакуации     образовательной  организации в случае возникновения пожар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образовательной организац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color w:val="000000"/>
                <w:sz w:val="28"/>
                <w:szCs w:val="28"/>
              </w:rPr>
              <w:t>2014-2015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15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и утверждение инструкции о порядке действий персонала по обеспечению безопасной и быстрой эвакуации людей при пожаре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образовательной организац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color w:val="000000"/>
                <w:sz w:val="28"/>
                <w:szCs w:val="28"/>
              </w:rPr>
              <w:t>2014-2015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16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и принятие плана проведения тренировки по эвакуации людей при пожаре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образовательной организац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color w:val="000000"/>
                <w:sz w:val="28"/>
                <w:szCs w:val="28"/>
              </w:rPr>
              <w:t>2014-2015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17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здание приказа о назначении ответственного за электрохозяйство 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тельной  организации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образовательной организац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color w:val="000000"/>
                <w:sz w:val="28"/>
                <w:szCs w:val="28"/>
              </w:rPr>
              <w:t>2014-2015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18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ение журнала регистрации противопожарного инструктаж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образовательной организац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color w:val="000000"/>
                <w:sz w:val="28"/>
                <w:szCs w:val="28"/>
              </w:rPr>
              <w:t>2014-2015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19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рка пожарного гидранта образовательной  организации  на водоотдачу и оформление акт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образовательной организац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color w:val="000000"/>
                <w:sz w:val="28"/>
                <w:szCs w:val="28"/>
              </w:rPr>
              <w:t>2014-2015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2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рка состояния огнезащитной обработки деревянных конструкций чердачных помещений в образовательной  организации и оформление акт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образовательной организац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color w:val="000000"/>
                <w:sz w:val="28"/>
                <w:szCs w:val="28"/>
              </w:rPr>
              <w:t>2014-2015</w:t>
            </w:r>
          </w:p>
        </w:tc>
      </w:tr>
      <w:tr>
        <w:trPr>
          <w:trHeight w:val="116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2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рка работоспособности пожарной автоматики образовательной  организации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образовательной организац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color w:val="000000"/>
                <w:sz w:val="28"/>
                <w:szCs w:val="28"/>
              </w:rPr>
              <w:t>2014-2015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2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лючение договора на обслуживание установок пожарной автоматики образовательной  организации с лицензированной организацией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образовательной организац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color w:val="000000"/>
                <w:sz w:val="28"/>
                <w:szCs w:val="28"/>
              </w:rPr>
              <w:t>2014-2015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23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ытание пожарных эвакуационных лестниц образовательной  организации и оформление акт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образовательной организац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color w:val="000000"/>
                <w:sz w:val="28"/>
                <w:szCs w:val="28"/>
              </w:rPr>
              <w:t>2014-2015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24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тренировок по эвакуации воспитанников и сотрудников образовательной  организации  в случае возникновения пожар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образовательной организац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раза в год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25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и организация работы школьных отрядов юных друзей пожарных (ЮДП)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образовательной организац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color w:val="000000"/>
                <w:sz w:val="28"/>
                <w:szCs w:val="28"/>
              </w:rPr>
              <w:t>2014-2015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26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ление уголков и стендов, посвященных безопасности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образовательной организац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color w:val="000000"/>
                <w:sz w:val="28"/>
                <w:szCs w:val="28"/>
              </w:rPr>
              <w:t>2014-2015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27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 образовательной  организации наглядными пособиями, учебно-методической литературой и нормативными правовыми документами по безопасности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образовательной организац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color w:val="000000"/>
                <w:sz w:val="28"/>
                <w:szCs w:val="28"/>
              </w:rPr>
              <w:t>2014-20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 Ресурсное обеспечение Програм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обходимый объём  бюджетных ассигнований для выполнения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2014 год  составляет   </w:t>
      </w:r>
      <w:r>
        <w:rPr>
          <w:b/>
          <w:sz w:val="28"/>
          <w:szCs w:val="28"/>
        </w:rPr>
        <w:t xml:space="preserve">  1464,9 тыс. рублей - </w:t>
      </w:r>
      <w:r>
        <w:rPr>
          <w:sz w:val="28"/>
          <w:szCs w:val="28"/>
        </w:rPr>
        <w:t>средства ме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2015 год составляет      </w:t>
      </w:r>
      <w:r>
        <w:rPr>
          <w:b/>
          <w:sz w:val="28"/>
          <w:szCs w:val="28"/>
        </w:rPr>
        <w:t>1464,9 тыс. рублей -</w:t>
      </w:r>
      <w:r>
        <w:rPr>
          <w:sz w:val="28"/>
          <w:szCs w:val="28"/>
        </w:rPr>
        <w:t xml:space="preserve"> средства местного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 xml:space="preserve">VI.   </w:t>
      </w:r>
      <w:r>
        <w:rPr>
          <w:b/>
          <w:sz w:val="28"/>
          <w:szCs w:val="28"/>
        </w:rPr>
        <w:t xml:space="preserve">Организация упр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механизм реализации муниципальной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работчиком программы «Безопасность образовательных организаций на территории Варненского муниципального района на 2014-2015 годы» является  Управление образования администрации Варненского муниципальн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правление образования администрации Варненского муниципальн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существляет организацию и координацию работ по реализации программы; </w:t>
      </w:r>
    </w:p>
    <w:p>
      <w:pPr>
        <w:pStyle w:val="Normal"/>
        <w:jc w:val="both"/>
        <w:rPr/>
      </w:pPr>
      <w:r>
        <w:rPr>
          <w:sz w:val="28"/>
          <w:szCs w:val="28"/>
        </w:rPr>
        <w:t>- вносит в установленном порядке предложения по уточнению мероприятий программы с учетом складывающейся социально-экономической ситу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беспечивает контроль за целевым использованием средств. </w:t>
        <w:br/>
        <w:t xml:space="preserve">     Контроль за реализацией программы осуществляют финансовое управление администрации Варненского муниципального района,  другие контролирующие орг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бразования, как главный распорядитель средств районного бюджета, представляет в отдел экономики и финансовое управление администрации Варненского муниципального района отчеты о реализаци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жидаемые результаты реализации муниципальный Программ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ализация основных мероприятий муниципальной программы «Безопасность образовательных организаций на территории Варненского муниципального района на 2014-2015 годы» должна привести к следующим результатам: </w:t>
      </w:r>
    </w:p>
    <w:p>
      <w:pPr>
        <w:pStyle w:val="Normal"/>
        <w:jc w:val="both"/>
        <w:rPr/>
      </w:pPr>
      <w:r>
        <w:rPr>
          <w:sz w:val="28"/>
          <w:szCs w:val="28"/>
        </w:rPr>
        <w:t>- повышению безопасности образовательных учреждений района и снижению риска возникновения в учреждениях образования пожаров, аварий на ОПО, обрушений зданий, выхода из строя инженерных сетей и коммуникаций;</w:t>
      </w:r>
    </w:p>
    <w:p>
      <w:pPr>
        <w:pStyle w:val="Normal"/>
        <w:jc w:val="both"/>
        <w:rPr/>
      </w:pPr>
      <w:r>
        <w:rPr>
          <w:sz w:val="28"/>
          <w:szCs w:val="28"/>
        </w:rPr>
        <w:t>-  выполнению требований Федерального закона РФ от 21.12.1994 №69-ФЗ «О пожарной безопасности», Федерального Закона РФ от 14.02.2009 года №22-ФЗ «О навигационной деятельности», Федерального Закона РФ от 06.03.2006 года № 35-ФЗ «О противодействии терроризму»;</w:t>
        <w:br/>
        <w:t>- созданию необходимой материально-технической базы для безопасного функционирования образовательных учреждений;</w:t>
      </w:r>
    </w:p>
    <w:p>
      <w:pPr>
        <w:pStyle w:val="Normal"/>
        <w:jc w:val="both"/>
        <w:rPr/>
      </w:pPr>
      <w:r>
        <w:rPr>
          <w:sz w:val="28"/>
          <w:szCs w:val="28"/>
        </w:rPr>
        <w:t>-  оптимизации расходов на создание систем безопас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. Финансово-экономическое обоснова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8"/>
        <w:gridCol w:w="1553"/>
        <w:gridCol w:w="2568"/>
      </w:tblGrid>
      <w:tr>
        <w:trPr/>
        <w:tc>
          <w:tcPr>
            <w:tcW w:w="6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387" w:hanging="0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Направление расходования средств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6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Противопожарные мероприятия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981,2</w:t>
            </w:r>
          </w:p>
        </w:tc>
      </w:tr>
      <w:tr>
        <w:trPr/>
        <w:tc>
          <w:tcPr>
            <w:tcW w:w="6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Охран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5" w:hanging="0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483,7</w:t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Итого на 2014 год: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64,9</w:t>
            </w:r>
          </w:p>
        </w:tc>
      </w:tr>
      <w:tr>
        <w:trPr/>
        <w:tc>
          <w:tcPr>
            <w:tcW w:w="6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Противопожарные мероприятия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981,2</w:t>
            </w:r>
          </w:p>
        </w:tc>
      </w:tr>
      <w:tr>
        <w:trPr/>
        <w:tc>
          <w:tcPr>
            <w:tcW w:w="6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Охран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5" w:hanging="0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483,7</w:t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 на 2015 год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64,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сполнитель:  Чиркова И.П. 2-16-11</w:t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Courier New" w:hAnsi="Courier New" w:cs="Times New Roman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/>
    <w:rPr>
      <w:rFonts w:ascii="Verdana" w:hAnsi="Verdana" w:eastAsia="Arial Unicode MS" w:cs="Arial Unicode MS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2:02:00Z</dcterms:created>
  <dc:creator>user27</dc:creator>
  <dc:description/>
  <cp:keywords/>
  <dc:language>en-US</dc:language>
  <cp:lastModifiedBy>Julia</cp:lastModifiedBy>
  <cp:lastPrinted>2013-12-06T15:59:00Z</cp:lastPrinted>
  <dcterms:modified xsi:type="dcterms:W3CDTF">2014-04-25T08:48:00Z</dcterms:modified>
  <cp:revision>108</cp:revision>
  <dc:subject/>
  <dc:title/>
</cp:coreProperties>
</file>