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арненского муниципального района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__________________года № _____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4"/>
        </w:rPr>
        <w:t>МУНИЦИПАЛЬНАЯ  ПРОГРАММА</w:t>
      </w:r>
    </w:p>
    <w:p>
      <w:pPr>
        <w:pStyle w:val="Normal"/>
        <w:ind w:right="-5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«Развитие физической культуры и спорта </w:t>
      </w:r>
    </w:p>
    <w:p>
      <w:pPr>
        <w:pStyle w:val="Normal"/>
        <w:ind w:right="-5" w:hanging="0"/>
        <w:jc w:val="center"/>
        <w:rPr>
          <w:sz w:val="24"/>
        </w:rPr>
      </w:pPr>
      <w:r>
        <w:rPr>
          <w:b/>
          <w:bCs/>
          <w:sz w:val="24"/>
        </w:rPr>
        <w:t>в Варненском муниципальном районе на  2013-2015 годы»</w:t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  <w:t>ПАСПОРТ ПРОГРАММЫ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475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362"/>
        <w:gridCol w:w="5620"/>
      </w:tblGrid>
      <w:tr>
        <w:trPr/>
        <w:tc>
          <w:tcPr>
            <w:tcW w:w="34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именование Программы</w:t>
            </w:r>
          </w:p>
        </w:tc>
        <w:tc>
          <w:tcPr>
            <w:tcW w:w="36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униципальная  программа «Развитие физической культуры и спорта в Варненском муниципальном районе   на</w:t>
            </w:r>
            <w:r>
              <w:rPr>
                <w:sz w:val="24"/>
                <w:lang w:val="en-US" w:eastAsia="en-US"/>
              </w:rPr>
              <w:t xml:space="preserve"> 2013-2015</w:t>
            </w:r>
            <w:r>
              <w:rPr>
                <w:sz w:val="24"/>
              </w:rPr>
              <w:t xml:space="preserve"> годы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нование для разработки Программы </w:t>
            </w:r>
          </w:p>
        </w:tc>
        <w:tc>
          <w:tcPr>
            <w:tcW w:w="36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Федеральный закон от 04.12.2007г. №329-ФЗ «О физической культуре и спорте в Российской Федерации»; Федеральный закон «; Постановление Правительства Российской Федерации от 11 января 2006 г. № 7 «О федеральной целевой программе «Развитие физической культуры и спорта в Российской Федерации на 2006-2015 годы»; Федеральный  закон  от  06.11.2003г.  «Об  общих  принципах  организации  местного  самоуправления  в  Российской  Федерации»; Закон  Челябинской  области  «О  физической  культуре  и  спорта  в  Челябинской  области».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новной заказчик 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2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дел  по делам  молодежи  физической  культуре   и  спорту  Администрации  Варненского  муниципального  района  ( координатор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новной разработчик 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2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дел  по  делам  молодежи  физической  культуре  и  спорту  Администрации  Варненского  муниципального  район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ль Программы</w:t>
            </w:r>
          </w:p>
        </w:tc>
        <w:tc>
          <w:tcPr>
            <w:tcW w:w="362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5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создание условий для укрепления здоровья населения путем развития инфраструктуры спорта, популяризации массового и профессионального спорта  и приобщения различных слоев общества к регулярным занятиям физической культурой и спортом 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ачи Программы</w:t>
            </w:r>
          </w:p>
        </w:tc>
        <w:tc>
          <w:tcPr>
            <w:tcW w:w="362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5620" w:type="dxa"/>
            <w:tcBorders/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вышение интереса населения Варненского  муниципального района к занятиям физической культурой и спортом; развитие инфраструктуры для занятий массовым спортом в образовательных учреждениях и по месту жительства; развитие материально-технической базы для развития массового спорта и       подготовки спортивного резерва сборных команд Челябинской  области.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4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роки реализации 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5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2013 - 2015 годы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4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Исполнители основных мероприятий Программы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5620" w:type="dxa"/>
            <w:tcBorders/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дел по делам  молодежи физической  культуре  и  спорту  Администрации Варненского  муниципального района; районный  отдел  образования Администрации Варненского  муниципального  района; Администрации сельских поселений Варненского  муниципального  района.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4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ъемы и источники финансирования</w:t>
            </w:r>
          </w:p>
        </w:tc>
        <w:tc>
          <w:tcPr>
            <w:tcW w:w="362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5620" w:type="dxa"/>
            <w:tcBorders/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бщий объем финансирования Программы составит   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 xml:space="preserve">   9197</w:t>
            </w:r>
            <w:r>
              <w:rPr>
                <w:sz w:val="24"/>
                <w:szCs w:val="26"/>
              </w:rPr>
              <w:t>,18 тыс.  рублей,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6"/>
              </w:rPr>
              <w:t>в том числе за счет средств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бюджета Варненского  муниципального района  280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бюджетов сельских поселений Варненского  муниципального района 6157,18 тыс. рублей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внебюджетных  средств  24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В ходе реализации Программы объемы финансирования подлежат ежегодному уточнению с учетом реальных возможностей   бюджета Варненского  муниципального района и бюджетов сельских поселений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4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жидаемые конечные результаты реализации Программы</w:t>
            </w:r>
          </w:p>
        </w:tc>
        <w:tc>
          <w:tcPr>
            <w:tcW w:w="362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5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в результате реализации Программы к 2015 году предполагается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увеличить долю граждан Варненского муниципального района, систематически занимающихся физической культурой и спортом, до  24,5  процентов от общего числа граждан Варненского 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увеличить количество подготовленных спортсменов Варненского  муниципального района в списочных составах сборных команд Челябинской  области до  10 человек;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/>
        <w:tc>
          <w:tcPr>
            <w:tcW w:w="34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истема организации контроля за исполнением Программы</w:t>
            </w:r>
          </w:p>
        </w:tc>
        <w:tc>
          <w:tcPr>
            <w:tcW w:w="362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5620" w:type="dxa"/>
            <w:tcBorders/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нтроль за исполнением Программы осуществляется Администрацией  Варненского муниципального района Челябинской области и Собранием депутатов Варненского муниципального района в соответствии с  их полномочиями, предусмотренными Уставом Варненского муниципального района.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</w:r>
    </w:p>
    <w:p>
      <w:pPr>
        <w:pStyle w:val="Heading"/>
        <w:numPr>
          <w:ilvl w:val="0"/>
          <w:numId w:val="2"/>
        </w:numPr>
        <w:rPr>
          <w:sz w:val="24"/>
        </w:rPr>
      </w:pPr>
      <w:r>
        <w:rPr>
          <w:sz w:val="24"/>
        </w:rPr>
        <w:t>Содержания  проблемы  и  обоснование  необходимости  её  решения</w:t>
      </w:r>
    </w:p>
    <w:p>
      <w:pPr>
        <w:pStyle w:val="Heading"/>
        <w:ind w:left="1080" w:hanging="0"/>
        <w:rPr>
          <w:sz w:val="24"/>
        </w:rPr>
      </w:pPr>
      <w:r>
        <w:rPr>
          <w:sz w:val="24"/>
        </w:rPr>
        <w:t>программными  методами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Основой для разработки муниципальной программы «Развитие физической культуры и спорта в Варненском  муниципальном районе на 2013-2015 годы» (далее – Программа) являются результаты, достигнутые в сфере развития физической культуры и спорта за период с   2001-2012годы. 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Достигнута значительная положительная динамика в росте численности детей и подростков, занимающихся в спортивных секциях, а также в росте численности населения, занимающегося физической культурой и спортом, которая на начало 2012 года составляет 6192 человек    или 23 %   соответственно к общей численности населения Варненского муниципального района. Сформирована система проведения районных соревнований и физкультурно-массовых мероприятий по многоуровневой системе (образовательных учреждениях, сельского поселения, района и   до областного уровня). 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районе ежегодно проводятся районные спартакиады среди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школьных учреждениях « Малышок»,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щихся средних общеобразовательных школ;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сельских поселений и производственных коллективов Варненского муниципального района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Ежегодно на районном  уровне проводятся свыше  80  спортивно-массовых мероприятий среди различных групп населения, в том числе отделом по физической культуре и  Администрации Варненского муниципального района свыше 35 соревнований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Ежегодно на территории одного из сельских поселений района проводится районная спартакиада «Золотой колос», в которой принимают участие более 500 спортсменов. Для успешного проведения спартакиады строятся школьные стадионы, ремонтируются спортзалы, социальные учреждения, асфальтируются дороги, благоустраиваются сельские поселения. </w:t>
      </w:r>
    </w:p>
    <w:p>
      <w:pPr>
        <w:pStyle w:val="Normal"/>
        <w:ind w:left="540" w:firstLine="168"/>
        <w:jc w:val="both"/>
        <w:rPr>
          <w:sz w:val="24"/>
        </w:rPr>
      </w:pPr>
      <w:r>
        <w:rPr>
          <w:sz w:val="24"/>
        </w:rPr>
        <w:t xml:space="preserve">В Средних общеобразовательных школах района введён третий урок по физической культуре. Работают спортивные секции и кружки по различным видам спорта. Преподавателями физической культуры в общеобразовательных школах и инструкторами физической  культуры  в ДОУ проводится мониторинг физической подготовленности учащихся и детей дошкольного возраста. С 1 января 2003 года введена в штатное расписание сельских поселений должность инструктора по физической  культуре и спорту ( всего 13 инструкторов ).   Три года подряд район входит  в тройку победителей по итогом смотра конкурса на лучшую организацию физкультурной – оздоровительной и спортивной работы среди сельских районов. МУ ДОД ДЮСШ им. Н.В.Ловчикова в 2012 году признана лучшей учреждение дополнительного образования детей физкультурной -спортивной направленности среди ДЮСШ сельских районов.  </w:t>
      </w:r>
    </w:p>
    <w:p>
      <w:pPr>
        <w:pStyle w:val="Normal"/>
        <w:shd w:fill="FFFFFF" w:val="clear"/>
        <w:ind w:left="62" w:right="5" w:firstLine="478"/>
        <w:jc w:val="both"/>
        <w:rPr/>
      </w:pPr>
      <w:r>
        <w:rPr>
          <w:sz w:val="24"/>
        </w:rPr>
        <w:t>В сфере физическая культура и спорт  имеется ряд проблем, требующих неотложного решения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недостаточное привлечение населения к регулярным занятиям физической культурой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недостаточный  уровень материальной базы   физической культуры и спорта;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недостаточное финансирование  спортивных мероприятий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оритетными направлениями деятельности для дальнейшего развития физической культуры и спорта являются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витие системы массового спорта в сельских поселениях  для вовлечения населения в активные занятия физической культурой и спортом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повышение эффективности эксплуатации и развития физкультурно-спортивных сооружений в школах, организациях и предприятиях всех форм собственности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величение    бюджета района по статье «Физическая культура и спорт»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ршенствование и развитие системы спорта высших достижений и профессионального спорта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Программа позволит обеспечить реализацию единой областной  политики на территории Варненского муниципального района, объединить усилия   администраций Варненского муниципального района и сельских поселений района  в решении первоочередных задач по повышению физической подготовленности и уровню здоровья населения.  </w:t>
      </w:r>
    </w:p>
    <w:p>
      <w:pPr>
        <w:pStyle w:val="ConsNormal"/>
        <w:tabs>
          <w:tab w:val="clear" w:pos="708"/>
          <w:tab w:val="left" w:pos="780" w:leader="none"/>
          <w:tab w:val="right" w:pos="9922" w:leader="none"/>
        </w:tabs>
        <w:ind w:firstLine="540"/>
        <w:rPr>
          <w:sz w:val="24"/>
        </w:rPr>
      </w:pPr>
      <w:r>
        <w:rPr>
          <w:sz w:val="24"/>
        </w:rPr>
        <w:tab/>
        <w:tab/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цели и задачи Программы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ми целями Программы являются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ние условий для реализации конституционного права граждан на занятие физической культурой и спортом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влечение населения в активные занятия физической культурой и спортом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повышение уровня подготовленности спортсменов   для выступлений на областных и всероссийских  соревнованиях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Исходя из поставленных целей, а также тенденций и особенностей развития физической культуры и спорта района, Программа предусматривает решение следующих основных задач:</w:t>
      </w:r>
    </w:p>
    <w:p>
      <w:pPr>
        <w:pStyle w:val="Normal"/>
        <w:ind w:firstLine="708"/>
        <w:jc w:val="both"/>
        <w:rPr/>
      </w:pPr>
      <w:r>
        <w:rPr>
          <w:sz w:val="24"/>
        </w:rPr>
        <w:t>повышение интереса различных категорий граждан Варненского муниципального района к занятиям физической культурой и спортом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развитие инфраструктуры для занятий массовым спортом  в сельских поселениях;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развитие материально-технической базы для подготовки членов сборной команды Варненского  муниципального района; </w:t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</w:rPr>
        <w:t>организация пропаганды физической культуры и спорта, включающей в себя распространение социальной рекламы, продвижение ценностей физической культуры и здорового образа жизни, освещение спортивно-массовых мероприятий;</w:t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800" w:hanging="0"/>
        <w:jc w:val="both"/>
        <w:rPr/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 xml:space="preserve"> .Сроки  и  этапы  реализации  программы.</w:t>
      </w:r>
    </w:p>
    <w:p>
      <w:pPr>
        <w:pStyle w:val="Normal"/>
        <w:ind w:left="18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Реализация  программы  рассчитана  на  2013-2015  го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Прекращение  реализации мероприятий  Программы  осуществляется  в  случаях  прекращения  финансирования  Программы  или  досрочного  достижения  целевых  индикативных  показателей  Программы. На  основания  Программы  основные  разработчики  разрабатывают  план  мероприятий  на  финансовый  год. 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4"/>
          <w:lang w:val="en-US"/>
        </w:rPr>
        <w:t>IV</w:t>
      </w:r>
      <w:r>
        <w:rPr>
          <w:rFonts w:cs="Times New Roman" w:ascii="Times New Roman" w:hAnsi="Times New Roman"/>
          <w:color w:val="000000"/>
          <w:sz w:val="24"/>
        </w:rPr>
        <w:t>. Система программных мероприятий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Мероприятия Программы       включает направления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овершенствование нормативно-правовой базы развития физической культуры и спор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звитие физкультурно-спортивной работы в сельских поселениях, на предприятиях, в организациях всех форм собственности;</w:t>
      </w:r>
    </w:p>
    <w:p>
      <w:pPr>
        <w:pStyle w:val="Normal"/>
        <w:jc w:val="both"/>
        <w:rPr/>
      </w:pPr>
      <w:r>
        <w:rPr>
          <w:sz w:val="24"/>
        </w:rPr>
        <w:tab/>
        <w:t>развитие массового спорта, системы подготовки спортивного резерва Варненского муниципального рай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охранение, укрепление инфраструктуры физической культуры и спор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рганизация пропаганды развития физической культуры и спорта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Приоритетность данных направлений связана с тем, что намеченные мероприятия позволят осуществить формирование ценностных отношений всех групп населения района к физической культуре и спорту, обеспечить достойное выступление спортсменов района на областных и российских   соревнованиях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Предусмотренные в Программе мероприятия позволят объединить усилия, средства и координировать деятельность заинтересованных структурных подразделений, организаций, предприятий и учреждений района в решении проблем физической культуры и спор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lang w:val="en-US"/>
        </w:rPr>
        <w:t>V</w:t>
      </w:r>
      <w:r>
        <w:rPr>
          <w:b/>
          <w:bCs/>
          <w:sz w:val="24"/>
        </w:rPr>
        <w:t>. Ресурсное обеспечение Программы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Общий объем финансирования Программы составляет 9197</w:t>
      </w:r>
      <w:r>
        <w:rPr>
          <w:b/>
          <w:bCs/>
          <w:sz w:val="24"/>
        </w:rPr>
        <w:t xml:space="preserve">,18  </w:t>
      </w:r>
      <w:r>
        <w:rPr>
          <w:sz w:val="24"/>
        </w:rPr>
        <w:t>тыс.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  рублей, в том числе по годам и источникам финансирова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809"/>
        <w:gridCol w:w="1933"/>
        <w:gridCol w:w="3632"/>
        <w:gridCol w:w="1790"/>
      </w:tblGrid>
      <w:tr>
        <w:trPr>
          <w:cantSplit w:val="true"/>
        </w:trPr>
        <w:tc>
          <w:tcPr>
            <w:tcW w:w="9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ы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 объем финансиро-вания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  <w:tc>
          <w:tcPr>
            <w:tcW w:w="7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 за счет средств</w:t>
            </w:r>
          </w:p>
        </w:tc>
      </w:tr>
      <w:tr>
        <w:trPr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а Варненского муниципального района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Бюджетов сельских поселений Варненского муниципального района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ебюджет-ных средств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97,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0,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37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60,0 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3039,89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900,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2059,8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3159,89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1000,0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59,8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    </w:t>
            </w:r>
            <w:r>
              <w:rPr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того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97,1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00,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157,1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240,0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>Финансирование программных мероприятий предусматривается осуществлять за счет средств бюджета Варненского муниципального района 2800,0 тыс. рублей  бюджетов сельских поселений Варненского муниципального района  6157,18 тыс. рублей, внебюджетных  средств 240,0 тыс. рублей.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 </w:t>
      </w:r>
      <w:r>
        <w:rPr>
          <w:sz w:val="24"/>
        </w:rPr>
        <w:t xml:space="preserve">   </w:t>
      </w:r>
      <w:r>
        <w:rPr>
          <w:sz w:val="24"/>
        </w:rPr>
        <w:t>К внебюджетным источникам отнесены доходы от уставной деятельности учреждений, организаций, средства спонсоров и добровольные пожертвования граждан и организаций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бъем инвестиций и других расходов на осуществление Программы может ежегодно уточняться исходя из возможностей бюджетов всех уровней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V</w:t>
      </w:r>
      <w:r>
        <w:rPr>
          <w:b/>
          <w:bCs/>
          <w:sz w:val="24"/>
          <w:lang w:val="en-US"/>
        </w:rPr>
        <w:t>I</w:t>
      </w:r>
      <w:r>
        <w:rPr>
          <w:b/>
          <w:bCs/>
          <w:sz w:val="24"/>
        </w:rPr>
        <w:t>. Механизм реализации Программы,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рганизация управления и контроль за ходом ее выполнения</w:t>
      </w:r>
    </w:p>
    <w:p>
      <w:pPr>
        <w:pStyle w:val="ConsNormal"/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/>
      </w:pPr>
      <w:r>
        <w:rPr>
          <w:sz w:val="24"/>
        </w:rPr>
        <w:t>Механизм реализации Программы представляет собой скоординированные по срокам и направлениям действия администрации Варненского муниципального района, администраций сельских поселений, общественных организаций, федераций по видам спорта, физкультурно-спортивных объединений с учетом государственных приоритетов, действующей нормативно-правовой базы.</w:t>
      </w:r>
    </w:p>
    <w:p>
      <w:pPr>
        <w:pStyle w:val="TextBodyIndent"/>
        <w:rPr/>
      </w:pPr>
      <w:r>
        <w:rPr>
          <w:sz w:val="24"/>
        </w:rPr>
        <w:t>На отдел по делам  молодежи физической культуре и спорту Администрации Варненского муниципального  района     возлагаются организация, координация и контроль за исполнением Программы.  Заказчик-координатор Программы  с учетом выделяемых на реализацию Программы финансовых средств  ежегодно уточняет целевые показатели и затраты по программным мероприятиям; координирует деятельность исполнителей Программы; контролирует целенаправленное и эффективное использование финансовых средств и выполнение намеченных мероприятий; формирует совместно с исполнителями Программы свободную бюджетную заявку; ежегодно направляет в финансовый отдел   бюджетную заявку на ассигнования, необходимые для реализации Программы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Заказчик-координатор Программы определяет основное содержание направлений и мероприятий Программы, доводит информацию о реализации Программы до  Собрания депутатов Варненского муниципального района , совместно с исполнителями мероприятий Программы в соответствии с законодательством Российской Федерации несет ответственность за не целевое и неэффективное использование выделенных средств, а также за несвоевременное представление отчетности.</w:t>
      </w:r>
    </w:p>
    <w:p>
      <w:pPr>
        <w:pStyle w:val="TextBodyIndent"/>
        <w:rPr>
          <w:sz w:val="24"/>
        </w:rPr>
      </w:pPr>
      <w:r>
        <w:rPr>
          <w:sz w:val="24"/>
        </w:rPr>
        <w:t>Исполнители Программы ежегодно к 15 февраля представляют информацию о ходе реализации мероприятий   заказчику для обобщения и последующего информирования Собрания депутатов Варненского муниципального района, и направляет отчет в комитет экономики  о ходе выполнения целевой программы каждые полгода и по итогам года обобщённую информацию о достижении целевых индикаторов и показателей. Отдел по делам молодежи физической культуре и спорту Администрации Варненского муниципального района  анализирует ход реализации Программы и представляет информацию   Главе Варненского муниципального района. Оценка  эффективности  использования  бюджетных  средств,  выделяемых  на  реализацию  Программы,   в  том  числе  достижения  плановых  индикативных  показателей  и  полноты  использования  бюджетных  средств,  проводится  в  соответствии  с  постановлением  администрации  Варненского  муниципального района  от. 30.12.2010г.№1178-П  « Об  утверждения  Порядка  разработки  и  реализации  муниципальных  целевых  программ»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V</w:t>
      </w:r>
      <w:r>
        <w:rPr>
          <w:b/>
          <w:bCs/>
          <w:sz w:val="24"/>
          <w:lang w:val="en-US"/>
        </w:rPr>
        <w:t>II</w:t>
      </w:r>
      <w:r>
        <w:rPr>
          <w:b/>
          <w:bCs/>
          <w:sz w:val="24"/>
        </w:rPr>
        <w:t>. Ожидаемые результаты реализации Программы,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сновные индикаторы ее эффективно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ффективность реализации мероприятий, предусмотренных Программой, вытекает из ожидаемых в ходе ее выполнения результатов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Важнейшим результатом реализации Программы станет увеличение численности населения Варненского муниципального района, занимающегося физической культурой и спортом и ведущего здоровый образ жизни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Совокупность программных мероприятий при ее полной реализации позволит существенным образом повысить интерес населения к занятиям физической культурой и спортом, удовлетворить его потребность в физической нагрузке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 проблем, обозначенных в Программе, позволит достичь следующих результатов: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ежегодное увеличение доли населения Варненского муниципального района, занимающегося физической культурой и спортом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вышение уровня обеспеченности населения района физкультурно-оздоровительными и спортивными сооружениями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жегодное увеличение численности спортсменов массовых разрядов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завоевание призовых мест спортсменами района на областных и всероссийских     соревнованиях.  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ежегодное увеличение представительства спортсменов района в списочных составах сборных команд  Челябинской области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ние единой системы подготовки высококвалифицированных спортсменов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влечение инвестиций в систему физической культуры и спорта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Таким образом, выделение и рациональное целевое использование средств  бюджета Варненского муниципального района  на развитие физической культуры и спорта в объеме, предусмотренном Программой, позволит    увеличить долю населения Варненского муниципального района, занимающихся физической культурой и спортом к сроку завершения Программы до 24,5 процентов;     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ализация Программы позволит провести необходимую информационно-образовательную работу по формированию привлекательности имиджа здорового образа жизни среди на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дикаторы эффективности реализации Программ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440"/>
        <w:gridCol w:w="1080"/>
        <w:gridCol w:w="1080"/>
        <w:gridCol w:w="1080"/>
        <w:gridCol w:w="1003"/>
      </w:tblGrid>
      <w:tr>
        <w:trPr/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.п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кат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5 г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ля граждан Варненского муниципального района, систематически занимающихся физической культурой и спорт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цент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подготовленных спортсменов Варненского муниципального района, членов сборных команд Челябин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8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личество подготовленных спортсменов Варненского  муниципального  района,   « Мастеров Спорта России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850" w:gutter="0" w:header="0" w:top="709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498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к муниципальной   программ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«Развитие физической культуры и спорта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 Варненском муниципальном районе на 2013-2015 годы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ЕРОПРИЯТИЯ</w:t>
      </w:r>
    </w:p>
    <w:p>
      <w:pPr>
        <w:pStyle w:val="Normal"/>
        <w:jc w:val="center"/>
        <w:rPr/>
      </w:pPr>
      <w:r>
        <w:rPr>
          <w:b/>
          <w:bCs/>
          <w:sz w:val="24"/>
        </w:rPr>
        <w:t>по реализации муниципальной   программы «Развитие физической культуры и спорта</w:t>
      </w:r>
    </w:p>
    <w:p>
      <w:pPr>
        <w:pStyle w:val="Normal"/>
        <w:jc w:val="center"/>
        <w:rPr/>
      </w:pPr>
      <w:r>
        <w:rPr>
          <w:b/>
          <w:bCs/>
          <w:sz w:val="24"/>
        </w:rPr>
        <w:t>в Варненском муниципальном районе на 2013-2015 годы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980"/>
        <w:gridCol w:w="1440"/>
        <w:gridCol w:w="1243"/>
        <w:gridCol w:w="2243"/>
        <w:gridCol w:w="1734"/>
        <w:gridCol w:w="1178"/>
      </w:tblGrid>
      <w:tr>
        <w:trPr>
          <w:tblHeader w:val="true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.п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сполнител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рок исполнения (годы)</w:t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очники финансирования (тыс. рублей)</w:t>
            </w:r>
          </w:p>
        </w:tc>
      </w:tr>
      <w:tr>
        <w:trPr>
          <w:tblHeader w:val="true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юджет  Вврненского муниципального райо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 сельских поселен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-жетные средсва</w:t>
            </w:r>
          </w:p>
        </w:tc>
      </w:tr>
      <w:tr>
        <w:trPr>
          <w:tblHeader w:val="true"/>
          <w:trHeight w:val="37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102" w:hRule="atLeast"/>
          <w:cantSplit w:val="true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lang w:val="en-US"/>
              </w:rPr>
              <w:t>I</w:t>
            </w:r>
            <w:r>
              <w:rPr>
                <w:b/>
                <w:bCs/>
                <w:sz w:val="24"/>
              </w:rPr>
              <w:t xml:space="preserve">. Совершенствование нормативно-правовой базы развития физической культуры и спор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00"/>
        <w:gridCol w:w="40"/>
        <w:gridCol w:w="2653"/>
        <w:gridCol w:w="1440"/>
        <w:gridCol w:w="1243"/>
        <w:gridCol w:w="1534"/>
        <w:gridCol w:w="1701"/>
        <w:gridCol w:w="33"/>
        <w:gridCol w:w="1178"/>
      </w:tblGrid>
      <w:tr>
        <w:trPr>
          <w:trHeight w:val="10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работка и совершенствование районных нормативных правовых актов в сфере физической культуры и спор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тдел по делам молодежи физической культуре и спорту Администрации Варненского муниципального район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дминистрации сельских поселени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-20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Разработка нормативно-правовых актов по подготовке спортсменов Варненского муниципального района к областным и всероссийским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ревнованиям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тдел по делам  молодежи физической  культуре и спорту администрации Варненского муниципального район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-20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работка и утверждение нормативных документов о порядке  финансирования районных спортивных мероприятий и на уровне сельских поселен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тдел по делам  молодежи физической культуре и спорту администрации Варненского муниципального района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дминистрации сельских поселени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-20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78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4.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Разработка и утверждение Единого календарного плана районных физкультурно-оздоровительных и спортивно-массовых мероприятий  и на уровне сельских поселен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дел по делам  молодежи физической культуре и спорту администрации Варненского муниципального района. Администрации сельских посел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-20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5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работка и утверждение    программ развития физической культуры и спорта на уровне сельских поселени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и сельских посел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-20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2" w:hRule="atLeast"/>
          <w:cantSplit w:val="true"/>
        </w:trPr>
        <w:tc>
          <w:tcPr>
            <w:tcW w:w="14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lang w:val="en-US"/>
              </w:rPr>
              <w:t>II</w:t>
            </w:r>
            <w:r>
              <w:rPr>
                <w:b/>
                <w:bCs/>
                <w:sz w:val="24"/>
              </w:rPr>
              <w:t>. Развитие физкультурно-спортивной работы в сельских поселениях, учреждениях ,  предприятиях и в организациях  всех форм собственности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правление на курсы подготовки и повышения квалификации организаторов физической культуры сельских посел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дминистрации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дение районного смотра-конкурса на лучшую постановку физкультурно-оздоровительной и спортивно-массовой работы среди сельских посел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тдел по делам  молодежи физической культуре  администрации Варненского муниципального район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8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0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</w:t>
            </w:r>
          </w:p>
        </w:tc>
      </w:tr>
      <w:tr>
        <w:trPr>
          <w:trHeight w:val="10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рганизация в спортивных залах образовательных учреждений во внеурочное время физкультурно-оздоровительных занятий для жителей район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йонный отдел образования администрации Варненского муниципального района. Администрации сельских посел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- 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-</w:t>
            </w:r>
          </w:p>
        </w:tc>
      </w:tr>
      <w:tr>
        <w:trPr>
          <w:trHeight w:val="10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4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рганизация работы по развитию сети спортивных клубов на предприятиях, в организациях всех форм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тдел по делам  молодежи физической культуре и спорту администрации Варненского муниципального района, предприятия (по согласованию),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и сельских посел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-</w:t>
            </w:r>
          </w:p>
        </w:tc>
      </w:tr>
      <w:tr>
        <w:trPr>
          <w:trHeight w:val="10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5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дение районного смотра-конкурса на лучшую постановку физкультурно-оздоровительной и спортивно-массовой работы на предприятиях, в организациях всех форм собственно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дел по делам  молодежи физической культуре и спорту администрации Варненского муниципального района, предприятия (по согласованию), Администрации сельских посел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50,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50,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10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6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недрение на  предприятиях, в организациях системы комплексных физкультурно-оздоровительных и спортивных мероприятий среди работник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Отдел по делам  молодежи физической культуре и спорту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дминистрации Варненского муниципального района, предприятия (по согласованию), Администрации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7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правление на  семинары-совещания, научно-практические конференции по вопросам совершенствования физкультурно-спортивной работы в сельских поселениях, на предприятиях, в организациях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Отдел по делам  молодежи физической культуре и спорту администрации Варненского муниципального района, предприятия (по согласованию), Администрации сельских поселений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5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8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недрение сотрудничества образовательных  учреждений     с предприятиями по использованию спортивных сооружений для оздоровления трудящихс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йонный отдел образования администрации Варненского муниципального района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Администрации учреждений и организаций (по согласов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</w:tr>
      <w:tr>
        <w:trPr>
          <w:trHeight w:val="23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9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здание     советов, комиссий района и сельских поселений по развитию физической культуры и спорта населения    и придание им функций координации и контроля за созданием и работой сети физкультурно-оздоровительных и спортивных клубов, объединений, центро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тдел по делам  молодежи физической культуре и спорту, районный отдел образования администрации Варнеского муниципального район. администрации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10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рганизация работы пунктов проката спортивного оборудования и инвентаря для организации массовой физкультурно-оздоровительной работы в сельских поселениях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Отдел по делам молодежи  физической культуре и спорту, районный отдел  образования администрации Варненского муниципального района, администрации образовательных учреждений, организаций, администрации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05,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10,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1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1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Укрепление материально-спортивной  базы ремонт и  реконструкция     спортивных   площадок и залов сельских поселений, оснащение их спортивным оборудованием и инвентарем.  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дминистрации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52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869,8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874,89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-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7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9,8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9,89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110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1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  культурно-досуговых центров с физкультурно-спортивной направленность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дминистрации сельских поселений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- 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6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18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ведение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партакиады среди предприятий, организаций и учреждений в сельских поселен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Администрации  сельских 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6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6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6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.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</w:p>
        </w:tc>
      </w:tr>
      <w:tr>
        <w:trPr>
          <w:trHeight w:val="176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513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513" w:leader="none"/>
              </w:tabs>
              <w:rPr/>
            </w:pPr>
            <w:r>
              <w:rPr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ab/>
              <w:t xml:space="preserve">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</w:tr>
      <w:tr>
        <w:trPr>
          <w:trHeight w:val="102" w:hRule="atLeast"/>
          <w:cantSplit w:val="true"/>
        </w:trPr>
        <w:tc>
          <w:tcPr>
            <w:tcW w:w="14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Развитие массового спорта, спорта высших достижений и подготовка спортивного резер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1. 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рганизация, участие и проведение спортивно-массовых мероприятий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а уровне сельских поселений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айонных мероприятий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</w:rPr>
              <w:t>областных  мероприят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дел по делам  молодежи физической культуре и спорту администрации Варненского муниципального  район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дминистрации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15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 xml:space="preserve">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50,0</w:t>
            </w:r>
          </w:p>
          <w:p>
            <w:pPr>
              <w:pStyle w:val="Normal"/>
              <w:tabs>
                <w:tab w:val="clear" w:pos="708"/>
                <w:tab w:val="center" w:pos="1013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44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0,0</w:t>
            </w: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0,0</w:t>
            </w:r>
            <w:r>
              <w:rPr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0,0</w:t>
            </w:r>
            <w:r>
              <w:rPr>
                <w:b/>
                <w:bCs/>
                <w:sz w:val="24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     </w:t>
            </w: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дение Чемпионатов, первенств, кубков Варненского муниципального района и сельских поселений  по видам спорта;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дел по делам  молодежи физической культуре и спорту администрации Варненского муниципального район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и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5,0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10,0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10,0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</w:tr>
      <w:tr>
        <w:trPr>
          <w:trHeight w:val="10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3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дение комплексных физкультурно-спортивных мероприятий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районных летних сельских спортивных игр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районная спартакиада учащихся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спартакиада оздоровительных лагерей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соревнования, посвященные « Дню физкультурника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спартакиада « Малышок»;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дел по делам  молодежи физической культуре и спорту, районный отдел образований  администрации Варненского муниципального райо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6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6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90,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6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6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80,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</w:tr>
      <w:tr>
        <w:trPr>
          <w:trHeight w:val="10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4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роведение районных и на уровне сельских поселений спортивно-оздоровительных мероприятий: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турниров    и соревнований, посвященных знаменательным, праздничным, памятным датам, выдающимся людям района и сельских поселений.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дел по делам  молодежи физической культуре и спорту администрации Ваненского муниципального  райо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дминистрации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5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дение спортивно-оздоровительных мероприятий среди молодежи допризывного и призывного возраста;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дел по делам  молодежи физической культуре и спорту, районный отдел образований администрации Варне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40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4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0,0     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6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партакиады среди сельских поселений на Кубок Главы Варненского муниципального  района.  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дел по делам  молодежи физической культуре и спорту администрации Варне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0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0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   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-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</w:t>
            </w:r>
          </w:p>
        </w:tc>
      </w:tr>
      <w:tr>
        <w:trPr>
          <w:trHeight w:val="10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7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Участие в Чемпионатах, Кубках, Спартакиадах, турнирах  и спортивно-массовых мероприятиях Челябинской области  и Варненского муниципального района по видам спорта   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дел по делам  молодежи физической культуре и спорту администрации Варненского муниципального райо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дминистрации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8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9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2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29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29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32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80,0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80,0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80.0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</w:tr>
      <w:tr>
        <w:trPr>
          <w:trHeight w:val="218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8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астие в Чемпионате и Кубке Челябинской области по футболу районной команды «Нива» и футбольных команд сельских поселений в Чемпионате и Кубке Варненского муниципального район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дел по делам молодежи физической культуре и спорту администрации Варне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и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3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6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6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.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7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</w:tc>
      </w:tr>
      <w:tr>
        <w:trPr>
          <w:trHeight w:val="127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9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спортивным инвентарем сборных команд района и сельских поселений Варненского муниципального района по видам спорт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дел по делам  молодежи физической культуре и спорту  администрации Варне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4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60,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6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7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5,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15,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</w:tr>
      <w:tr>
        <w:trPr>
          <w:trHeight w:val="10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я культурно - досуговых  учреждений  в  подготовке  и проведении  спортивно массовых  мероприятий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С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spacing w:before="0" w:after="0"/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.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.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.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5.0</w:t>
            </w:r>
          </w:p>
          <w:p>
            <w:pPr>
              <w:pStyle w:val="Normal"/>
              <w:tabs>
                <w:tab w:val="clear" w:pos="708"/>
                <w:tab w:val="center" w:pos="1013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5.0</w:t>
            </w:r>
          </w:p>
          <w:p>
            <w:pPr>
              <w:pStyle w:val="Normal"/>
              <w:tabs>
                <w:tab w:val="clear" w:pos="708"/>
                <w:tab w:val="center" w:pos="1013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4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5.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5.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5.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653"/>
        <w:gridCol w:w="1418"/>
        <w:gridCol w:w="22"/>
        <w:gridCol w:w="1243"/>
        <w:gridCol w:w="1534"/>
        <w:gridCol w:w="1701"/>
        <w:gridCol w:w="33"/>
        <w:gridCol w:w="1178"/>
      </w:tblGrid>
      <w:tr>
        <w:trPr>
          <w:trHeight w:val="102" w:hRule="atLeast"/>
          <w:cantSplit w:val="true"/>
        </w:trPr>
        <w:tc>
          <w:tcPr>
            <w:tcW w:w="14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lang w:val="en-US"/>
              </w:rPr>
              <w:t>IV</w:t>
            </w:r>
            <w:r>
              <w:rPr>
                <w:b/>
                <w:bCs/>
                <w:sz w:val="24"/>
              </w:rPr>
              <w:t xml:space="preserve"> . Сохранение и развитие инфраструктуры физической культуры и спорта</w:t>
            </w:r>
          </w:p>
        </w:tc>
      </w:tr>
      <w:tr>
        <w:trPr>
          <w:trHeight w:val="10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троительство физкультурно-спортивного комплекса с бассейном  в с.Варна.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Варненского муниципального райо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-20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конструкция  стадиона  «Нива»  в  с. Варн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Варненского сельского  посе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-20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2" w:hRule="atLeast"/>
          <w:cantSplit w:val="true"/>
        </w:trPr>
        <w:tc>
          <w:tcPr>
            <w:tcW w:w="14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                                                 </w:t>
            </w:r>
            <w:r>
              <w:rPr>
                <w:b/>
                <w:bCs/>
                <w:sz w:val="24"/>
                <w:lang w:val="en-US"/>
              </w:rPr>
              <w:t>V</w:t>
            </w:r>
            <w:r>
              <w:rPr>
                <w:b/>
                <w:bCs/>
                <w:sz w:val="24"/>
              </w:rPr>
              <w:t>. Организация пропаганды развития физической культуры и спорта</w:t>
            </w:r>
          </w:p>
        </w:tc>
      </w:tr>
      <w:tr>
        <w:trPr>
          <w:trHeight w:val="10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рганизация сотрудничества органов управления физической культурой и спортом со средствами массовой информации в создании программ и материалов, отражающ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достижения спортсменов Варненского муниципального района,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спортивно-массовых мероприятий, проводимых на территории Варненского муниципального 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работу спортивных коллективов, команд, спортивной школы, федераций, клубов, советов и других общественных объединени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 работу тренеров, работников физической культуры и спорт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работу с ветеранами и инвалидами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дел по делам  молодежи физической культуре и спорту, районный отдел образований администрации Варнен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дминистрации сельских поселений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-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2" w:hRule="atLeast"/>
          <w:cantSplit w:val="true"/>
        </w:trPr>
        <w:tc>
          <w:tcPr>
            <w:tcW w:w="14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VI</w:t>
            </w:r>
            <w:r>
              <w:rPr>
                <w:b/>
                <w:sz w:val="24"/>
              </w:rPr>
              <w:t xml:space="preserve">  Материальное  стимулирование  тренеров и призеров  международных, Всероссийских, областных  соревнований</w:t>
            </w:r>
          </w:p>
        </w:tc>
      </w:tr>
      <w:tr>
        <w:trPr>
          <w:trHeight w:val="10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лимпийские  игр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Чемпионаты мира, Чемпионаты  Европы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емпионаты  Росси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ервенства  Уральского федерального  округ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Областные  спортивные игры  «Золотой колос»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ластная  зимняя  сельская Спартакиада «Уральская  метелица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1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 по Программе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Итого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2997,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 xml:space="preserve">3039,89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3159,89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 xml:space="preserve">9197,18 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00,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2037,4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2059,89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59,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6157,1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80,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.0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 xml:space="preserve">240.0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709" w:right="1276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4"/>
    </w:rPr>
  </w:style>
  <w:style w:type="paragraph" w:styleId="TextBody">
    <w:name w:val="Body Text"/>
    <w:basedOn w:val="Normal"/>
    <w:pPr>
      <w:jc w:val="both"/>
    </w:pPr>
    <w:rPr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259"/>
      <w:ind w:left="40" w:hanging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  <w:szCs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5"/>
      <w:szCs w:val="24"/>
    </w:rPr>
  </w:style>
  <w:style w:type="paragraph" w:styleId="21">
    <w:name w:val="Основной текст 2"/>
    <w:basedOn w:val="Normal"/>
    <w:qFormat/>
    <w:pPr>
      <w:jc w:val="both"/>
    </w:pPr>
    <w:rPr>
      <w:sz w:val="26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5:54:00Z</dcterms:created>
  <dc:creator>sport</dc:creator>
  <dc:description/>
  <cp:keywords/>
  <dc:language>en-US</dc:language>
  <cp:lastModifiedBy>Julia</cp:lastModifiedBy>
  <cp:lastPrinted>2012-12-11T09:46:00Z</cp:lastPrinted>
  <dcterms:modified xsi:type="dcterms:W3CDTF">2014-01-13T07:02:00Z</dcterms:modified>
  <cp:revision>100</cp:revision>
  <dc:subject/>
  <dc:title>Чёваш Республикин </dc:title>
</cp:coreProperties>
</file>