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 ноября 2012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      №  94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целев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«Развитие физической куль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порта в Варненском муниципальном рай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 2013-2015 годы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твердить муниципальную целевую Программу «Развитие физической культуры и спорта в Варненском муниципальном районе на  2013-2015 годы»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Завалищ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850" w:gutter="0" w:header="0" w:top="70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/>
      <w:ind w:left="4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5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54:00Z</dcterms:created>
  <dc:creator>sport</dc:creator>
  <dc:description/>
  <cp:keywords/>
  <dc:language>en-US</dc:language>
  <cp:lastModifiedBy>Julia</cp:lastModifiedBy>
  <cp:lastPrinted>2012-12-11T09:46:00Z</cp:lastPrinted>
  <dcterms:modified xsi:type="dcterms:W3CDTF">2014-04-25T09:08:00Z</dcterms:modified>
  <cp:revision>100</cp:revision>
  <dc:subject/>
  <dc:title>Чёваш Республикин </dc:title>
</cp:coreProperties>
</file>