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1 февраля 2013 года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№  21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айонной целево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«Развитие сельского хозяйст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 на 2013-2014 годы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ную целев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льского хозяйства Варненского муниципального района Челябинской области на 2013-2014 годы»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А.В.Иващенко, начальника Варненского управления сельского хозяйства и продоволь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С.В.Макл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Знак"/>
    <w:qFormat/>
    <w:rPr>
      <w:bCs/>
      <w:i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35"/>
      <w:ind w:firstLine="360"/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236"/>
      <w:ind w:firstLine="360"/>
      <w:jc w:val="both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7:00Z</dcterms:created>
  <dc:creator>Собрание</dc:creator>
  <dc:description/>
  <cp:keywords/>
  <dc:language>en-US</dc:language>
  <cp:lastModifiedBy>Julia</cp:lastModifiedBy>
  <cp:lastPrinted>2013-03-11T15:53:00Z</cp:lastPrinted>
  <dcterms:modified xsi:type="dcterms:W3CDTF">2014-04-25T09:08:00Z</dcterms:modified>
  <cp:revision>17</cp:revision>
  <dc:subject/>
  <dc:title/>
</cp:coreProperties>
</file>