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МУНИЦИПАЛЬНАЯ  ПРОГРАММА</w:t>
      </w:r>
    </w:p>
    <w:p>
      <w:pPr>
        <w:pStyle w:val="ConsPlusTitle"/>
        <w:widowControl/>
        <w:jc w:val="center"/>
        <w:rPr/>
      </w:pPr>
      <w:r>
        <w:rPr/>
        <w:t>"РАЗВИТИЕ СЕЛЬСКОГО ХОЗЯЙСТВА  ВАРНЕНСКОГО  МУНИЦИПАЛЬНОГО РАЙОНА ЧЕЛЯБИНСКОЙ ОБЛАСТИ НА 2013 - 2014 ГОДЫ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программы «Развития сельского хозяйства</w:t>
      </w:r>
    </w:p>
    <w:p>
      <w:pPr>
        <w:pStyle w:val="Normal"/>
        <w:autoSpaceDE w:val="false"/>
        <w:jc w:val="center"/>
        <w:rPr/>
      </w:pPr>
      <w:r>
        <w:rPr/>
        <w:t>Варненского муниципального района Челябинской области</w:t>
      </w:r>
    </w:p>
    <w:p>
      <w:pPr>
        <w:pStyle w:val="Normal"/>
        <w:autoSpaceDE w:val="false"/>
        <w:jc w:val="center"/>
        <w:rPr/>
      </w:pPr>
      <w:r>
        <w:rPr/>
        <w:t>на 2013 - 2014 годы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35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6615"/>
      </w:tblGrid>
      <w:tr>
        <w:trPr>
          <w:trHeight w:val="48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Программа развития сельского хозяйства         </w:t>
              <w:br/>
              <w:t xml:space="preserve">Варненского  муниципального района Челябинской     </w:t>
              <w:br/>
              <w:t>области на 2013 - 2014 годы" (далее -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арненского  муниципального района   </w:t>
            </w:r>
          </w:p>
        </w:tc>
      </w:tr>
      <w:tr>
        <w:trPr>
          <w:trHeight w:val="36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-координатор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ненское управление сельского хозяйства и продовольствия </w:t>
              <w:br/>
              <w:t xml:space="preserve">администрации Варненского муниципального района   </w:t>
            </w:r>
          </w:p>
        </w:tc>
      </w:tr>
      <w:tr>
        <w:trPr>
          <w:trHeight w:val="36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азработчик    </w:t>
              <w:br/>
              <w:t xml:space="preserve">Программы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ненское управление сельского хозяйства и продовольствия </w:t>
              <w:br/>
              <w:t xml:space="preserve">администрации Варненского  муниципального района   </w:t>
            </w:r>
          </w:p>
        </w:tc>
      </w:tr>
      <w:tr>
        <w:trPr>
          <w:trHeight w:val="156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ое развитие сельских территорий,        </w:t>
              <w:br/>
              <w:t xml:space="preserve">повышение занятости и уровня жизни сельского    </w:t>
              <w:br/>
              <w:t xml:space="preserve">населения;                                      </w:t>
              <w:br/>
              <w:t xml:space="preserve">повышение конкурентоспособности  сельскохозяйственной продукции на основе финансовой устойчивости и модернизации сельского хозяйства, а также на основе ускоренного развития приоритетных подотраслей сельского     </w:t>
              <w:br/>
              <w:t xml:space="preserve">хозяйства;                                      </w:t>
              <w:br/>
              <w:t xml:space="preserve">сохранение и воспроизводство используемых в     </w:t>
              <w:br/>
              <w:t xml:space="preserve">сельскохозяйственном производстве земельных и   </w:t>
              <w:br/>
              <w:t xml:space="preserve">других природных ресурсов;        </w:t>
            </w:r>
          </w:p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ых условий жизнедеятельности жителей района.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 </w:t>
              <w:br/>
              <w:t xml:space="preserve">финансирования          </w:t>
              <w:br/>
              <w:t xml:space="preserve">Программы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ого финансирования  Программы </w:t>
              <w:br/>
              <w:t xml:space="preserve">на 2013 - 2014 годы – 1960,3 млн. рублей,     </w:t>
              <w:br/>
              <w:t xml:space="preserve">в том числе за счет средств:                    </w:t>
              <w:br/>
              <w:t xml:space="preserve"> - федерального бюджета – 31,1  млн. рублей -  1,6 процента;                                  </w:t>
              <w:br/>
              <w:t xml:space="preserve"> - областного бюджета – 100,7   млн. рублей – 5,13 процента;                                  </w:t>
              <w:br/>
              <w:t xml:space="preserve"> - местного бюджета – 1,0 млн. руб. – 0,05 процента;                                   </w:t>
              <w:br/>
              <w:t xml:space="preserve"> - внебюджетных источников – 1827,5 млн. рублей – 93,22 процента.                               </w:t>
              <w:br/>
              <w:t xml:space="preserve">В том числе по годам:                           </w:t>
            </w:r>
          </w:p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-   933,5  млн. рублей,                 </w:t>
              <w:br/>
              <w:t xml:space="preserve">2014 год – 1026,8  млн. рублей                 </w:t>
            </w:r>
          </w:p>
        </w:tc>
      </w:tr>
      <w:tr>
        <w:trPr>
          <w:trHeight w:val="420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     </w:t>
              <w:br/>
              <w:t xml:space="preserve">результаты реализации   </w:t>
              <w:br/>
              <w:t xml:space="preserve">Программы и показатели  </w:t>
              <w:br/>
              <w:t xml:space="preserve">социально-экономической </w:t>
              <w:br/>
              <w:t xml:space="preserve">эффективности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категории хозяйств в 2014 году: </w:t>
            </w:r>
          </w:p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ой сбор зерновых и зернобобовых культур (в весе после доработки) 145,6 тыс. тонн при урожайности  зерновых культур 11 центнера с гектара;</w:t>
            </w:r>
          </w:p>
          <w:p>
            <w:pPr>
              <w:pStyle w:val="ConsPlusCell1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ой сбор картофеля – 16,7 тыс.тонн;</w:t>
            </w:r>
          </w:p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овой сбор овощей – 6,3 тыс. тонн; </w:t>
            </w:r>
          </w:p>
          <w:p>
            <w:pPr>
              <w:pStyle w:val="ConsPlusCell1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й молока на одну корову в 2014 году - 3850 килограммов;</w:t>
            </w:r>
          </w:p>
          <w:p>
            <w:pPr>
              <w:pStyle w:val="ConsPlusCell1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уточный привес 1 головы молодняка КРС – 610 граммов.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РОКИ И ЭТАПЫ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и реализации Программы - 2013 - 2014 год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</w:t>
      </w:r>
      <w:r>
        <w:rPr/>
        <w:t>РЕСУРСНОЕ ОБЕСПЕЧЕНИЕ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 определении финансового обеспечения реализации Программы учитывались не только нормативная потребность, но и возможность финансирования мероприятий по направлениям с учетом ресурсных возможностей областного бюджета, федерального бюджета, местного бюджета и внебюджетных источников (собственных средств сельскохозяйственных товаропроизводителей, средств физических лиц, а также кредитов банков и других источников). Расчет затрат произведен в ценах 2011 года с применением индексов-дефлятор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щий объем бюджетного финансирования Программы на 2013 - 2014 годы – 1960,3 млн. рублей, в том числе за счет средств: федерального бюджета – 31,1 млн. рублей -  1,6 процента; областного бюджета – 100,7 млн. рублей – 5,13 процента; местного бюджета – 1,0 млн. руб. – 0,05 процента; внебюджетных источников – 1827,5 млн. рублей – 93,3 процента;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рядок предоставления государственной поддержки осуществляется в соответствии со статьями 78, 86 Бюджетного кодекса Российской Федерации, </w:t>
      </w:r>
      <w:hyperlink r:id="rId2">
        <w:r>
          <w:rPr>
            <w:rStyle w:val="InternetLink"/>
            <w:u w:val="none"/>
          </w:rPr>
          <w:t>Законом</w:t>
        </w:r>
      </w:hyperlink>
      <w:r>
        <w:rPr/>
        <w:t xml:space="preserve"> Челябинской области от 05.01.1998 "О государственном регулировании сельскохозяйственного производства", иными правовыми актами Российской Федерации, Челябинской области и Варне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ПРАВЛЕНИЕ РЕАЛИЗАЦИЕЙ ПРОГРАММЫ И КОНТРОЛЬ</w:t>
      </w:r>
    </w:p>
    <w:p>
      <w:pPr>
        <w:pStyle w:val="Normal"/>
        <w:autoSpaceDE w:val="false"/>
        <w:jc w:val="center"/>
        <w:rPr/>
      </w:pPr>
      <w:r>
        <w:rPr/>
        <w:t>ЗА ХОДОМ ЕЕ ВЫПОЛ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азчик Программы - Администрация Варне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Текущее управление реализацией Программы осуществляется координатором Программы – Варненским управлением сельского хозяйства и продовольствия Варненского муниципального района, которое выполн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/>
        <w:t>1. Подготавливает ежегодный доклад о ходе реализации Программы для представления Главе Варне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 Осуществляет ведение ежеквартальной отчетности по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3. 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4. Обеспечивает эффективное использование средств, выделяемых на ее реализацию.</w:t>
      </w:r>
    </w:p>
    <w:p>
      <w:pPr>
        <w:pStyle w:val="Normal"/>
        <w:autoSpaceDE w:val="false"/>
        <w:ind w:firstLine="540"/>
        <w:jc w:val="both"/>
        <w:rPr/>
      </w:pPr>
      <w:r>
        <w:rPr/>
        <w:t>Варненское управление сельского хозяйства и продовольствия администрации Варненского муниципального района представляет информацию о ходе выполнения Программы в администрацию Варне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ЖИДАЕМЫЕ РЕЗУЛЬТАТЫ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рограммы в 2013 - 2014 годах позволит достигнуть следующих результатов:</w:t>
      </w:r>
    </w:p>
    <w:p>
      <w:pPr>
        <w:pStyle w:val="Normal"/>
        <w:autoSpaceDE w:val="false"/>
        <w:ind w:firstLine="540"/>
        <w:jc w:val="both"/>
        <w:rPr/>
      </w:pPr>
      <w:r>
        <w:rPr/>
        <w:t>валовой сбор зерновых культур (в весе после доработки) в 2014 году 145,6 тыс. тонн при урожайности зерновых культур 11 центнера с гектара, в т.ч.:</w:t>
      </w:r>
    </w:p>
    <w:p>
      <w:pPr>
        <w:pStyle w:val="Normal"/>
        <w:autoSpaceDE w:val="false"/>
        <w:ind w:firstLine="540"/>
        <w:jc w:val="both"/>
        <w:rPr/>
      </w:pPr>
      <w:r>
        <w:rPr/>
        <w:t>2013 год –  132,4 тыс. тонн; урожайность – 10 ц/га;</w:t>
      </w:r>
    </w:p>
    <w:p>
      <w:pPr>
        <w:pStyle w:val="Normal"/>
        <w:autoSpaceDE w:val="false"/>
        <w:ind w:firstLine="540"/>
        <w:jc w:val="both"/>
        <w:rPr/>
      </w:pPr>
      <w:r>
        <w:rPr/>
        <w:t>2014 год –  145,6 тыс. тонн; урожайность – 11 ц/га;</w:t>
      </w:r>
    </w:p>
    <w:p>
      <w:pPr>
        <w:pStyle w:val="Normal"/>
        <w:autoSpaceDE w:val="false"/>
        <w:ind w:firstLine="540"/>
        <w:jc w:val="both"/>
        <w:rPr/>
      </w:pPr>
      <w:r>
        <w:rPr/>
        <w:t>надой молока на одну корову в 2014 году - 3850 килограммов, в т.ч.:</w:t>
      </w:r>
    </w:p>
    <w:p>
      <w:pPr>
        <w:pStyle w:val="Normal"/>
        <w:autoSpaceDE w:val="false"/>
        <w:ind w:firstLine="540"/>
        <w:jc w:val="both"/>
        <w:rPr/>
      </w:pPr>
      <w:r>
        <w:rPr/>
        <w:t>2013 год - 3610 кг;</w:t>
      </w:r>
    </w:p>
    <w:p>
      <w:pPr>
        <w:pStyle w:val="Normal"/>
        <w:autoSpaceDE w:val="false"/>
        <w:ind w:firstLine="540"/>
        <w:jc w:val="both"/>
        <w:rPr/>
      </w:pPr>
      <w:r>
        <w:rPr/>
        <w:t>2014 год - 3850 кг.</w:t>
      </w:r>
    </w:p>
    <w:p>
      <w:pPr>
        <w:pStyle w:val="Normal"/>
        <w:autoSpaceDE w:val="false"/>
        <w:ind w:firstLine="540"/>
        <w:jc w:val="both"/>
        <w:rPr/>
      </w:pPr>
      <w:r>
        <w:rPr/>
        <w:t>Среднесуточный привес 1 головы молодняка КРС – 610 граммов, в т.ч.:</w:t>
      </w:r>
    </w:p>
    <w:p>
      <w:pPr>
        <w:pStyle w:val="Normal"/>
        <w:autoSpaceDE w:val="false"/>
        <w:ind w:firstLine="540"/>
        <w:jc w:val="both"/>
        <w:rPr/>
      </w:pPr>
      <w:r>
        <w:rPr/>
        <w:t>2013 год – 600 гр.</w:t>
      </w:r>
    </w:p>
    <w:p>
      <w:pPr>
        <w:pStyle w:val="Normal"/>
        <w:autoSpaceDE w:val="false"/>
        <w:ind w:firstLine="540"/>
        <w:jc w:val="both"/>
        <w:rPr/>
      </w:pPr>
      <w:r>
        <w:rPr/>
        <w:t>2014 год -  610 гр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ФИНАНСОВО-ЭКОНОМИЧЕСКОЕ ОБОСНОВА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реализации мероприятий Программы потребуются финансовые затраты из бюджетов всех уровней и внебюджетных источников в сумме 1960,3 млн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из федерального бюджета – 31,1 млн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из областного бюджета – 100,7 млн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из местного бюджета – 1,0 млн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из внебюджетных источников – 1827,5 млн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бъемы субсидий из федерального, областного и местного бюджетов уточняются ежегодно в соответствии с Челябинской области от 05.01.1998 N 34-ЗО "О государственном регулировании сельскохозяйственного производства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 Варненского  управления  сельского    </w:t>
      </w:r>
    </w:p>
    <w:p>
      <w:pPr>
        <w:pStyle w:val="Normal"/>
        <w:rPr/>
      </w:pPr>
      <w:r>
        <w:rPr/>
        <w:t>хозяйства и продовольствия                                                                                А.В.Ива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69;n=54426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8:00Z</dcterms:created>
  <dc:creator>user</dc:creator>
  <dc:description/>
  <cp:keywords/>
  <dc:language>en-US</dc:language>
  <cp:lastModifiedBy>Julia</cp:lastModifiedBy>
  <cp:lastPrinted>2004-02-04T01:42:00Z</cp:lastPrinted>
  <dcterms:modified xsi:type="dcterms:W3CDTF">2013-12-10T05:38:00Z</dcterms:modified>
  <cp:revision>6</cp:revision>
  <dc:subject/>
  <dc:title>РАЙОННАЯ ЦЕЛЕВАЯ ПРОГРАММА</dc:title>
</cp:coreProperties>
</file>