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 стабилизации ситуации на рынке тру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арнен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4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арне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о стабилизации ситуации на рынке труда в Варненском муниципальном районе на 2014 год (далее -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казенное учреждение Центр занятости населения Варненского района (далее – ОКУ Центр занятости населения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и сельских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образовательные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риятия и организации района всех форм соб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финансами Варненского муниципальн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изация ситуации, смягчение социальной напряжённости на рынке труда Варнен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рабочих мест и стимулирование их создания, в том числе временных, в рамках организации общественных работ на социально значимых объектах в муниципальных образованиях Варнен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адрового потенциала организаций Варнен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держивания роста численности увольняемых работников и безработных гражда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130 рабочих мест для организации общественных работ на территориях поселений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ременного трудоустройства несовершеннолетних граждан в возрасте от 14 до 18 лет – 22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месячно в течение 2014 г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1448,7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организации общественных работ – 531,484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временного трудоустройства несовершеннолетних граждан -   917,27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– средства местного бюдже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трудоустроено 130 безработных граждан, испытывающих трудности в поиске работы и 224 несовершеннолетних граждан, находящихся в трудной жизненной ситуаци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СОДЕРЖАНИЕ ПРОБЛЕМЫ И ОБОСНОВАНИЕ НЕОБХОДИМОСТИ ЕЁ РЕШЕНИЯ ПРОГРАММНЫМИ МЕТОД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Характеризуя  ситуацию  в социально-экономической и производственной сфере района можно  отметить следующую динами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районе развивается промышленное производство, сельское хозяйство, строительство и т.д. Так крупными и средними промышленными предприятиями района в январе-сентябре 2013 год произведено продукции (работ и услуг) в действующих ценах на сумму 1736,9 млн. руб. увеличение 11,3% по сравнению с аналогичным периодом уровня 2012 г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рупными, средними и малыми строительными организациями в январе-сентябре 2013 года в районе введено в действие 10 жилых домов общей площадью 1179 кв. метров, что составило увеличение на 89 метров к 2012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ельском хозяйстве в 2013 году площадь, занятая зерновыми и зернобобовыми культурами, увеличилась на 1251,2 гектара (на 0,9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исленность работников занятых в крупных и средних организациях за 9 месяцев  2013 года составила 4662 человек, в 2012 году 4757 человек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онд начисленной заработной платы за январь-сентябрь 2013года составил 708,6  млн.руб., что на 132,1% больше чем в 2012 году.  Среднемесячная заработная плата по крупным и средним организациям за январь-сентябрь составила 16889,3 руб., что на 124% больше чем в аналогичном периоде 2012 год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2013 году так же, как и в 2012 году, в экономике Варненского района развитие рынка труда будет сдерживаться следующими фактор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нужденная оптимизация численности работников предприятий и организаций, связанная с экономическими и финансовыми трудностями, ведет к притоку на рынок труда граждан, зачастую имеющих низкую квалификац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иливается конкуренция  за свободное рабочее место для выпускников учреждений профессионального образования, не имеющих опыта работы, а также граждан, длительное время не работающих либо ищущих работу впервые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таётся дисбаланс спроса и предложения рабочей силы по территориальному и профессионально-квалификационному признакам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охраняется, хотя и в меньших масштабах, неполная занятость, используемая работодателями как способ сокращения расходов, а в отдельных случаях – как способ сохранения кадрового потенциала с перспективой на будущее развитие производств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а  9 месяцев 2013 года в центр занятости с целью поиска подходящей работы обратилось 580 человек, из них 305 человек получили статус безработного, 293 безработных граждан сняты с учета. 326 человек нашли работу посредством центра занятости, из них 93 человека имеющих статус безработного. 48 безработных граждан направлены на профессиональную переподготовку, повышение квалификации.  9 безработных граждан оформлены на пенсию по возрасту досрочно, 132 человека снялись с учета по другим причинам и трудоустроились самостоятельно.  10 инвалидов трудоустроены  в соответствии с их индивидуальной программой реабилитации инвалида.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1 ноября 2013 в центре занятости зарегистрировано 343 человека, из них 246 имеют статус безработног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зарегистрированной безработицы на 01.11.2013 года составил 2,8 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требность в работниках за 9 месяцев 2013 года через службу занятости  составила 530 человек, из них для замещения рабочих профессий – 498 вакансий, с оплатой труда выше прожиточного минимума – 140 ваканси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напряженности на рынке труда составляет 4,8 человека на одну ваканс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ибольшую потребность в работниках за 9 месяцев 2013 года испытывали следующие отрасли: здравоохранение – 48 вакансий (9,0 % от всех заявленных), сельское хозяйство – 16 вакансий (3,0 %), добыча полезных ископаемых и обрабатывающие производство 41 вакансия (7,7 %), строительство – 16 вакансий (3,0 %), оптовая и розничная торговля 28 вакансий (5,3 %), транспорт и связь – 23 вакансии  (4,3 %), гостиница и рестораны – 7 вакансий (1,3 %), государственное управление и обеспечение военной безопасности; обязательное социальное страхование – 301 вакансий (56,8 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иболее распространены  причины  увольнений работников из организаций – собственное желание, сокращение численности штатов. Граждане, уволенные по этим причинам, составляют 67 % из всех граждан, состоящих на учете. 20,0 % граждан – высвобожденные работ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2014 году по прогнозу в центр занятости обратятся с целью поиска работы 900 человек, из них 239 человек – учащиеся школ и учебных заведен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 всех обратившихся по вопросам трудоустройства граждан 526 человек получат статус безработного, остальные будут трудоустроены в течение 10 дней после регистрации в центре занятости или же будут искать работу самостоятельн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ируем задействовать в общественных работах за счет районного бюджета не менее 130 граждан, вставших на учет в центр занятости насе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финансировании муниципальной программы будет временно трудоустроено 224 несовершеннолетних граждан в возрасте от 14 до 18 лет, находящихся в трудной жизненной ситуации. Это дети из неполных и неблагополучных семей, трудные подростки, состоящие на учете в ПДН, сироты. Занятость подростков является одним из приоритетных направлений центра занятости населения. Трудоустройство несовершеннолетних граждан один из методов профилактики безнадзорности и правонарушений среди подростков в период летних каникул и в свободное от учебы врем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1 января 2014 года в ОКУ ЦЗН Варненского района будут состоять на учете в качестве безработных – по прогнозу 287 человек. Уровень зарегистрированной безработицы составит 3,3 %. Данный вариант является оптимистическим и возможен при условии реализации всех запланированных мероприятий, направленных на снижение напряженности на рынке труда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уемый уровень регистрируемой безработицы отражает ситуацию на той части рынка труда, которая контролируется и охватывается действиями службы занятости и не учитывает скрытую безработицу, поэтому реальный уровень безработицы значительно выше официального и ситуация на рынке труда соответственно намного сложне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на 2013 год выполнена. За 9 месяцев 2013 года было создано дополнительно 13 рабочих мест для трудоустройства безработных граждан, испытывающих трудности в поиске работы, трудоустроено на оплачиваемые общественные работы 151 человек, из них 104 человека были временно сельские администрации района. За 9 месяцев 2013 года было трудоустроено за счет средств районного бюджета 159 подростков. Таким образом, удалось снять напряженность на территориальном рынке тру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СНОВНЫЕ ЦЕЛИ И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Целью Программы является стабилизация ситуации и смягчение социальной напряжённости на рынке труда Варн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ограммы предусматривается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здание 130 временных рабочих мест в рамках организации общественных работ на социально значимых объектах Варнен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здание 224 временных рабочих мест в рамках организации трудоустройства несовершеннолетних граждан в возрасте от 14 до 18 лет, находящихся в трудной жизненной ситу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здание условий, сдерживающих рост численности увольняемых работников и безработных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РОКИ И ЭТАПЫ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4 год. В этот период будет реализована система программных мероприятий с учётом территориальных и социальных приоритетов социально-экономической политики, проводимой на территории Варненского района, что позволит стабилизировать ситуацию социальной напряжённости на региональном рынке труда, сохранять кадровый потенциал организаций Варн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СИСТЕМА ПРОГРАММ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стижение поставленной цели Программы и решение задач будет реализовано путём осуществления комплексных мероприятий по основным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общественных работ, для граждан ищущих работу, и безработных граждан, включая выпускников образовательных учреждений путем создания 130 рабочих ме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ременного трудоустройства несовершеннолетних граждан в возрасте от 14 до 18 лет путем создания 224 рабочи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ализация данных мероприятий осущест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здания временных рабочих мест для незанятых граждан, обратившихся за содействием в трудоустройстве в службу занятости населения, включая обратившихся несовершеннолетних граждан в возрасте от 14 до 18 лет и граждан, официально зарегистрированных в качестве безраб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вместная деятельность по финансированию данных мероприятий осуществляется на основании договоров, заключенных между областным казенным учреждением Центром занятости населения и администрацией Варненского муниципального района. Совместная деятельность для компенсации затрат работодателю, связанных с оплатой труда направляемых работников осуществляется на основании договоров между областным казенным учреждением Центром занятости населения и работодателем, создающим временные рабочие места. Взаимоотношения работника и работодателя осуществляется согласно нормам трудово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Выделение средств работодателю на возмещение расходов на организацию  общественных работ и временного трудоустройства, производится на основании актов выполненных работ, копий приказов о создании временных общественных работ, списков участников и расчетных ведомостей по оплате труда. Возмещение работодателю затрат на заработную плату производится в размере не более минимального размера оплаты труда (с учетом начисления на фонд оплаты тру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За счет районного бюджета финансируются учреждения, являющиеся бюджетополучателями Варненского муниципального района. Финансовые средства направляются на возмещение заработной платы, начислений на заработную плату участников времен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Распределение средств из районного бюджета по поселениям, производится в соответствии с ситуацией на рынке труда на той или иной территории, и наличием созданных рабочих мест на предприятиях, организациях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В рамках данных мероприятий предусматривается организация временных рабочих мест для содействия трудоустройству несовершеннолетних граждан на временную работу в целях приобщения их к труду, получения профессиональных навыков, адаптации к трудовой деятельности и получения материальной поддержки за период участия во временных рабо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истема программных мероприятий, источники и объёмы их финансирования представлены в приложении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РЕСУРСНОЕ ОБЕСПЕЧЕ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точники финансирования мероприятий Программы являются </w:t>
      </w:r>
      <w:r>
        <w:rPr>
          <w:rFonts w:cs="Times New Roman" w:ascii="Times New Roman" w:hAnsi="Times New Roman"/>
          <w:b/>
          <w:sz w:val="24"/>
          <w:szCs w:val="24"/>
        </w:rPr>
        <w:t>средства райо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>, выделенные в районном бюджете на организацию занятости населения в соответствии со ст.ст. 7.2, 24 закона «О занятости населения в Российской Федерации». Положения «Об организации общественных работ» утвержденного постановлением правительства Российской Федерации от 14.07.1997 г. № 875. Рекомендации органам местного самоуправления и работодателям по обеспечению мероприятий, связанных с организацией оплачиваемых общественных работ и временного трудоустройства несовершеннолетних граждан в возрасте от 14 до 18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7"/>
        <w:gridCol w:w="2391"/>
        <w:gridCol w:w="23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,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щественных работ для безработных граждан, граждан ищущих работу, включая выпускников образовательных учреждений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4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за счёт средств районного бюдже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7,27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ъёмы финансирования Программы могут корректироваться с учётом доходов районного бюджета на соответствующий финансов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ОРГАНИЗАЦИЯ УПРАВЛЕНИЯ И МЕХАНИЗМ РЕАЛИЗАЦИИ 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Программы – Администрация Варне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азработчики Программы – Областное казенное учреждение Центр занятости населения Варн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м распорядителем средств районного бюджета является Администрация Варне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учателем бюджетных средств является – учреждения Варненского района, являющиеся бюджетополучателями средств Варненского муниципального района и создающие временные рабочие места для безработных граждан и несовершеннолетних граждан в возрасте от 14 до 18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ым исполнителем программных мероприятий – Областное казенное учреждение Центр занятости населения Варн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ластное казенное учреждение Центр занятости населения Варненского района уточняет затраты по программным мероприятиям, финансируемым из районного бюджета и вносит предложения в Администрацию Варненского района по перераспределению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щий контроль за исполнением Программы осуществляет Администрация Варне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ластное казенное учреждение Центр занятости населения Варненского района не позднее 15 числа месяца, следующего за отчетным кварталом, предоставляет в Администрацию Варненского района отчет о расходах средств районного бюджета на реализацию дополнительных мероприятий, направленных на снижение напряжённости на рынке труда Варненского района по форме утвержденной Управлением финансами Варнен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ценка эффективности использования бюджетных средств, выделяемых на реализацию Программы, в том числе достижения плановых индикативных показателей и полноты использования бюджетных средств, проводится в соответствии с постановлением администрации Варненского муниципального района от 21.10.2013г. № 947 «О Порядке принятия решений о разработке муниципальных программ Варненского муниципального района, их формировании и реализ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рограммы ежегодно до 1 февраля направляет в Комитет экономики и Финансовое управление администрации Варненского района доклады о ходе выполнения муниципальной программы и эффективности использования финансов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ой предусмотрен следующий механизм реализации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гламентирует условия предоставления из районного бюджета средств работодателям на организацию оплачиваемых общественных работ, временного трудоустройства безработных граждан и граждан, ищущих работу (далее именуются - мероприят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заимодействие областного казенного учреждения Центра занятости населения Варненского района (далее Центр) с работодателями, участвующих в реализации мероприятий осуществляется на основании договоров о совместной деятельности. Договором предусматриваются порядок финансирования затрат на временное трудоустройство, количество созданных временных рабочих мест, виды работ, период участия, порядок расчетов, обязательства сторон по организации временного трудоустройства, санкции в случае невыполнения условий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ботодатель подает в центр занятости населения сведения о потребности в работниках, наличии временных, свободных или вновь созданных рабочих мест для трудоустройства безработных граждан и граждан, ищущих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нтр заключает с работодателем договор о совместной деятельности и направляет безработных граждан и граждан, ищущих работу к работода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тодатель издает приказ или распоряжение о приеме на работу гражданина, заключает с ним срочный трудовой договор, ведет табель учета рабочего времени. Заверенные копии приказа или распоряжения, срочного трудового договора и табеля передает в центр. Работодатель ежемесячно до 3-го числа предоставляет в центр акт о выполнении договорных обязательств с поимённым списком граждан, временно трудоустроенных, с указанием вида работ, профессии, периода участия, общего объёма средств, израсходованных работодателем на организацию оплачиваемых общественных работ, временного трудоустройства безработных граждан и граждан, ищущих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ентр ежемесячно до 5-числа составляет сводную заявку на компенсацию затрат из районного бюджета на организацию оплачиваемых общественных работ, временного трудоустройства безработных граждан и граждан, ищущих работу и направляют её в Управление финансами Варне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правление финансами согласно поданной заявке в течение пяти дней осуществляет перечисление средств из районного бюджета на счёт работо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троль за целевым использованием средств осуществляет Управление финансами. Работодатели, допустившие нецелевое использование бюджетных средств, несут ответственность в установленном законодательств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ОЖИДАЕМЫЕ РЕЗУЛЬТАТЫ РЕАЛИЗАЦИ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в 2014 году позволит: снизить напряженность на рынке труда Варненского района, создать условия для занятости населения Варненск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будут достигнуты индикативные показате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сдерживание роста регистрируемой безработиц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рганизация 130 рабочих мест для общественных работ на территориях  поселений района (приложение 2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ременное трудоустройство несовершеннолетних граждан в возрасте от 14 до 18 лет – 224 человека (приложение3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ФИНАНСОВО-ЭКОНОМИЧЕСКОЕ ОБОСНОВ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ля организации общественных работ, временного трудоустройства, безработных граждан, граждан ищущих работу, включая выпускников образовательных учреждений предусмотрено выделение финансовых средств в сумме </w:t>
      </w:r>
      <w:r>
        <w:rPr>
          <w:rFonts w:cs="Times New Roman" w:ascii="Times New Roman" w:hAnsi="Times New Roman"/>
          <w:b/>
          <w:sz w:val="24"/>
          <w:szCs w:val="24"/>
        </w:rPr>
        <w:t>1448,76</w:t>
      </w:r>
      <w:r>
        <w:rPr>
          <w:rFonts w:cs="Times New Roman" w:ascii="Times New Roman" w:hAnsi="Times New Roman"/>
          <w:sz w:val="24"/>
          <w:szCs w:val="24"/>
        </w:rPr>
        <w:t xml:space="preserve"> тыс. руб. работодателям. Будет создано 354 временных рабочих мест для этих категорий граждан, в том числе общественные работы 130 рабочих мест, временное трудоустройство несовершеннолетних граждан – 224 рабочих мес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должительность участия в общественных работах не более 2 месяца. Продолжительность участия во временных работах несовершеннолетних граждан 1 меся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затрат из районного бюджета рассчитан, исходя из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½ минимального размера оплаты труд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аховые взносы в бюджет и внебюджетные фонды – 27,3 процен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него периода участия во временных работах – 1 меся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необходимости организации общественных работ на полный рабочий день компенсация расходов по оплате труда производится за полный рабочий д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 счет средств районного бюджета финансируются: возмещение заработной платы, страховые взносы в бюджет и внебюджетные фон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смотри приложения 4,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МЕТОДИКА ОЦЕНКИ ЭФФЕКТИВНОСТ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в 2014 году позволит: снизить напряженность на рынке труда Варненского района, создать условия для занятости населения Варненского райо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будут достигнуты индикативные показатели:     - сдерживание роста регистрируемой безработиц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рганизация 130 рабочих мест для общественных работ на территориях  поселений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ременное трудоустройство несовершеннолетних граждан в возрасте от 14 до 18 лет – 224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п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изации ситуации на рынке тру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на 2014 год.</w:t>
      </w:r>
    </w:p>
    <w:p>
      <w:pPr>
        <w:pStyle w:val="Normal"/>
        <w:spacing w:before="0" w:after="0"/>
        <w:jc w:val="center"/>
        <w:rPr/>
      </w:pPr>
      <w:r>
        <w:rPr/>
        <w:t>Система программных мероприятий, источники и объёмы их финансирова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701"/>
        <w:gridCol w:w="2126"/>
        <w:gridCol w:w="2693"/>
        <w:gridCol w:w="48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 объём финансирования      (тыс. руб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ормативное правовое и информационное обеспечение районной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еобходимых нормативных правовых актов для реализации Программы и внесение дополнитель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ОКУ ЦЗН Варн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бюджет на 2014 год. Определение порядка использования средств районного бюдже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численности и категорий работников, находящихся под риском увольнения, на основе постоянного монитор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 ЦЗН Варн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года по мере поступления информации руководителей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ействий на рынке труда области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я общественных работ, временного трудоустройства граждан, граждан ищущих работу, включая выпускников образовательных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ых работ, временного трудоустройства граждан, граждан ищущих работу, включая выпускников образовательных учреждений, а также работников находящихся под угрозой массового уволь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 ЦЗН Варн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1448,76 в том числе: трудоустройство несовершеннолетних граждан в возрасте от 14 до 18 лет – 917,27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ственные работы -531,48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создано 354 временных рабочих мест, в том числе временных рабочих мест для несовершеннолетних граждан в возрасте от 14 до 18 лет – 224 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Программы тыс. руб.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8,76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8,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*&gt;  В таблице использованы следующее сокращ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У ЦЗН – областное казенное учреждение центр занятости населения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0" w:top="709" w:footer="0" w:bottom="568"/>
          <w:pgNumType w:start="67" w:fmt="decimal"/>
          <w:formProt w:val="false"/>
          <w:vAlign w:val="bottom"/>
          <w:textDirection w:val="lrTb"/>
          <w:docGrid w:type="default" w:linePitch="360" w:charSpace="0"/>
        </w:sectPr>
        <w:pStyle w:val="31"/>
        <w:spacing w:lineRule="auto" w:line="36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31"/>
        <w:spacing w:lineRule="auto" w:line="360"/>
        <w:jc w:val="right"/>
        <w:rPr>
          <w:szCs w:val="24"/>
        </w:rPr>
      </w:pPr>
      <w:r>
        <w:rPr>
          <w:szCs w:val="24"/>
        </w:rPr>
        <w:t>Приложение 4</w:t>
      </w:r>
    </w:p>
    <w:p>
      <w:pPr>
        <w:pStyle w:val="31"/>
        <w:spacing w:lineRule="auto" w:line="360"/>
        <w:jc w:val="right"/>
        <w:rPr>
          <w:szCs w:val="24"/>
        </w:rPr>
      </w:pPr>
      <w:r>
        <w:rPr>
          <w:szCs w:val="24"/>
        </w:rPr>
        <w:t>К муниципальной программе</w:t>
      </w:r>
    </w:p>
    <w:p>
      <w:pPr>
        <w:pStyle w:val="31"/>
        <w:spacing w:lineRule="auto" w:line="360"/>
        <w:jc w:val="right"/>
        <w:rPr>
          <w:szCs w:val="24"/>
        </w:rPr>
      </w:pPr>
      <w:r>
        <w:rPr>
          <w:szCs w:val="24"/>
        </w:rPr>
        <w:t xml:space="preserve">«Стабилизация ситуации на рынке труда </w:t>
      </w:r>
    </w:p>
    <w:p>
      <w:pPr>
        <w:pStyle w:val="31"/>
        <w:spacing w:lineRule="auto" w:line="360"/>
        <w:jc w:val="right"/>
        <w:rPr>
          <w:szCs w:val="24"/>
        </w:rPr>
      </w:pPr>
      <w:r>
        <w:rPr>
          <w:szCs w:val="24"/>
        </w:rPr>
        <w:t xml:space="preserve">Варненского муниципального района </w:t>
      </w:r>
    </w:p>
    <w:p>
      <w:pPr>
        <w:pStyle w:val="31"/>
        <w:spacing w:lineRule="auto" w:line="360"/>
        <w:jc w:val="right"/>
        <w:rPr>
          <w:szCs w:val="24"/>
        </w:rPr>
      </w:pPr>
      <w:r>
        <w:rPr>
          <w:szCs w:val="24"/>
        </w:rPr>
        <w:t>На 2014 год.</w:t>
      </w:r>
    </w:p>
    <w:p>
      <w:pPr>
        <w:pStyle w:val="31"/>
        <w:spacing w:lineRule="auto" w:line="360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х рабочих мест в Администрациях сельских поселений Варненского муниципального района для трудоустройства подростков 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14 до 18 лет на 2014 год </w:t>
      </w:r>
    </w:p>
    <w:p>
      <w:pPr>
        <w:pStyle w:val="Normal"/>
        <w:tabs>
          <w:tab w:val="clear" w:pos="708"/>
          <w:tab w:val="left" w:pos="56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9"/>
        <w:gridCol w:w="2821"/>
        <w:gridCol w:w="1440"/>
        <w:gridCol w:w="1976"/>
      </w:tblGrid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, орган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9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с. Варна (улиц, детских площадок, микрорайона, тротуаров, скверов, посадка деревьев, оформление газонов, оздоровительного центра «Тополек» и др.)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енское сельское посе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человек</w:t>
            </w:r>
          </w:p>
        </w:tc>
      </w:tr>
      <w:tr>
        <w:trPr>
          <w:trHeight w:val="1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населенных пунктов (улиц, детских площадок, скверов, посадка деревьев, оформление газонов, уход за престарелыми людьми и участниками Великой Отечественной войны) Варненского района (за счет средств субвенций местного бюджета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кровское с/п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ородиновское с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улевчинское с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олстинское с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овоуральское с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Лейпцигское с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ятское с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иколаевское с/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раснооктябрьское с/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Алексеевское с/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азановское с/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атенское с/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13 человек </w:t>
            </w:r>
          </w:p>
        </w:tc>
      </w:tr>
      <w:tr>
        <w:trPr>
          <w:trHeight w:val="1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етских площадо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ов, скверов, посадка деревьев, оформление газон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етский д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человек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Итого в 2014 году во временных работах  примут участие  224 человек.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right"/>
        <w:rPr/>
      </w:pPr>
      <w:r>
        <w:rPr/>
        <w:t>Приложение 5</w:t>
      </w:r>
    </w:p>
    <w:p>
      <w:pPr>
        <w:pStyle w:val="TextBody"/>
        <w:spacing w:lineRule="auto" w:line="360"/>
        <w:jc w:val="right"/>
        <w:rPr/>
      </w:pPr>
      <w:r>
        <w:rPr/>
        <w:t>К муниципальной программе</w:t>
      </w:r>
    </w:p>
    <w:p>
      <w:pPr>
        <w:pStyle w:val="TextBody"/>
        <w:spacing w:lineRule="auto" w:line="360"/>
        <w:jc w:val="right"/>
        <w:rPr/>
      </w:pPr>
      <w:r>
        <w:rPr/>
        <w:t>«Стабилизация ситуации на рынке труда</w:t>
      </w:r>
    </w:p>
    <w:p>
      <w:pPr>
        <w:pStyle w:val="TextBody"/>
        <w:spacing w:lineRule="auto" w:line="360"/>
        <w:jc w:val="right"/>
        <w:rPr/>
      </w:pPr>
      <w:r>
        <w:rPr/>
        <w:t>Варненского муниципального района</w:t>
      </w:r>
    </w:p>
    <w:p>
      <w:pPr>
        <w:pStyle w:val="TextBody"/>
        <w:spacing w:lineRule="auto" w:line="360"/>
        <w:jc w:val="right"/>
        <w:rPr/>
      </w:pPr>
      <w:r>
        <w:rPr/>
        <w:t>На 2014 год»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СМЕТА   РАСХОДОВ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организацию временной занятости несовершеннолетних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граждан в возрасте от 14 до 18 лет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(при неполной занят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ма, руб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(при неполной занят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Расходы на заработную плату на 1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094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60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.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Уральский коэффициент  (15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90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.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Страховые взносы в ПФР и ФСС  (27,3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17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.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Компенсация за отпуск (2 д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85,04</w:t>
            </w:r>
          </w:p>
        </w:tc>
      </w:tr>
    </w:tbl>
    <w:p>
      <w:pPr>
        <w:pStyle w:val="31"/>
        <w:spacing w:lineRule="auto" w:line="36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билизация ситуации на рынке труда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»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лачиваемых общественных работ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4 год по Варненскому району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520"/>
        <w:gridCol w:w="1372"/>
        <w:gridCol w:w="1617"/>
      </w:tblGrid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, организаци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  с. Варна (улиц, детских площадок, микрорайона, тротуаров, скверов, газонов, оздоровительного центра «Тополек» и т. д.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арнен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еловека</w:t>
            </w:r>
          </w:p>
        </w:tc>
      </w:tr>
      <w:tr>
        <w:trPr>
          <w:trHeight w:val="1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населенных пунктов Варненского района (за счет средств субвенций областного бюджета и местного бюдже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кровское с/пос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ородиновское с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улевчинское с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олстинское с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ово-Уральское с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Лейпцигское с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Аятское с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Николаевское с/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Краснооктябрьское с/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Алексеевское с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Казановское с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Катенинское с/п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человека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человека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человека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еловек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человек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о в 2014 году в оплачиваемых общественных работах примут участие 130 человек.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right"/>
        <w:rPr/>
      </w:pPr>
      <w:r>
        <w:rPr/>
        <w:t>Приложение 3</w:t>
      </w:r>
    </w:p>
    <w:p>
      <w:pPr>
        <w:pStyle w:val="TextBody"/>
        <w:spacing w:lineRule="auto" w:line="360"/>
        <w:jc w:val="right"/>
        <w:rPr/>
      </w:pPr>
      <w:r>
        <w:rPr/>
        <w:t>К муниципальной программе</w:t>
      </w:r>
    </w:p>
    <w:p>
      <w:pPr>
        <w:pStyle w:val="TextBody"/>
        <w:spacing w:lineRule="auto" w:line="360"/>
        <w:jc w:val="right"/>
        <w:rPr/>
      </w:pPr>
      <w:r>
        <w:rPr/>
        <w:t>«Стабилизация ситуации на рынке труда</w:t>
      </w:r>
    </w:p>
    <w:p>
      <w:pPr>
        <w:pStyle w:val="TextBody"/>
        <w:spacing w:lineRule="auto" w:line="360"/>
        <w:jc w:val="right"/>
        <w:rPr/>
      </w:pPr>
      <w:r>
        <w:rPr/>
        <w:t>Варненского муниципального района</w:t>
      </w:r>
    </w:p>
    <w:p>
      <w:pPr>
        <w:pStyle w:val="TextBody"/>
        <w:spacing w:lineRule="auto" w:line="360"/>
        <w:jc w:val="right"/>
        <w:rPr/>
      </w:pPr>
      <w:r>
        <w:rPr/>
        <w:t>На 2014 год»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СМЕТА   РАСХОД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на организацию общественных рабо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802"/>
        <w:gridCol w:w="184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Lucida Sans Unicode"/>
              </w:rPr>
            </w:pPr>
            <w:r>
              <w:rPr/>
              <w:t>№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Lucida Sans Unicode"/>
              </w:rPr>
            </w:pPr>
            <w:r>
              <w:rPr/>
              <w:t>Наименование расходов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(при неполной занят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Lucida Sans Unicode"/>
              </w:rPr>
            </w:pPr>
            <w:r>
              <w:rPr/>
              <w:t>Сумма, руб.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(при неполной занятости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.1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Расходы на заработную плату на 1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8176,6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.1.1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520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.1.2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Уральский коэффициент  (15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780,7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.1.3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Страховые взносы в ПФР и ФСС  (27,3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634,1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.1.4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Компенсация за отпуск (2 д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556,81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02310" cy="914400"/>
            <wp:effectExtent l="0" t="0" r="0" b="0"/>
            <wp:wrapTight wrapText="bothSides">
              <wp:wrapPolygon edited="0">
                <wp:start x="-792" y="0"/>
                <wp:lineTo x="-792" y="21148"/>
                <wp:lineTo x="33431" y="21148"/>
                <wp:lineTo x="33431" y="0"/>
                <wp:lineTo x="-792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9" r="349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ru-RU"/>
        </w:rPr>
      </w:pPr>
      <w:r>
        <w:rPr>
          <w:lang w:val="ru-RU"/>
        </w:rPr>
        <w:t>ГЛАВНОЕ УПРАВЛЕНИЕ ПО ТРУДУ И ЗАНЯТОСТИ НАСЕЛЕНИЯ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ластное казен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Центр занятости населения Варненского района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" w:hRule="atLeast"/>
        </w:trPr>
        <w:tc>
          <w:tcPr>
            <w:tcW w:w="94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. Мостовой,1 с. Варна, 457200, Российская Федерация, Челяби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 (351-42) 2-26-30, E-mail:varnazan@ chel.surnet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КПО 12602520, ОГРН 1027401533752,  ИНН/КПП 7428006899/742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100330</wp:posOffset>
                      </wp:positionV>
                      <wp:extent cx="114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7.9pt" to="291.55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100330</wp:posOffset>
                      </wp:positionV>
                      <wp:extent cx="0" cy="114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7.9pt" to="282.6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89320</wp:posOffset>
                      </wp:positionH>
                      <wp:positionV relativeFrom="paragraph">
                        <wp:posOffset>100330</wp:posOffset>
                      </wp:positionV>
                      <wp:extent cx="114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.6pt,7.9pt" to="480.55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03620</wp:posOffset>
                      </wp:positionH>
                      <wp:positionV relativeFrom="paragraph">
                        <wp:posOffset>100330</wp:posOffset>
                      </wp:positionV>
                      <wp:extent cx="0" cy="114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6pt,7.9pt" to="480.6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х. № ____  от ___.___.20__г.</w:t>
              <w:tab/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ю Управления финансами</w:t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р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.П .Штирц</w:t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ании муниципальной программы по стабилизации ситуации на рынке труда Варненского района на 2013 год и договоров о совместной деятельности по организации и проведению общественных работ, временного трудоустройства безработных граждан и граждан, ищущих работу в организациях, являющихся бюджетополучателями Варненского муниципального района, просим Вас компенсировать затраты на организацию и проведение общественных работ за __________ 2013 года следующим организациям:      </w:t>
            </w:r>
          </w:p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  <w:tbl>
            <w:tblPr>
              <w:tblW w:w="9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4020"/>
              <w:gridCol w:w="2308"/>
              <w:gridCol w:w="2308"/>
            </w:tblGrid>
            <w:tr>
              <w:trPr>
                <w:trHeight w:val="372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организации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говор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(руб.)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05" w:leader="none"/>
                      <w:tab w:val="left" w:pos="6240" w:leader="none"/>
                      <w:tab w:val="left" w:pos="628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105" w:leader="none"/>
                <w:tab w:val="left" w:pos="6240" w:leader="none"/>
                <w:tab w:val="left" w:pos="62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того к перечислению: _____________________________________________________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пии актов о выполнении договорных обязательств – прилаг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ОКУ ЦЗН Варненского района                                                                                         С.Н.Плюхин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вместной деятельности по организации и проведению общественных работ, временного трудоустройства безработных граждан и граждан, ищущих рабо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ий район                                                                                    «___»________2014 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ластное казенное учреждение Центр занятости населения Варненского района, именуемый в дальнейшем «Центр», в лице директора Плюхина Сергея Николаевича, действующего на основании Устава и Администрация Варненского муниципального района, именуемая в дальнейшем «Администрация», в лице  главы Варненского муниципального района Маклакова Сергея Владимировича, действующего на основании Устава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1. Предметом настоящего договора является совместная деятельность по организации и проведению общественных работ, временного трудоустройства безработных граждан и граждан, ищущих работу в 2014 году на условиях софинансирования мероприятий содействия занятости населения Варненского райо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2. Основанием для заключения договора служит статья 7.2 Федерального Закона от 19.04.1991 г № 1032 – 1 «О занятости населения в Российской Федерации», «Муниципальная Программа по стабилизации ситуации на рынке труда Варненского района на 2014 год», Постановления Правительства РФ от 14 июля 1997 г. № 875 «Об утверждении Положения об организации общественных работ».</w:t>
      </w:r>
    </w:p>
    <w:p>
      <w:pPr>
        <w:pStyle w:val="Normal"/>
        <w:spacing w:before="0" w:after="0"/>
        <w:rPr/>
      </w:pPr>
      <w:r>
        <w:rPr/>
        <w:t>1.3. Настоящим договором установлен примерный перечень видов работ, планируемых для проведения их в организациях, являющихся бюджетополучателями Варненского муниципального района.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времен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и благоустройство терр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льскохозяйствен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, отдыха и занятости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общественно-культурного на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направления трудовой деятель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умма затрат АДМИНИСТРАЦИИ _________ 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ТР ОБЯЗУЕ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Направлять в организацию по ее заявкам и в согласованные сроки граждан, зарегистрированных в службе занятости в качестве лиц, ищущих работу и безработных граждан для выполнения работ, предусмотренных пунктом 1.3 настоящего дого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казывать материальную поддержку безработным гражданам, участвующим в общественных работах, из средств бюджета Челябинской области в размере не ниже минимального пособия по безработице и не выше двукратной величины минимального размера пособия по безработице с учетом уральского коэффициента, пропорционально отработанному времени. Перечислять материальную поддержку на лицевые счета безработных граждан в филиал Сбербанка Росс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существлять контроль за соблюдением работодателям норм законодательства и требований, предъявляемым к данной категории работ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ДМИНИСТРАЦИЯ ОБЯЗУЕТ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Ежемесячно, на основании актов о выполнении договорных обязательств, предъявляемых «Центром», производить перечисление финансовых средств на возмещение работодателям заработной платы, страховых взносов в государственные внебюджетные фонды участникам общественных работ, в со сметой расхо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уществлять контроль за целевым расходованием средств районного бюдж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ЩИЕ ВОПРОСЫ И УСЛОВИЯ ДОГОВО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аждая из сторон обязуется оказывать максимальное содействие другим сторонам в выполнении принятых договором обязатель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подписания сторонами и действует до ___________. Он может быть продлен, изменен или расторгнут по согласованию сторон, о чем не позднее, чем за один месяц до этого, одна из сторон ставит в известность другие сторо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поры, возникающие между сторонами, разрешаются в порядке, установленном законодательств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Договор составлен в двух экземплярах и хранится по одному у каждой из стор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ДРЕСА И РЕКВИЗИТЫ СТОРО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ен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КУ ЦЗН Варненского района ________________________С.Н.Плюхин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дминистр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Варне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С.В.Маклак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Варненского района  ____________________ Г.С.Завалищ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района, начальник финансо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Варнен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____________________ Н.П.Штир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ненского муниципального района                   _____________________ Л.С. Дубкова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бластного казенного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занятости населения Варненского района _____________________ С.Н.Плюх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964" w:right="1559" w:gutter="0" w:header="680" w:top="736" w:footer="680" w:bottom="73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2775</wp:posOffset>
              </wp:positionH>
              <wp:positionV relativeFrom="paragraph">
                <wp:posOffset>245110</wp:posOffset>
              </wp:positionV>
              <wp:extent cx="2432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9.3pt;mso-position-vertical-relative:text;margin-left:48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12775</wp:posOffset>
              </wp:positionH>
              <wp:positionV relativeFrom="paragraph">
                <wp:posOffset>245110</wp:posOffset>
              </wp:positionV>
              <wp:extent cx="2432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9.3pt;mso-position-vertical-relative:text;margin-left:48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3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12:00Z</dcterms:created>
  <dc:creator>Пользователь</dc:creator>
  <dc:description/>
  <cp:keywords/>
  <dc:language>en-US</dc:language>
  <cp:lastModifiedBy>Julia</cp:lastModifiedBy>
  <cp:lastPrinted>2013-11-28T12:46:00Z</cp:lastPrinted>
  <dcterms:modified xsi:type="dcterms:W3CDTF">2013-12-24T12:56:00Z</dcterms:modified>
  <cp:revision>72</cp:revision>
  <dc:subject/>
  <dc:title/>
</cp:coreProperties>
</file>