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215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 декабря 2010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</w:t>
      </w:r>
      <w:r>
        <w:rPr/>
        <w:t xml:space="preserve">                                                       </w:t>
      </w:r>
      <w:r>
        <w:rPr>
          <w:sz w:val="28"/>
          <w:szCs w:val="28"/>
        </w:rPr>
        <w:t>№ 113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районной целев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инвалидов в Варненск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» на 2011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ую целевую Программу «Социальная  поддержка инвалидов в Варненском муниципальном районе» на 2011-2015 годы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1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02870</wp:posOffset>
                </wp:positionV>
                <wp:extent cx="6743700" cy="833628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8.1pt;width:530.95pt;height:656.3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ненского  муниципального района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0 года № 113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АЯ ЦЕЛЕВ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инвали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рненском муниципальном район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11 - 2015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йон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оциальная поддержка инвалидов в Варненском  муниципальном районе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2011 - 2015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Социальная поддержка инвалидов в Варненском муниципальном районе» на 2011-2015 годы (далее именуется - Программ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азчик-координатор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Варненская центральная районная больн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арненское ДРСУ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центр занятости населения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газеты «Советское село»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билитация и интеграция инвалидов в общество, повышение их  жизненного уровня, а также формирование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доступной среды жизнедеятельности </w:t>
            </w:r>
            <w:r>
              <w:rPr>
                <w:sz w:val="28"/>
                <w:szCs w:val="28"/>
              </w:rPr>
              <w:t>инвалидов и маломобильных групп населения наравне со всеми гражданам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right="5110" w:hanging="0"/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я достижения указанных целей  необходимо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административных барьеров для жизнедеятельности инвали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 территории Варненского муниципального района доступной среды жизнедеятельности для инвалидов и маломобильных групп населения  путем создания и совершенствования системы реабилитации во всех сферах жизне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 инвалидов к объектам социальной инфраструктуры; создание условий для увеличения числа людей с ограниченными возможностями, целенаправленно занимающихся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доступной среды  для инвалидов и маломобильных групп населения  в Варненском муниципальном районе»  на 2011-2015 годы  (далее именуется – под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культуры и спорта среди людей с ограниченными физическими возможностями» на 2011-2015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именуется – под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40" w:type="dxa"/>
            <w:tcBorders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общий объем финансирования мероприятий Программы составляет1873, 9 тыс. рублей в ценах 2010 года .</w:t>
            </w:r>
          </w:p>
          <w:p>
            <w:pPr>
              <w:pStyle w:val="2"/>
              <w:rPr/>
            </w:pPr>
            <w:r>
              <w:rPr>
                <w:szCs w:val="28"/>
              </w:rPr>
              <w:t>В том числе объем финансирования по годам составля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320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– 338,9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375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400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440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них на подпрограмму «Формирование доступной среды  для инвалидов и маломобильных групп населения  в Варненском муниципальном районе»  на 2011-2015 годы – 1 505 ,9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программу «Развитие физкультуры и спорта среди людей с ограниченными физическими возможностями» на 2011-2015годы – 368,0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инвалидов, прошедших реабилитацию, увеличится на 284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численность инвалидов, адаптированных к жизни в современном обществе в результате исполнения мероприятий программы, составит2100 человек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овысится уровень и качество жизни, уровень  конкурентоспособности инвалидов на рынке труда, эффективность их реабилитации за счет повышения  доступности объектов социаль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скорится интенсификация процесса формирования доступной среды жизнедеятельности в Варненском муниципальном 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й эффект, который  получит Варненский муниципальный район вследствие реализации Программы, состави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реднем 39,0-150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ежегод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В Варненском районе, как и в целом в Российской Федерации,  последовательно проводится работа по социальной поддержке инвалидов, направленная на улучшение их социального положения, повышение доходов и качества жизни, создание для них условий для реабилитации и интеграции в современное общество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данным Управления социальной защиты Варненского муниципального района и отделения Пенсионного Фонда Российской Федерации в Варненском районе, численность инвалидов по состоянию на 1 октября 2010 года составила 2010  человек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Несмотря на предпринимаемые меры, сопровождающиеся значительными, ежегодно возрастающими объемами финансирования из бюджетов всех уровней, осталась  нерешенной важнейшая социальная задача – создание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Конвенция ООН о правах инвалидов, подписанная Российской Федерацией в 2008 году (далее - Конвенция), устанавливает, что государства-участники принимают надлежащие меры для обеспечения инвалидам доступа наравне с другими гражданами к транспорту, к информации и связи, включая информационно-коммуникационные технологии и системы, а также к другим объектам и услугам, открытым или предоставляемым населению.</w:t>
      </w:r>
    </w:p>
    <w:p>
      <w:pPr>
        <w:pStyle w:val="3"/>
        <w:spacing w:lineRule="auto" w:line="240"/>
        <w:ind w:right="-82" w:firstLine="1080"/>
        <w:rPr/>
      </w:pPr>
      <w:r>
        <w:rPr>
          <w:sz w:val="28"/>
        </w:rPr>
        <w:t>Улучшение условий жизни инвалидов как одной из самых социально уязвимых групп населения, формирование для маломобильных категорий граждан  доступной среды входит в число приоритетных задач, определенных и в посланиях Президента Российской Федерации Федеральному Собранию Российской Федерации.</w:t>
      </w:r>
    </w:p>
    <w:p>
      <w:pPr>
        <w:pStyle w:val="3"/>
        <w:spacing w:lineRule="auto" w:line="240"/>
        <w:ind w:right="-82" w:firstLine="1080"/>
        <w:rPr>
          <w:sz w:val="28"/>
        </w:rPr>
      </w:pPr>
      <w:r>
        <w:rPr>
          <w:sz w:val="28"/>
        </w:rPr>
        <w:t>Решение обозначенных  задач носит межведомственный характер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</w:rPr>
        <w:t>Для создания в Варненском районе полноценной системы социальной поддержки инвалидов, реабилитации и интеграции их в общество, формирования доступной среды жизнедеятельности необходимы выполнение объемных и требующих длительных сроков реализации инвестиционных  проектов и координация усилий органов государственной власти различных уровней и негосударственных организаций, что возможно только при использовании программно-целевого метод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С учетом требований «Конвенции о правах инвалидов» разработана районная целевая программа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йонная программа состоит из двух част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ервая часть -«Формирование доступной среды  для инвалидов и маломобильных групп населения в Варненском районе»  на 2011-2015 годы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В рамках мероприятий первой части программы будет осуществляться  реализация разработанных ранее направлений, направленных на социальную поддержку инвалид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торая часть – подпрограммы «Развитие  физкультуры и спорта среди людей с ограниченными физическими возможностями»  на 2011-2015 годы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Мероприятия подпрограммы разработаны на основе положений Конвенции ООН о правах инвалидов и направлены на формирование в Варненском районе условий  для обеспечения доступа инвалидов и маломобильных групп населения наравне со всеми гражданами к транспорту, к информации и связи, включая информационно-коммуникационные технологии и системы, а также к другим объектам и услугам, открытым или предоставляемым населению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цель и задачи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Целью  Программы является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создание условий для реабилитации и интеграции инвалидов в общество, повышение их  жизненного уровня, а также формирова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ступной среды жизнедеятельности </w:t>
      </w:r>
      <w:r>
        <w:rPr>
          <w:sz w:val="28"/>
          <w:szCs w:val="28"/>
        </w:rPr>
        <w:t>инвалидов и маломобильных групп населения наравне со всеми гражданами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1) снижение административных барьеров для жизнедеятельности инвалидов;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а территории Варненского муниципального  района доступной среды жизнедеятельности для инвалидов и маломобильных групп населения путем создания и совершенствования системы реабилитации во всех сферах жизнедеятельности;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беспрепятственного доступа  инвалидов к объектам социальной инфраструктуры;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физкультуры и спорта среди людей с ограниченными физическими возможностя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роки и этапы реализации Программы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еализация Программы рассчитана на 2011-2015 годы и предполагает два этап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Первый этап - всесторонняя   аналитическая   проработка основных направлений Программы, реализация основных мероприятий, предусмотренных Программой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 по совершенствованию системы социальной поддержки инвалидов, созданию условий доступной среды жизнедеятельности для инвалидов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Второй этап – повышение эффективности предоставления реабилитационных услуг, анализ, обобщение и распространение выработанных инновационных технологий реабилитации инвалидов, участие в пилотных проектах за счет средств федерального и областного бюджета,  направленных на социальную поддержку инвалидов в Варненском муниципальном  районе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Формирование доступности для инвалидов и маломобильных категорий граждан к объектам социальной инфраструктуры будет осуществляться в течение всего периода реализации Программы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еализации мероприятий Программы осуществляется в случаях прекращения финансирования Программы или необоснованного недостижения целевых индикативных показателей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Ресурсное обеспечение Программы</w:t>
      </w:r>
    </w:p>
    <w:p>
      <w:pPr>
        <w:pStyle w:val="Normal"/>
        <w:widowControl w:val="false"/>
        <w:tabs>
          <w:tab w:val="clear" w:pos="709"/>
          <w:tab w:val="left" w:pos="52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Реализацию мероприятий Программы планируется осуществлять за счет средств муниципального  бюджета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 финансирования  на  реализацию  Программы  за  счет средств   муниципального   бюджета составляет 1873,9 тыс. рублей 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рганизация управления и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Заказчиком Программы является Администрация Варненского муниципального район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Исполнителями Программы являются органы исполнительной власти Варненского муниципального района – участники Программы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в ходе реализации мероприятий отвечают за качество их выполнения и эффективность расходования бюджетных средств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Управление социальной защиты населения Варненского муниципального района осуществляет текущее управление реализацией Программы, координирует деятельность исполнителей Программы, проводит анализ и формирует предложения по рациональному использованию финансовых ресурсов Программы, готовит ежегодно в установленном порядке предложения по уточнению перечня программных мероприятий на очередной финансовый год, уточняет механизм реализации Программы и размер затрат на реализацию программных мероприятий.</w:t>
      </w:r>
    </w:p>
    <w:p>
      <w:pPr>
        <w:pStyle w:val="TextBodyIndent"/>
        <w:ind w:right="0" w:firstLine="1080"/>
        <w:rPr>
          <w:szCs w:val="28"/>
        </w:rPr>
      </w:pPr>
      <w:r>
        <w:rPr>
          <w:szCs w:val="28"/>
        </w:rPr>
        <w:t>Реализация Программы осуществляется путем:</w:t>
      </w:r>
    </w:p>
    <w:p>
      <w:pPr>
        <w:pStyle w:val="TextBodyIndent"/>
        <w:ind w:right="0" w:firstLine="1080"/>
        <w:rPr/>
      </w:pPr>
      <w:r>
        <w:rPr>
          <w:szCs w:val="28"/>
        </w:rPr>
        <w:t>заключения муниципальных контрактов (договоров) на поставки товаров, выполнение работ, оказание услуг для государственных и муниципальных нужд Варненского района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работ и услуг, а также поставщики продукции по каждому программному мероприятию определяются на конкурсной основе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Управление социальной защиты населения Варненского муниципального района готовит каждое полугодие на основе информации, представленной исполнителями Программы, доклад о ходе ее реализации, который представляется в установленном порядке в Администрацию Варненского муниципального района, осуществляет взаимодействие со средствами массовой информации по вопросам освещения хода реализации мероприятий Программы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жидаемые результаты реализации Программы и оценка ее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еализация мероприятий Программы:</w:t>
      </w:r>
    </w:p>
    <w:p>
      <w:pPr>
        <w:pStyle w:val="Normal"/>
        <w:widowControl w:val="false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sz w:val="28"/>
          <w:szCs w:val="28"/>
        </w:rPr>
        <w:t xml:space="preserve">позволит возвратить к профессиональной, общественной и бытовой деятельности около 30 инвалидов, что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иведет к повышению социальной активности, преодолению самоизоляции инвалидов, росту уровня социальной сплоченности и социальной стабильности в обществе;</w:t>
      </w:r>
    </w:p>
    <w:p>
      <w:pPr>
        <w:pStyle w:val="Normal"/>
        <w:autoSpaceDE w:val="false"/>
        <w:ind w:firstLine="108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высит  уровень  и качество жизни, уровень  конкурентоспособности инвалидов на рынке труда, эффективность их реабилитации за счет повышения  доступности объектов социальной инфраструктуры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скорит интенсификацию процесса формирования доступной среды в районе, включая  общественные организации 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Социально-экономический эффект, который получит Варненский муниципальный район вследствие реализации Программы,  составит в среднем 39,0-150,0 тыс. рублей ежегод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и социально-экономической эффективности Программы будет проводиться на основе системы показателей эффективности реализации мероприятий Программы (индикативных показателей), обеспечивающих мониторинг изменений в сфере социальной поддержки инвалидов Варненского муниципального района за оцениваемый период, приведенных в таблице. </w:t>
      </w:r>
    </w:p>
    <w:p>
      <w:pPr>
        <w:pStyle w:val="Normal"/>
        <w:widowControl w:val="false"/>
        <w:autoSpaceDE w:val="false"/>
        <w:ind w:firstLine="1080"/>
        <w:jc w:val="right"/>
        <w:rPr/>
      </w:pPr>
      <w:r>
        <w:rPr/>
        <w:t>Таблица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56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cyan"/>
              </w:rPr>
            </w:pPr>
            <w:r>
              <w:rPr>
                <w:i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15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нвалидов, проживающих в Варненском районе, получивших  доступ к системе реабилитации, в  результате реализации мероприятий Программы,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</w:t>
            </w:r>
          </w:p>
        </w:tc>
      </w:tr>
      <w:tr>
        <w:trPr>
          <w:trHeight w:val="1406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 с нарушением функции опорно-двигательного аппар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104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 с нарушением функции зрения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1406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 с нарушением функции слу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163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вследствие боевых действий и военной трав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которых способно принять с целью оказания реабилитационных услуг муниципальное учреждение здравоохран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аз данных об инвалидах войны и инвалидах боевых действий, проживающих в Варненском муници-пальном район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отребности инвалидов войны и инвалидов боевых действий в конкретных видах медицинской реабили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порядке, установлен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ом Челябинской области неработающих инвалидов после перенесенного инфаркта миокарда, острого нарушения мозгового кровоо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ения на долечивание в санаторно-курортные организ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сплатным зубопротезированием инвали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иложение 1 к программе 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«Социальная поддержка инвалидов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Варненском муниципальнм районе» на 2011-2015гг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Формирование доступной среды  для инвалидов и маломобильных групп населения   в Варненском муниципальном районе»  на 2011-2015 го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83"/>
        <w:gridCol w:w="5482"/>
      </w:tblGrid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доступной среды  для инвалидов и маломобильных групп населения  в Варненском муниципальном районе»  на 2011-2015 годы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Heading8"/>
              <w:snapToGrid w:val="false"/>
              <w:spacing w:before="0" w:after="0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Варненская центральная районная больн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арненское ДРСУ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центр занятости населения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газеты «Советское село»»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формирование доступной среды жизнедеятельности инвалидов и маломобильных групп населения наравне со всеми гражданам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ыявление существующих ограничений, препятствующих жизнедеятельности инвалидам и иным маломобильным группам населения, и оценка потребности в их устран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ой базы для реализации мероприятий, обеспечивающих формирование для инвалидов доступа к объектам социальной инфраструктуры 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доступной для инвалидов среды жизнедеятельности в различных ее сферах;</w:t>
            </w:r>
          </w:p>
          <w:p>
            <w:pPr>
              <w:pStyle w:val="Normal"/>
              <w:tabs>
                <w:tab w:val="clear" w:pos="709"/>
                <w:tab w:val="left" w:pos="-297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ащение среды жизнедеятельности инвалидов и маломобильных групп населения техническими средствами информатики и связи, вспомогательными устройствами, облегчающими самообслуживани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овышение оперативности и эффективности предоставления реабилитационных услуг в рамках совершенствования системы реабилитации инвалид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оздание инфраструктуры информационно-справочной поддержки по вопросам  инвалидов и инвалидност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5 годы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Heading8"/>
              <w:snapToGrid w:val="false"/>
              <w:spacing w:before="0" w:after="0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011 год –221,0 тыс.руб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012 год – 285,9 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12,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8,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9,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-1505,9 тыс.руб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количество объектов социальной инфраструктуры, соответствующих требованиям  беспрепятственного доступа к ним инвалидов и маломобильных групп населения</w:t>
            </w:r>
          </w:p>
          <w:p>
            <w:pPr>
              <w:pStyle w:val="Normal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едеятельности инвалидов и маломобильных групп населения на территории Варненского муниципального района;</w:t>
            </w:r>
          </w:p>
          <w:p>
            <w:pPr>
              <w:pStyle w:val="21"/>
              <w:ind w:left="-52" w:hanging="0"/>
              <w:rPr/>
            </w:pPr>
            <w:r>
              <w:rPr>
                <w:i/>
                <w:szCs w:val="28"/>
              </w:rPr>
              <w:t>совершенствование системы услуг для инвалидов во всех сферах жизнедеятельности, в том числе на транспорте и связи;</w:t>
            </w:r>
          </w:p>
          <w:p>
            <w:pPr>
              <w:pStyle w:val="21"/>
              <w:spacing w:before="0" w:after="120"/>
              <w:ind w:left="-52" w:hanging="0"/>
              <w:rPr/>
            </w:pPr>
            <w:r>
              <w:rPr>
                <w:i/>
                <w:szCs w:val="28"/>
              </w:rPr>
              <w:t>повышение качества профессиональной реабилитации инвалидов,  их  возврат к труду, снижение нагрузки на активную часть населения по их обслуживанию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6"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 и обоснование необходимости е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я  программными методами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 xml:space="preserve">В Челябинской области проблема доступа инвалидов и маломобильных групп населения к объектам социальной инфраструктуры и информации является актуальной. 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 xml:space="preserve">В области по состоянию на 1 июля 2010 года численность инвалидов всех категорий составляет  242498 человек, или  6,8 процента населения. 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Еще 600 тысяч человек, то есть 17 процентов населения области, относятся к маломобильным группам населения.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численность указанных граждан, нуждающихся в беспрепятственном доступе к объектам социальной инфраструктуры и к информации, составляет 23,8 процента от численности населения Челябинской области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 Федерация,  подписав  Конвенцию о правах инвалидов, заявила о готовности страны к соблюдению международных стандартов экономических, социальных, юридических и других прав инвалид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Чтобы наделить инвалидов возможностью вести независимый образ жизни и всесторонне участвовать во всех аспектах жизни, государства-участники принимают надлежащие меры для обеспечения доступной среды жизнедеятельности инвалидам наравне со всеми гражданами к транспорту, к информации и связи, образованию, здравоохранению, трудоустройству, социальной защите, культуре, отдыху и спорт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ти меры  включают выявление существующих ограничений, препятствующих жизнедеятельности инвалидам и маломобильным группам населения, и распространяются в частност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здания, дороги, транспорт и другие  объекты, включая школы, жилые дома, медицинские учреждения и рабочие мест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е, коммуникационные и другие службы, включая электронные службы и экстренные службы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Доступность для инвалидов различных структур общества и окружающей среды является одной из важнейших предпосылок, условий обеспечения их прав и свобод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Доступность среды определяется уровнем ее возможного использования соответствующей группой населения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Важнейшим условием формирования доступной среды является индивидуальный подход в решении вопросов доступности применительно к каждому конкретному инвалиду с учетом его потребностей, окружения, семейных условий, образования, вида трудовой деятельности, личностных особенностей; сопоставления желаний инвалида и его объективных возможностей. 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итывая ценный потенциальный вклад инвалидов в общее благосостояние, а также активную деятельность общественных организаций инвалидов, формирование доступной среды жизнедеятельности создаст возможности для полной реализации инвалидами своих прав и основных свобод, а также будет способствовать полноценному участию инвалидов в жизни страны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В настоящее время Варненский муниципальный район недостаточно приспособлен с точки зрения беспрепятственного доступа к объектам социальной инфраструктуры  для вышеуказанных категорий лиц, существуют серьезные ограничения и в информационной доступности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Инвалиды с нарушением опорно-двигательного аппарата не всегда беспрепятственно могут посетить учреждения торговли, здравоохранения, жилищно-коммунального хозяйства, культуры и искусства, муниципальные учреждения, вокзалы, учебные заведения, библиотеки. Причина – существующие ограничения, препятствующие доступ к объектам социальной инфраструктуры (не приспособленный для инвалидов пассажирский транспорт, лестницы, узкие двери, пороги, неровные тротуары и другие).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удешевления стоимости строительства объектов социальной инфраструктуры еще на стадии их проектирования порой допускаются отступления от требований действующих нормативных документов, при этом отступления не согласовываются с органами социальной защиты населения и общественными организациями инвалидов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При проведении реконструкции существующих зданий или изменении их функционального назначения не в полном объеме создаются условия, обеспечивающие инвалидам равные возможности со всеми гражданами в их пользовании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Не обеспечена в полном объеме доступность к объектам социальной инфраструктуры и к информации инвалидов по зрению.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реди них: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гативное отношение к инвалидам в массовом сознании, социальная разобщенность инвалидов и не инвалидов, предопределяющая необходимость проведения соответствующих разъяснительных, образовательно- информационных кампаний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искомфорт, ограничения жизнедеятельности иных маломобильных групп населения - лиц преклонного возраста, беременных женщин, людей с детскими колясками, детей дошкольного возраста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затрагивающей права и потребности миллионов граждан страны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рамках реализации подпрограммы, разработанной на основе Государственной  программы «Доступная  среда» на 2011-2015 годы», а также основных положений Конвенции ООН о правах инвалидов, предусматривается реализация комплекса мероприятий, направленных на устранение существующих препятствий и барьеров и обеспечение доступности для инвалидов объектов социальной инфраструктуры, транспорта, средств связи и информации.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  и маломобильным группам населения равных условий по беспрепятственному доступу к объектам социальной инфраструктуры и информации, путем  реализации введенного Конвенцией о правах инвалидов  понятия «</w:t>
      </w:r>
      <w:r>
        <w:rPr>
          <w:bCs/>
          <w:sz w:val="28"/>
          <w:szCs w:val="28"/>
        </w:rPr>
        <w:t>разумное  приспособление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системы разумного приспособления для инвалидов во всех сферах жизнедеятельности будут направлены все мероприятия подпрограммы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Реализация этих мер потребует выполнения следующих управленческих функций: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анализ существующей системы обеспечения доступа инвалидов и маломобильных групп населения к объектам социальной инфраструктуры и информации;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аспортизации объектов социальной инфраструктуры и формирование карт доступности на уровне субъекта Российской Федерации, каждого муниципального образования;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ыявлению барьеров в приоритетных сферах жизнедеятельности инвалидов и других маломобильных групп населения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создание механизмов финансирования мероприятий и контроля за их выполнением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координация и контроль всей деятельности по обеспечению доступа инвалидов и маломобильных групп населения к объектам социальной инфраструктуры.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Разработка подпрограммы осуществлялась на основе следующих  принципов: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обеспечение равных возможностей при использовании объектов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системность и комплексность мер по обеспечению доступности объектов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постоянный контроль и оценка выполнения мероприятий по обеспечению доступности объектов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участие общественных организаций инвалидов в разработке мер по обеспечению доступности объектов социальной инфраструктуры и информации и контроле за их выполнением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преемственность мероприятий подпрограммы относительно существующей нормативно-правовой базы;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мероприятий подпрограммы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создание правовой основы для функционирования постоянно действующей системы по обеспечению доступа инвалидов и маломобильных групп населения к объектам социальной инфраструктуры и информации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подпрограмме:</w:t>
      </w:r>
    </w:p>
    <w:p>
      <w:pPr>
        <w:pStyle w:val="Heading6"/>
        <w:spacing w:before="0" w:after="0"/>
        <w:ind w:firstLine="1080"/>
        <w:jc w:val="both"/>
        <w:rPr/>
      </w:pPr>
      <w:r>
        <w:rPr>
          <w:b w:val="false"/>
          <w:sz w:val="28"/>
          <w:szCs w:val="28"/>
        </w:rPr>
        <w:t>инвалид – 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 инвалидам относятся лица с устойчивыми физическими, психическими, интеллектуальными или сенсорными нарушениями, которые при взаимодействии с различными барьерами могут мешать их полному и эффективному участию в жизни общества наравне с другим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умное приспособление</w:t>
      </w:r>
      <w:r>
        <w:rPr>
          <w:bCs/>
          <w:color w:val="000080"/>
          <w:sz w:val="28"/>
          <w:szCs w:val="28"/>
        </w:rPr>
        <w:t xml:space="preserve"> - </w:t>
      </w:r>
      <w:r>
        <w:rPr>
          <w:sz w:val="28"/>
          <w:szCs w:val="28"/>
        </w:rPr>
        <w:t>означает внесение, когда это нужно в конкретном случае, необходимых и подходящих модификаций и корректив 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целях обеспечения  инвалидов наравне с другими гражданами всеми правами человека;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</w:rPr>
        <w:t>общественная  организация -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ые объединения инвалидов – общественные организации, созданные и действующие в целях защиты прав и законных интересов инвалидов, обеспечения им равных с другими гражданами возможностей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аломобильные группы населения - к этим группам населения относятся инвалиды, а также люди преклонного возраста с временными или длительными нарушениями здоровья и функций движения, беременные  женщины и люди с детскими коляскам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бъекты социальной инфраструктуры – это жилые, общественные и производственные здания,  культурно-зрелищные, лечебные, аптечные учреждения, учреждения связи и другие учреждения, места отдыха, спортивные сооружени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информация – сведения о лицах, предметах, фактах, событиях, явлениях и процессах независимо от формы их представления. 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 и  задачи  подпрограммы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формирование доступной среды жизнедеятельности инвалидов и маломобильных групп населения наравне со всеми гражданами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ыявление существующих ограничений, препятствующих жизнедеятельности инвалидам и иным маломобильным группам населения, и оценка потребности в их устранении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ыявление существующих ограничений и барьеров, препятствующих доступности среды для инвалидов и иных маломобильных групп населения, и оценка потребностей в устранен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создание правовой базы для реализации мероприятий, обеспечивающих формирование для инвалидов доступа к объектам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 xml:space="preserve">формирование доступной для инвалидов среды жизнедеятельности в различных ее сферах - доступность жилых, административных и производственных зданий, объектов здравоохранения, образования, социальной защиты населения, культуры, спорта, транспортных и пешеходных коммуникаций, средств транспорта и связи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еспечение доступности занятости;</w:t>
      </w:r>
    </w:p>
    <w:p>
      <w:pPr>
        <w:pStyle w:val="Normal"/>
        <w:tabs>
          <w:tab w:val="clear" w:pos="709"/>
          <w:tab w:val="left" w:pos="-2977" w:leader="none"/>
        </w:tabs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реды жизнедеятельности инвалидов и маломобильных групп населения техническими средствами информации и связи, вспомогательными устройствами, облегчающими самообслуживание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вышение оперативности и эффективности предоставления реабилитационных услуг в рамках совершенствования системы реабилитации инвалидов;</w:t>
      </w:r>
    </w:p>
    <w:p>
      <w:pPr>
        <w:pStyle w:val="Normal"/>
        <w:autoSpaceDE w:val="false"/>
        <w:ind w:firstLine="108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оздание инфраструктуры информационно-справочной поддержки по вопросам инвалидов и инвалидности.</w:t>
      </w:r>
    </w:p>
    <w:p>
      <w:pPr>
        <w:pStyle w:val="Normal"/>
        <w:autoSpaceDE w:val="false"/>
        <w:ind w:firstLine="108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роки и этапы  реализации  подпрограммы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Реализация подпрограммы осуществляется в течение 5 лет в период с 2011 года по 2015 год. 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истема подпрограммных мероприятий</w:t>
      </w:r>
    </w:p>
    <w:p>
      <w:pPr>
        <w:pStyle w:val="Normal"/>
        <w:ind w:right="-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данной подпрограммы будет осуществлено создание системы социальной экспертизы, мониторинга и контроля за доступностью среды жизнедеятельности для инвалидов и маломобильных групп населения на базе общественных объединений инвалидов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течение действия подпрограммы будет вестись разработка и внедрение механизма обеспечения эффективной административной ответственности организаций и должностных лиц за уклонение от создания условий беспрепятственного доступа инвалидов и иных маломобильных групп населения к объектам социальной и транспортной инфраструктур, связи и информации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одпрограммы будет организовано  проведение общественно-просветительных кампаний по распространению идей, принципов и средств формирования доступной среды жизнедеятельности инвалидов и маломобильных групп населения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сурсное обеспечение  подпрограммы</w:t>
      </w:r>
    </w:p>
    <w:p>
      <w:pPr>
        <w:pStyle w:val="Normal"/>
        <w:tabs>
          <w:tab w:val="clear" w:pos="709"/>
          <w:tab w:val="left" w:pos="989" w:leader="none"/>
        </w:tabs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еализацию подпрограммы планируется осуществить за счет средств муниципального бюджет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основных мероприятий подпрограммы составляет 1505,9 тыс. рублей.</w:t>
      </w:r>
    </w:p>
    <w:p>
      <w:pPr>
        <w:pStyle w:val="Normal"/>
        <w:ind w:right="-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рганизация управления и механизм реализации подпрограммы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Заказчиком Программы является Администрация Варненского муниципального район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Исполнителями Программы являются органы исполнительной власти Варненского муниципального района – участники Программы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в ходе реализации мероприятий отвечают за качество их выполнения и эффективность расходования бюджетных средств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Управление социальной защиты населения Варненского муниципального района осуществляет текущее управление реализацией Программы, координирует деятельность исполнителей Программы, проводит анализ и формирует предложения по рациональному использованию финансовых ресурсов Программы, готовит ежегодно в установленном порядке предложения по уточнению перечня программных мероприятий на очередной финансовый год, уточняет механизм реализации Программы и размер затрат на реализацию программных мероприятий.</w:t>
      </w:r>
    </w:p>
    <w:p>
      <w:pPr>
        <w:pStyle w:val="Normal"/>
        <w:autoSpaceDE w:val="false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жидаемые результаты реализации подпрограммы и оценка ее социально-экономической эффективности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 обеспечить значительный социальный эффект: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улучшение качества жизни инвалидов и маломобильных групп населения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повышение общего уровня комфорта городской среды для всех граждан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экономический эффект, обусловленный повышением независимости инвалидов и маломобильных групп населения в обществе, их возвратом к труду, снижением нагрузки на активную часть населения по их обслуживанию;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ственного сознания в отношении проблем доступности инвалидов и маломобильных групп населения к объектам социальной инфраструктуры и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1077"/>
        <w:jc w:val="both"/>
        <w:rPr/>
      </w:pPr>
      <w:r>
        <w:rPr>
          <w:sz w:val="28"/>
          <w:szCs w:val="28"/>
        </w:rPr>
        <w:t>Практическое значение подпрограммы состоит в том, что ее материалы дают специалистам различных отраслей знаний (архитекторам, социологам, работникам органов социальной защиты населения) комплексное представление о доступной среде жизнедеятельности и содержат такие мероприятия, выполнение которых позволит в значительной мере снять  многочисленные барьеры, препятствующие нормальным условиям жизнедеятельности, передвижению инвалидов и маломобильных слоев населения в населенных пунктах Варнен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Формирование доступной среды  для инвалидов и маломобильных групп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ненском муниципальном районе» на 2011-2015 год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507"/>
        <w:gridCol w:w="1348"/>
        <w:gridCol w:w="1440"/>
        <w:gridCol w:w="1327"/>
        <w:gridCol w:w="1373"/>
        <w:gridCol w:w="1406"/>
        <w:gridCol w:w="1294"/>
        <w:gridCol w:w="20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Научно-методическое и информационно-статистическое обеспечение задач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ониторинга демографического состава и социально-экономического положения инвалидов и маломобильных групп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кетирования инвалидов с целью определения требований, предъявляемых различными группами инвалидов к пространствен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зучение условий проживания и форм жизнедеятельности инвалидов в условиях современной урбанизированной среды Варненского муниципального рай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репрезентативных социологических исследований с цель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ия проблем, связанных с беспрепятственным доступом инвалидов к объектам соци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и состояния проблемы приспособления среды жизнедеятельности к потребностям маломобильных групп населения и инвалидов в Варненском муниципальн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 и сравнительного  анализа статистических данных о распространения инвалидности в Варнен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и инвалидов по видам заболеваний и двигательной а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а социальных, архитектурно-строительных и других факторов, препятствующих интеграции инвалидов в обще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я на основе классификации форм жизнедеятельности инвалидов классификаций объектов пространственной сред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инвентаризации, паспортизации и классификации действующих объектов социальной и транспортной инфраструктур, средств транспорта, связи и информации с целью их последующей модернизации (дооборудова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сполнители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b/>
                <w:sz w:val="28"/>
                <w:szCs w:val="28"/>
              </w:rPr>
              <w:t>без дополни-</w:t>
            </w:r>
          </w:p>
          <w:p>
            <w:pPr>
              <w:pStyle w:val="Normal"/>
              <w:ind w:firstLine="52"/>
              <w:jc w:val="center"/>
              <w:rPr/>
            </w:pPr>
            <w:r>
              <w:rPr>
                <w:b/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рганизационное и проектное обеспечение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банка данных нормативных правовых документов по проблеме беспрепятственного доступа инвалидов к объектам социальной инфраструктуры с учетом региональных требований и особенностей застройки территорий муниципальных образований Челябинской об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ов архитектуры нормативными документами и методической литературой по проблеме беспрепятственного доступа инвалидов к объектам социальной инфраструкт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работка с органами местного самоуправления вопроса о подготовке перечня строящихся и реконструируемых объектов социальной инфраструктуры, планируемых к введению в эксплуатацию в 2011-2015 годах с выполнением мер по обеспечению условий жизнедеятельности инвали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исполнители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в органы местного самоуправления рекомендательных писем о рассмотрении вопроса об оборудовании при необходимости пандусами и поручнями для доступа инвалидов и маломобильных групп населения помещений и зданий, расположенных на территории Варненского муниципального райо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ов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-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культ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удование средств общественного пассажирского транспорта устрой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й звуковой информации о номерах маршрутов и об остановк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рненское сельское посел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в организации, предоставляющие услуги связи, рекомендательных писем об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и переговорных пунктов информацией об услугах связи для различных категорий инвал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ройство территории вокруг дома семей с детьми-инвалидам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ен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Формирование доступной среды жизнедеятельности для инвалидов в органах социальной защиты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перечня действующих  областных и муниципальных объектов социальной защиты, в которых необходима  физическая и информационная доступность для инвалидов и маломобильных групп населения, с указанием объектов, где она уже созда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ршенствование системы социально-психологической  адаптации инвалидов, проживающих   в Варненском муниципальном районе, путем  создания комнат психологической поддержки   в КЦСО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ind w:firstLine="5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25" w:leader="none"/>
              </w:tabs>
              <w:ind w:hanging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21"/>
              <w:spacing w:lineRule="auto" w:line="480" w:before="0" w:after="120"/>
              <w:ind w:left="283" w:hanging="0"/>
              <w:rPr>
                <w:szCs w:val="28"/>
              </w:rPr>
            </w:pPr>
            <w:r>
              <w:rPr>
                <w:szCs w:val="28"/>
              </w:rPr>
              <w:t xml:space="preserve">затраты по разделу 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з дополни</w:t>
            </w:r>
          </w:p>
          <w:p>
            <w:pPr>
              <w:pStyle w:val="Normal"/>
              <w:ind w:firstLine="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25" w:leader="none"/>
              </w:tabs>
              <w:ind w:hanging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. Формирование доступной среды для инвалидов в органах здравоохранения Варненского муниципального района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реабилитации инвалидов войны и инвалидов боев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еречня действующих  областных и муниципальных объектов здравоохранения, в которых необходима  физическая и информационная доступность для инвалидов и маломобильных групп населения, с указанием объектов, где она уже созда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баз данных об инвалидах войны и инвалидах боевых действий, проживающих в Варненском муниципальном район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очнение потребности инвалидов </w:t>
            </w:r>
            <w:r>
              <w:rPr>
                <w:sz w:val="28"/>
                <w:szCs w:val="28"/>
              </w:rPr>
              <w:t xml:space="preserve">войны и инвалидов  боевых действий </w:t>
            </w:r>
            <w:r>
              <w:rPr>
                <w:color w:val="000000"/>
                <w:sz w:val="28"/>
                <w:szCs w:val="28"/>
              </w:rPr>
              <w:t xml:space="preserve">в конкретных видах медицинской, социальной   реабилитации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   и     апробация современных форм реабилитации   инвалидов войны и боевых действий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ами поликлинику ЦРБ, хирургическое отделение ЦРБ, детскую консультаци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Формирование доступной среды в учреждениях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андусов в образовательных учреждениях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У СОШ №1 с.Вар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Арчаглы-Ая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с.Кулевч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Новый Ур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 Новопокро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группы «Здоровь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тр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3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Формирование доступной среды жизнедеятельности в учреждениях культуры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доступности инвалидов и маломобильных 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чреждения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ов и поручней для организации беспрепятственного доступа инвалидов РД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по культуре Варнен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тр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по культуре Варнен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Совершенствование системы доступа инвалидов к средствам информации и телекоммуник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освещение в районной газете «Советское село» проблем инвалидов  и     инвалидности   (1 раз в квартал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делу 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1" w:leader="none"/>
              </w:tabs>
              <w:snapToGrid w:val="false"/>
              <w:ind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рофессиональная реабилитация инвалидов</w:t>
            </w:r>
          </w:p>
        </w:tc>
      </w:tr>
      <w:tr>
        <w:trPr>
          <w:trHeight w:val="2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очнение потребности инвалидов в конкретных видах медицинской, социальной и профессиональной  реабилитации 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профориентационных и профреабилитацион-ных услуг незанятым инвали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индивидуальной программой реабилитаци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целью ориентации на рынке труда сверх  рамок индивидуальной программы реабилитации инвали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1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ое обучение незанятых инвалидов профессиям, пользующимся спросом на рынке тру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1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материально-технической базы оказания профреабилитацион-ных услуг инвалид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1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по подпрограмм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Приложение 2 к программе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инвалидов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арненском муниципальном районе»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1-2015гг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"РАЗВИТИЕ ФИЗКУЛЬТУРЫ И СПОРТА СРЕДИ ЛЮДЕЙ С ОГРАНИЧЕННЫМИ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ФИЗИЧЕСКИМИ ВОЗМОЖНОСТЯМИ"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 2011- 2015 ГГ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82"/>
        <w:gridCol w:w="5477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Развитие физкультуры и спорта среди людей с ограниченными физическими возможностями" на период 2011 - 2015 гг.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казчик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азработчик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 Варненского муниципального района.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величения числа людей с ограниченными возможностями, целенаправленно занимающихся физической культурой и спортом, организация содержательного досуга.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всесторонняя реабилитация и социальная адаптация инвалидов посредством занятий физической культурой и спортом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создание комфортных условий для занятий физической культурой и спортом, способствующих повышению уровня физического состояния и физической подготов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координация физкультурно-оздоровительной работы.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 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Финансовое обеспечение программы осуществляется за счет средств бюджета Варненского муниципального  района и внебюджетных источников. Общий объем финансирования составляет  368,0   тыс. руб.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1г- 99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2г- 53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3г-  63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4г- 72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г-  81,0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сновные мероприятия под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. Приобретение спортивного инвентаря и формы для людей с ограниченными физическими возможностя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Организация и проведение спортивно-массовых мероприят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Создание, сохранение и развитие материально-спортивной баз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Повышение уровня спортивного мастерства спортсменов-инвалидов.</w:t>
            </w:r>
          </w:p>
          <w:p>
            <w:pPr>
              <w:pStyle w:val="Normal"/>
              <w:ind w:left="-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сполнители под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тдел по физической культуре и спорту администрации  Варненского  муниципального район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нструктора по физической культуре и спорту  сельских поселен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У ДОД ДЮСШ им. Н.В. Ловчикова.</w:t>
            </w:r>
          </w:p>
          <w:p>
            <w:pPr>
              <w:pStyle w:val="21"/>
              <w:spacing w:before="0" w:after="120"/>
              <w:ind w:left="-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жидаемые конечные результаты выполнения 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. Повышение двигательной активности, всесторонней реабилитации и социальной адаптации инвалид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Обеспечение полноценной подготовки спортсменов-инвалидов к участию в областных и  всероссийских соревнования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рганизация содержательного досуга и активного отдых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Увеличение числа людей с ограниченными физическими возможностями, занимающихся физической культурой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К ПОДПРОГРАММЕ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"РАЗВИТИЕ ФИЗ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 СПОРТА СРЕДИ ЛЮДЕЙ С ОГРАНИЧЕННЫМИ ФИЗИЧЕСКИМ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ВОЗМОЖНОСТЯМИ"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2011 - 2015 гг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 1. СОДЕРЖАНИЕ ПРОБЛЕМЫ И НЕОБХОДИМОСТЬ Е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РОГРАММНЫМИ МЕТОДАМИ. СОЦИАЛЬНО-ЭКОНОМИЧЕСК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СНОВАНИЕ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Варненском муниципальном районе по состоянию на 01.10.2010г  численность инвалидов составляет 2010 человек. Из них детей-299 человек. Администрация Варненского муниципального района считает, что вовлечение все большего числа лиц с ограниченными возможностями здоровья и  инвалидов в систематические занятия адаптивной физической культурой и спортом- это главное в работе отдела по физической культуре и спорту администрации Варненского муниципального района. Поэтому необходимо  больше уделять внимание созданию условий для занятий инвалидов, готовить кадры для этой работы, а также спортивный инвентарь и оборудование 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705" w:leader="none"/>
        </w:tabs>
        <w:spacing w:lineRule="auto" w:line="360"/>
        <w:ind w:firstLine="709"/>
        <w:jc w:val="both"/>
        <w:rPr/>
      </w:pPr>
      <w:r>
        <w:rPr/>
        <w:t>Раздел 2. ЦЕЛИ И ЗАДАЧИ ПОДПРОГРАММЫ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целью подпрограммы является организация занятий физической культурой и спортом в системе непрерывной реабилитации инвалидов, в том числе детей с отклонениями в физическом развитии, проведение с ними физкультурно-оздоровительных и спортивных мероприятий, подготовка и участие спортсменов-инвалидов в областных и всероссийских соревнованиях. Через занятия спортом и физической культурой предоставить возможность инвалидам адаптироваться к самостоятельной жизн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здание комфортных условий для реабилитации, рациональной организации досуга, активного отдыха, общения людей с ограниченными физическими возможностями через занятия физической 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величение числа регулярно занимающихся физ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вышение уровня физического состояния людей с ограниченными физически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витие интереса к занятиям физической культурой и спортом среди людей с ограниченными физическими возможностями как к средству самоутверждения, повышения уровня самооценки, как способу укрепления здоровья, как средству социальной и психологической адаптации и интеграции в обычную, нормаль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рганизация круглогодичных тренировок и спортивных соревнований по различным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 3. СИСТЕМА ПОДПРОГРАММНЫХ МЕРОПРИЯТ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РЕСУРСНОЕ ОБЕСПЕ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мероприятий подпрограммы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здание условий для реабилитации людей с ограниченными физически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ероприятия, направленные на повышение спортивного мастерства спортсменов-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ю содержательного досуга людей с ограниченными физически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матривается, что финансирование мероприятий программы будет осуществляться  за счет средств областного бюджета  и  Варненского муниципального района с привлечением внебюдж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ВЕРШЕНСТВОВАНИЕ ФОРМ ФИЗКУЛЬТУРНО-СПОРТИВНОЙ РАБОТЫ СРЕДИ ИНВАЛИДОВ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2119"/>
        <w:gridCol w:w="1991"/>
        <w:gridCol w:w="1562"/>
        <w:gridCol w:w="1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сполн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о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исполн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плана физкультурно-оздоровительных мероприятий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Октябрь года, предшествующего планированию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 дополнительного финансир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венства Варненского муниципального района по видам спорта среди инвалидов с нарушением опорно-двигательного аппарата, с общим заболеваниями, среди слепых и глухих, детской зимней и летней спартакиады «Весе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зимней областной Спартакиаде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летней областной Спартакиаде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областной спартакиаде среди детей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областных турнирах по настольному теннису, пауэрлифтингу, борьбе, армспорту, дартсу, шахмататам, русским шашк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граждение по итогам смотра-конкурса на лучшую постановку физкультурно-оздоровительной работы среди организац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br w:type="textWrapping" w:clear="all"/>
      </w:r>
      <w:r>
        <w:rPr/>
        <w:t>2. РАЗВИТИЕ РЕКЛАМНО-ИНФОРМАЦИОННОЙ И ПРОПАГАНДИСТСКОЙ</w:t>
      </w:r>
    </w:p>
    <w:p>
      <w:pPr>
        <w:pStyle w:val="Normal"/>
        <w:spacing w:before="280" w:after="280"/>
        <w:rPr/>
      </w:pPr>
      <w:r>
        <w:rPr/>
        <w:t>ДЕЯТЕЛЬНОСТИ ПО ФИЗИЧЕСКОЙ КУЛЬТУРЕ И СПОРТУ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57"/>
        <w:gridCol w:w="1422"/>
        <w:gridCol w:w="1991"/>
        <w:gridCol w:w="1562"/>
        <w:gridCol w:w="179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сполн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о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исполнитель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спортивных афиш, рекламных щитов на улицах с.Варна, пропагандирующих здоровый образ жизни среди инвали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ещение в СМИ мероприятий, направленных на развитие спорта среди инвали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-2015г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Без дополнительного финансир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лата труда инструктора по физической культуре и спорту среди инвали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МАТЕРИАЛЬНО-СПОРТИВНОЕ ОБЕСПЕЧЕНИЕ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82"/>
        <w:gridCol w:w="1514"/>
        <w:gridCol w:w="1947"/>
        <w:gridCol w:w="1634"/>
        <w:gridCol w:w="183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сполн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ое финансир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исполнитель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инвалидов спортивным инвентарем, оборудованием, спортивной формо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Ки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 по программ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5г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Раздел 4.ОЦЕНКА ЭФФЕКТИВНОСТИ И ПРОГНОЗ</w:t>
      </w:r>
    </w:p>
    <w:p>
      <w:pPr>
        <w:pStyle w:val="Normal"/>
        <w:spacing w:before="280" w:after="280"/>
        <w:rPr/>
      </w:pPr>
      <w:r>
        <w:rPr/>
        <w:t>СОЦИАЛЬНО-ЭКОНОМИЧЕСКИХ РЕЗУЛЬТАТОВ РЕАЛИЗАЦИИ ПРОГРАММЫ</w:t>
      </w:r>
    </w:p>
    <w:p>
      <w:pPr>
        <w:pStyle w:val="Normal"/>
        <w:spacing w:before="280" w:after="280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056"/>
        <w:gridCol w:w="1080"/>
        <w:gridCol w:w="904"/>
        <w:gridCol w:w="904"/>
        <w:gridCol w:w="904"/>
        <w:gridCol w:w="10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каторы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2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3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5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овые места на всероссийских соревнова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областных соревнова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оревнований, проведенных на территории Варнен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ка эффективности реализации подпрограммы осуществляется посредством изучения общественного мнения, проведения социологических исследований, выполнения подпрограммных мероприятий в соответствии с перечнем мероприятий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Эффективность реализации подпрограммы определяется степенью достижения поставленных целей и задач подпрограммы и будет выражаться, в первую очередь, в повышении общей работоспособности и позитивных изменений в состоянии здоровья людей с ограниченными физическими возможностями, повышении уровня физической подготовленности и, как следствие, спортивных результатов спортсменов-инвалидов.</w:t>
      </w:r>
    </w:p>
    <w:p>
      <w:pPr>
        <w:pStyle w:val="Normal"/>
        <w:spacing w:before="280" w:after="280"/>
        <w:rPr/>
      </w:pPr>
      <w:r>
        <w:rPr/>
        <w:t>Основным показателем подпрограммы является ежегодное увеличение числа инвалидов, целенаправленно занимающихся физкультурой и спортом, на  развитие существующих и новых видов спорта среди инвалидов.</w:t>
      </w:r>
    </w:p>
    <w:p>
      <w:pPr>
        <w:pStyle w:val="Normal"/>
        <w:spacing w:before="280" w:after="280"/>
        <w:rPr/>
      </w:pPr>
      <w:r>
        <w:rPr/>
        <w:t>Раздел 5. ОРГАНИЗАЦИЯ УПРАВЛЕНИЯ ПОДПРОГРАММОЙ</w:t>
      </w:r>
    </w:p>
    <w:p>
      <w:pPr>
        <w:pStyle w:val="Normal"/>
        <w:spacing w:before="280" w:after="280"/>
        <w:rPr/>
      </w:pPr>
      <w:r>
        <w:rPr/>
        <w:t>И КОНТРОЛЬ ЗА ХОДОМ ЕЕ РЕАЛИЗАЦИИ</w:t>
      </w:r>
    </w:p>
    <w:p>
      <w:pPr>
        <w:pStyle w:val="Normal"/>
        <w:spacing w:before="280" w:after="280"/>
        <w:rPr/>
      </w:pPr>
      <w:r>
        <w:rPr/>
        <w:t>Исполнителями Подпрограммы являются:</w:t>
      </w:r>
    </w:p>
    <w:p>
      <w:pPr>
        <w:pStyle w:val="Normal"/>
        <w:spacing w:before="280" w:after="280"/>
        <w:rPr/>
      </w:pPr>
      <w:r>
        <w:rPr/>
        <w:t>- отдел по физической культуре и спорту администрации Варненского  муниципального района;</w:t>
      </w:r>
    </w:p>
    <w:p>
      <w:pPr>
        <w:pStyle w:val="Normal"/>
        <w:spacing w:before="280" w:after="280"/>
        <w:rPr/>
      </w:pPr>
      <w:r>
        <w:rPr/>
        <w:t>-  МУ ДОД ДЮСШ им. Ловчикова Н В;</w:t>
      </w:r>
    </w:p>
    <w:p>
      <w:pPr>
        <w:pStyle w:val="Normal"/>
        <w:spacing w:before="280" w:after="280"/>
        <w:rPr/>
      </w:pPr>
      <w:r>
        <w:rPr/>
        <w:t>- инструктора по физической культуре и спорту  сельских поселений.</w:t>
      </w:r>
    </w:p>
    <w:p>
      <w:pPr>
        <w:pStyle w:val="Normal"/>
        <w:spacing w:before="280" w:after="280"/>
        <w:rPr/>
      </w:pPr>
      <w:r>
        <w:rPr/>
        <w:t>Расходование средств бюджета осуществляется исполнителями программы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right="-82" w:firstLine="900"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ind w:right="-8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6:00Z</dcterms:created>
  <dc:creator>Районный Совет Депутатов</dc:creator>
  <dc:description/>
  <cp:keywords/>
  <dc:language>en-US</dc:language>
  <cp:lastModifiedBy>Мананникова С.В.</cp:lastModifiedBy>
  <cp:lastPrinted>2013-10-25T16:47:00Z</cp:lastPrinted>
  <dcterms:modified xsi:type="dcterms:W3CDTF">2013-10-25T10:56:00Z</dcterms:modified>
  <cp:revision>53</cp:revision>
  <dc:subject/>
  <dc:title/>
</cp:coreProperties>
</file>