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ФИЛАКТИКИ ПРЕСТУПЛЕНИЙ И ИНЫХ ПРАВОНАРУШ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В ВАРНЕНСКОМ МУНИЦИПАЛЬНОМ РАЙОНЕ ЧЕЛЯБИНСКОЙ ОБЛАСТИ НА 2017 ГОД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78"/>
        <w:gridCol w:w="7183"/>
      </w:tblGrid>
      <w:tr>
        <w:trPr>
          <w:trHeight w:val="1369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муниципальной 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  <w:p>
            <w:pPr>
              <w:pStyle w:val="Heading4"/>
              <w:spacing w:lineRule="auto" w:line="240"/>
              <w:ind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профилактики преступлений и иных правонарушений в Варненском муниципальном районе Челябинской области на 2017 год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ind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арненского муниципального района Челябинской области</w:t>
            </w:r>
          </w:p>
        </w:tc>
      </w:tr>
      <w:tr>
        <w:trPr>
          <w:trHeight w:val="1616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но- целевые инструменты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175" w:hanging="360"/>
              <w:jc w:val="both"/>
              <w:rPr/>
            </w:pPr>
            <w:r>
              <w:rPr>
                <w:sz w:val="26"/>
                <w:szCs w:val="26"/>
              </w:rPr>
              <w:t>- Комиссия по делам несовершеннолетних и защите их прав ((далее КДН и ЗП) 3 – 00 – 7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инистерства внутренних дел России по Варненскому району    (далее – ОМВД) 2 – 18 - 68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Варне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районная больница Варненского района (МУЗ «Варненская ЦРБ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администрации Варненского муниципального района (УСЗ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ое сельское посел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50" w:hanging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</w:t>
            </w:r>
          </w:p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21"/>
              <w:rPr/>
            </w:pPr>
            <w:r>
              <w:rPr/>
              <w:t>совершенствование системы профилактики преступлений и иных правонарушений, позволяющей снизить количество зарегистрированных на территории Варненского муниципального района преступлений и иных противоправных проявлений.</w:t>
            </w:r>
          </w:p>
        </w:tc>
      </w:tr>
      <w:tr>
        <w:trPr>
          <w:trHeight w:val="2660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. Осуществление целенаправленной социально-правовой профилактики правонаруш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. Снижение уровня преступности на территории Варненского муниципального  района за сч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. Совершенствования нормативной правовой базы района по профилактике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. Активизации участия и улучшения координации деятельности органов государственной власти и местного самоуправления в предупреждении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). Вовлечения в деятельность по предупреждению правонарушений учреждений, иных организаций всех форм собственности, в том числе обществе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. Повышения оперативности реагирования правоохранительных органов на заявления и сообщения о правонарушениях за счет наращивания сил правопорядка и применения технических средств контроля за ситуацией в общественных мес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.Активизации работы по предупреждению и профилактике правонарушений, совершаемых в общественных местах, на улицах, в сфере семейно-бытовых отношений, рецидивной преступности, а также правонарушений, совершаемых несовершеннолетними;</w:t>
            </w:r>
          </w:p>
          <w:p>
            <w:pPr>
              <w:pStyle w:val="21"/>
              <w:rPr/>
            </w:pPr>
            <w:r>
              <w:rPr/>
              <w:t>6).Создания надежной системы противодействия организованной преступности, наркобизнесу, терроризму, проявлениям экстремизма, незаконной миграции, экономической преступности и корруп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Выявление и устранение причин и условий, способствующих совершению преступлений и иных правонару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6"/>
                <w:szCs w:val="26"/>
              </w:rPr>
              <w:t>4. Активизация работы по предупреждению и профилактике правонарушений, совершаемых на улицах, в общественных местах, в сфере семейно-бытовых отношений, рецидивной преступности, а также правонарушений, совершаемых несовершеннолетними;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показатели и индикаторы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раскрытых преступлений (преступлени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доля тяжких преступл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совершенных лицами, находящимися в состоянии опьянения (преступлени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совершенных лицами, ранее совершавшими преступления (преступлени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совершенных в общественных местах (преступлений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я тяжких преступлений, совершенных в сфере семейно-бытовых отношений (преступлений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ижение количества человек, злоупотребляющих спиртными напитками и наркотических средств (до 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числа трудоустроенных несовершеннолетних граждан, находящихся в трудной жизненной ситуации и социально опасном положении (до человек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трудоустроенных граждан, освобожденных из учреждений, исполняющих наказание, зарегистрированных в службе занятости населения в качестве безработных и ищущих работу (до человек)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Увеличение числа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 (организаций);</w:t>
            </w:r>
          </w:p>
          <w:p>
            <w:pPr>
              <w:pStyle w:val="21"/>
              <w:widowControl/>
              <w:autoSpaceDE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сновные направления осуществления мероприятий муниципальной 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21"/>
              <w:widowControl/>
              <w:autoSpaceDE w:val="true"/>
              <w:rPr/>
            </w:pPr>
            <w:r>
              <w:rPr/>
              <w:t>общие организационные мероприятия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Предупреждение беспризорности и безнадзорности, профилактика правонарушений несовершеннолетних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Культурное, спортивное, правовое, нравственное и военно-патриотическое воспитание граждан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Предупреждение рецидивной преступности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Профилактика алкоголизма и наркомании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Организация трудоустройства;</w:t>
            </w:r>
          </w:p>
          <w:p>
            <w:pPr>
              <w:pStyle w:val="21"/>
              <w:widowControl/>
              <w:autoSpaceDE w:val="true"/>
              <w:rPr/>
            </w:pPr>
            <w:r>
              <w:rPr/>
              <w:t>Материально техническое обеспеч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из местного бюджета в </w:t>
            </w:r>
            <w:r>
              <w:rPr>
                <w:color w:val="000000"/>
                <w:sz w:val="26"/>
                <w:szCs w:val="26"/>
              </w:rPr>
              <w:t xml:space="preserve"> 2017 году составит  715,0 тыс. рублей.</w:t>
            </w:r>
          </w:p>
        </w:tc>
      </w:tr>
      <w:tr>
        <w:trPr>
          <w:trHeight w:val="727" w:hRule="atLeas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количества раскрытых преступ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доли тяжких преступл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лицами, находящимися в состоянии опьян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лицами, ранее совершавшими преступ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количества преступлений, совершенных в общественных мес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тяжких преступлений, совершенных в сфере семейно-бытов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ижение количества человек, злоупотребляющих спиртными напитками и наркотических сред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трудоустроенных граждан, освобожденных из учреждений, исполняющих наказание, зарегистрированных в службе занятости населения в качестве безработных и ищущих работ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числа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  </w:t>
            </w:r>
          </w:p>
        </w:tc>
        <w:tc>
          <w:tcPr>
            <w:tcW w:w="71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360"/>
              <w:jc w:val="both"/>
              <w:rPr/>
            </w:pPr>
            <w:r>
              <w:rPr>
                <w:sz w:val="26"/>
                <w:szCs w:val="26"/>
              </w:rPr>
              <w:t>Контроль за исполнением мероприятий Программы осуществляет Комиссия по делам несовершеннолетних и защите их прав ((далее КДН и ЗП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инистерства внутренних дел России по Варненскому району    (далее – ОМВД); </w:t>
            </w:r>
          </w:p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I.   Содержание проблемы и 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необходимости ее решения программными методам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авоохранительным органам Варненского муниципального района в результате комплекса принятых мер, реализации мероприятий муниципальной Программы профилактики преступлений и иных правонарушений в Варненском муниципальном районе Челябинской области на 2016 год  удалось стабилизировать криминогенную обстановку. По итогам  2016 года  число зарегистрированных  преступлений уменьшилось на 8,06 %, вместе с тем увеличилась раскрываемость преступлений на 0,59 %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Вместе с тем, криминогенная обстановка в районе остается сложной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ются острыми проблемы детской безнадзорности, преступности несовершеннолетних, преступлений совершаемых лицами в состоянии алкогольного опьян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 криминогенную обстановку негативно влияют: распространение алкоголизма и наркомании, детская безнадзорность, преступления совершаемых в сфере семейно-бытовых отношений, и преступлений, совершаемых лицами, не имеющими постоянного источника доходов и ранее судимыми лицами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3. В ближайшей перспективе возможны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увеличение количества преступлений, направленных против личности и собствен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рост числа преступлений экономической направленности, в том числе коммерческого подкупа, взяточничества;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повышение степени опасности, изощренности и дерзости преступлений, все большее использование в преступных целях профессиональных знаний специалистов различного профиля, усиление технической оснащенности преступников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ост преступности несовершеннолетних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увеличение числа правонарушений, связанных с контрабандой, изготовлением и сбытом контрафактной продукции, в том числе опасной для здоровь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4. Предупреждение правонарушений и борьба с преступностью, обеспечение общественной безопасности являются непременным условием стабильного существования и поступательного развития общества, создания достойных условий и уровня жизни граждан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Сложившаяся в предыдущие десятилетия практика ориентации только на силовые методы борьбы с преступностью, ужесточения наказания не даёт желаемых результатов. В условиях развития демократического общества важнейшей составной частью противодействия преступности и иным противоправным проявлениям должно стать их предупреждение. 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табилизация и последующее улучшение криминогенной ситуации невозможны без создания эффективной многоуровневой системы профилактики правонарушений и преступ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Задача снижения уровня правонарушений, совершаемых на улицах и в общественных местах, предполагает совершенствование форм и методов несения службы сотрудниками правоохранительных органов, развитие систем технического наблюдения и связи, активное использование и увеличение численности сил, повседневно осуществляющих охрану общественного порядка в населенных пунктах, за счет более активного привлечения населения и разработки системы моральных (материальных) стимулов, обеспечения правовой и социальной защиты лиц, участвующих в поддержании правопорядка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шение всего этого комплекса задач невозможно без постоянной государственной поддержки, объединения и координации усилий органов государственной власти и местного самоуправления,  привлечения к профилактической работе негосударственных структур, общественных объединений и населения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0"/>
        <w:rPr>
          <w:sz w:val="26"/>
          <w:szCs w:val="26"/>
        </w:rPr>
      </w:pPr>
      <w:r>
        <w:rPr>
          <w:sz w:val="26"/>
          <w:szCs w:val="26"/>
        </w:rPr>
        <w:t>Раздел II.</w:t>
        <w:tab/>
        <w:t>Основные цели и задач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1. Целью муниципальной Программы является совершенствование системы профилактики правонарушений, позволяющей снизить количество зарегистрированных на территории Варненского муниципального района преступлений и иных правонаруш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2. Программа предусматривает решение следующего комплекса задач: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1. Осуществление целенаправленной социально-правовой профилактики правонаруш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2.2. Снижение уровня преступности на территории Варненского муниципального района за счет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совершенствования нормативной правовой базы Варненского муниципального района по профилактике правонарушен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активизации участия и улучшения координации деятельности органов государственной власти и органов власти муниципальных образований в предупреждении правонарушен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вовлечения в деятельность по предупреждению правонарушений учреждений, иных организаций всех форм собственности, в том числе общественных организац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повышения оперативности реагирования правоохранительных органов на заявления и сообщения о правонарушениях за счет наращивания сил правопорядка и применения технических средств контроля за ситуацией в общественных местах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материально-технической базы ОМВ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2.3. Активизация работы по предупреждению и профилактике правонарушений, совершаемых на улицах, в общественных местах, в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2"/>
        <w:spacing w:lineRule="auto" w:line="240"/>
        <w:ind w:firstLine="700"/>
        <w:rPr>
          <w:sz w:val="26"/>
          <w:szCs w:val="26"/>
        </w:rPr>
      </w:pPr>
      <w:r>
        <w:rPr>
          <w:sz w:val="26"/>
          <w:szCs w:val="26"/>
        </w:rPr>
        <w:t>2.4. Выявление и устранение причин и условий, способствующих совершению правонарушений.</w:t>
      </w:r>
    </w:p>
    <w:p>
      <w:pPr>
        <w:pStyle w:val="2"/>
        <w:spacing w:lineRule="auto" w:line="240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firstLine="7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III.</w:t>
        <w:tab/>
        <w:t>Сроки и этапы реализации муниципальной Программы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Срок реализации муниципальной Программы  - 2017 год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</w:t>
        <w:tab/>
        <w:t>Система мероприятий муниципальной Программы.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1. Мероприятия Программы осуществляются по следующим основным направлениям: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 Общие организационные мероприятия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2 Предупреждение беспризорности и безнадзорности, профилактика правонарушений несовершеннолетних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3 Культурное, спортивное, правовое, нравственное и военно-патриотическое воспитание граждан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4 Предупреждение рецидивной преступности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5 Профилактика алкоголизма и наркомании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6 Организация трудоустройства;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7 Материально – техническое обеспечение;</w:t>
      </w:r>
    </w:p>
    <w:p>
      <w:pPr>
        <w:pStyle w:val="2"/>
        <w:spacing w:lineRule="auto" w:line="240"/>
        <w:ind w:firstLine="700"/>
        <w:rPr/>
      </w:pPr>
      <w:r>
        <w:rPr>
          <w:sz w:val="26"/>
          <w:szCs w:val="26"/>
        </w:rPr>
        <w:t>Система программных мероприятий и объем их финансирования представлены в Приложении 1. К муниципальной Программе.</w:t>
      </w:r>
    </w:p>
    <w:p>
      <w:pPr>
        <w:pStyle w:val="2"/>
        <w:spacing w:lineRule="auto" w:line="240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V.</w:t>
        <w:tab/>
        <w:t>Ресурсное обеспечение муниципальной Программы.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униципальной Программы из местного бюджета в 2017 году </w:t>
      </w:r>
      <w:r>
        <w:rPr>
          <w:b/>
          <w:bCs/>
          <w:sz w:val="28"/>
          <w:szCs w:val="28"/>
        </w:rPr>
        <w:t>715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2"/>
        <w:spacing w:lineRule="auto" w:line="240"/>
        <w:ind w:firstLine="700"/>
        <w:rPr>
          <w:color w:val="000000"/>
          <w:sz w:val="26"/>
          <w:szCs w:val="26"/>
        </w:rPr>
      </w:pPr>
      <w:r>
        <w:rPr>
          <w:sz w:val="26"/>
          <w:szCs w:val="26"/>
        </w:rPr>
        <w:t>1. Объемы финансирования муниципальной Программы «Профилактики преступлений и иных правонарушений в Варненском муниципальном районе Челябинской области на 2017 год» могут корректироваться с учетом доходов местного бюджета на соответствующий финансовый год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В целях финансирования отдельных мероприятий, направленных на профилактику преступлений и иных правонарушений, планируется привлечение средств из областного бюджета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роме того, предполагается привлечение средств из внебюджетных источников – сумма не определена.</w:t>
      </w:r>
    </w:p>
    <w:p>
      <w:pPr>
        <w:pStyle w:val="3"/>
        <w:ind w:left="0" w:firstLine="700"/>
        <w:rPr/>
      </w:pPr>
      <w:r>
        <w:rPr>
          <w:sz w:val="26"/>
          <w:szCs w:val="26"/>
        </w:rPr>
        <w:t>Участие внебюджетных источников в реализации мероприятий Программы осуществляется на основании соглашений (договоров, государственных контрактов)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V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>Организация управления и механизм реализации               муниципальной Программ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казчиком Программы является администрация Варненского муниципального района  Челябинской области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2. Реализация Программы обеспечивается путем осуществления мер по предупреждению преступлений и иных правонарушений, укреплению правопорядка, обеспечению общественной безопасности в жилом сектор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3. Соисполнители муниципальной Программы ежеквартально в срок до 5 числа, следующего за отчетным периодом подготавливают отчеты об исполнении мероприятий муниципальной Программы, и предоставляют его основному разработчику Программы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4. Основной разработчик муниципальной Программы на основании отчетов соисполнителей ежеквартально подготавливает сводный отчет о ходе реализации муниципальной Программы и предоставляет в Комитет экономики администрации Варненского муниципального района Челябинской области в срок до 10 числа, следующего за отчетным периодо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5. Исполнител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выделяемых для выполнения Программы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 Реализация Программы осуществляется на основе государственных контрактов (договоров) на закупку и поставку продукции для государственных нужд в соответствии с требованиями Федерального закон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autoSpaceDE w:val="false"/>
        <w:ind w:left="-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жидаемые результаты реализации муниципальной        Программы.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1. Рост количества раскрытых преступ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2. Снижение доли тяжких преступлени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3. Снижение количества преступлений, совершенных лицами, находящимися в состоянии опья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 Снижение количества преступлений, совершенных лицами, ранее совершавшими преступ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 Снижение количества преступлений, совершенных в общественных ме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нижение доли тяжких преступлений, совершенных в сфере семейно-бытовых отношений.</w:t>
      </w:r>
    </w:p>
    <w:p>
      <w:pPr>
        <w:pStyle w:val="Normal"/>
        <w:jc w:val="both"/>
        <w:rPr/>
      </w:pPr>
      <w:r>
        <w:rPr>
          <w:sz w:val="26"/>
          <w:szCs w:val="26"/>
        </w:rPr>
        <w:t>7. Снижение количества человек, злоупотребляющих спиртными напитками и наркотически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>8. Увеличение числа трудоустроенных несовершеннолетних граждан, находящихся в трудной жизненной ситуации и социально опасном полож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величение числа трудоустроенных граждан, освобожденных из учреждений, исполняющих наказание, зарегистрированных в службе занятости населения в качестве безработных и ищущих работу;</w:t>
      </w:r>
    </w:p>
    <w:p>
      <w:pPr>
        <w:pStyle w:val="Normal"/>
        <w:jc w:val="both"/>
        <w:rPr/>
      </w:pPr>
      <w:r>
        <w:rPr>
          <w:sz w:val="26"/>
          <w:szCs w:val="26"/>
        </w:rPr>
        <w:t>10. Рост числа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>
          <w:sz w:val="26"/>
          <w:szCs w:val="26"/>
        </w:rPr>
        <w:t>Основными целевыми индикаторами и показателями муниципальной             программы избраны целевые индикаторы и показатели, позволяющие адекватно оценить процессы достижения результатов, измерить на основе отобранных        критериев результаты развития процессов в динамике, осуществить мониторинг реализации запланированных мероприятий муниципальной программы на           муниципальном уровне, оптимизировать финансовые расх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bookmarkStart w:id="0" w:name="Par424"/>
      <w:bookmarkEnd w:id="0"/>
      <w:r>
        <w:rPr>
          <w:b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3"/>
        <w:gridCol w:w="1984"/>
        <w:gridCol w:w="2127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стигнутое значение по итогам </w:t>
            </w:r>
            <w:r>
              <w:rPr>
                <w:b/>
              </w:rPr>
              <w:t>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438"/>
            <w:bookmarkStart w:id="2" w:name="Par439"/>
            <w:bookmarkEnd w:id="1"/>
            <w:bookmarkEnd w:id="2"/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раскрытых преступлений (преступл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06" w:firstLine="36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457"/>
            <w:bookmarkStart w:id="4" w:name="Par448"/>
            <w:bookmarkEnd w:id="3"/>
            <w:bookmarkEnd w:id="4"/>
            <w:r>
              <w:rPr/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доля тяжких преступлений (%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Par490"/>
            <w:bookmarkEnd w:id="5"/>
            <w:r>
              <w:rPr/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реступлений, совершенных лицами, находящимися в состоянии опьянения (преступл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реступлений, совершенных лицами, ранее совершавшими преступления (преступл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реступлений, совершенных в общественных местах (преступл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оля тяжких преступлений, совершенных в сфере семейно-бытовых отношений (%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человек, злоупотребляющих спиртными напитками и наркотических средств (человек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трудоустроенных несовершеннолетних граждан, находящихся в трудной жизненной ситуации и социально опасном положении (человек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трудоустроенных граждан, освобожденных из учреждений, исполняющих наказание, зарегистрированных в службе занятости населения в качестве безработных и ищущих работу (человек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вовлеченных в деятельность по предупреждению правонарушений учреждений, иных организаций всех форм собственности, в том числе общественных организаций (организац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Par589"/>
      <w:bookmarkStart w:id="7" w:name="Par556"/>
      <w:bookmarkStart w:id="8" w:name="Par523"/>
      <w:bookmarkStart w:id="9" w:name="Par589"/>
      <w:bookmarkStart w:id="10" w:name="Par556"/>
      <w:bookmarkStart w:id="11" w:name="Par523"/>
      <w:bookmarkEnd w:id="9"/>
      <w:bookmarkEnd w:id="10"/>
      <w:bookmarkEnd w:id="11"/>
    </w:p>
    <w:p>
      <w:pPr>
        <w:pStyle w:val="3"/>
        <w:ind w:left="0"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Финансово-экономическое обоснование муниципальной Программы.</w:t>
      </w:r>
    </w:p>
    <w:p>
      <w:pPr>
        <w:pStyle w:val="3"/>
        <w:ind w:left="0"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left="0" w:firstLine="70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муниципальной Программы приведено в </w:t>
      </w:r>
      <w:r>
        <w:rPr>
          <w:spacing w:val="-4"/>
          <w:sz w:val="26"/>
          <w:szCs w:val="26"/>
        </w:rPr>
        <w:t>Приложении 1 к муниципальной Программе.</w:t>
      </w:r>
    </w:p>
    <w:p>
      <w:pPr>
        <w:pStyle w:val="3"/>
        <w:ind w:left="0" w:firstLine="70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планируемой эффективности Программы применяются следующие критерии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соответствие Программы системе приоритетов социально – экономического развития Челябинской област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боснование целей и задач Программы в соответствии с целями и задачами  Стратегии социально – экономического развития Челябин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) обоснование решения системных проблем отрасли через программно-целевой метод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уровень проработки целевых показателей и индикаторов эффективности реализации Программы и соответствие их следующим функциональным критерия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ражение специфики и решение задач по проблемам, отраженным в Программе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енные значения показа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зависимость показателей от реализации мер государственной поддержк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инамичный характер и изменяемость показа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д) уровень финансового обеспечения Программы и его структурные параметр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. Оценка эффективности реализации Программы проводится ежегодно на конце отчетного периода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муниципальной Программе «Профилактика преступлений и иных  правонарушений в Варненском муниципальном районе Челябинской   области на 2017 год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по социальным вопросам:                        С.А. Макайкина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Главы района по финансовым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вопросам, начальн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:                                                                 Т.Н. Игнатьева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арненского муниципального района:                                               Л.С. Дуб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едущий специалист Комитета экономи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Варнен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а:                                                                                                  Ю.С. Зай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урор Варненского район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ладший советник юстиции:                                                                А.В. Кат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ДН и ЗП                                                                   Т.В. Зу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МВД по Варненскому району:                                    Е.С. Яш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управления образования:                                                    Л.Ю. Яруш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рач МУЗ «Варненская ЦРБ»                                             Е.Н. </w:t>
      </w:r>
      <w:r>
        <w:rPr>
          <w:sz w:val="28"/>
          <w:szCs w:val="28"/>
          <w:shd w:fill="FFFFFF" w:val="clear"/>
        </w:rPr>
        <w:t>Слин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администрации Варне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            Е.С. Прох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ненского сельского поселения:                                        А.Н. Рябо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сполнения см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/>
      </w:pPr>
      <w:r>
        <w:rPr>
          <w:sz w:val="28"/>
          <w:szCs w:val="28"/>
        </w:rPr>
        <w:t>Варненского муниципального района                                              С.Ю. Коннова</w:t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567" w:top="760" w:footer="567" w:bottom="76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85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-108" w:hanging="0"/>
      <w:outlineLvl w:val="3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485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485"/>
      <w:jc w:val="right"/>
      <w:outlineLvl w:val="8"/>
    </w:pPr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420" w:firstLine="4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i/>
      <w:iCs/>
      <w:sz w:val="26"/>
      <w:szCs w:val="2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485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Style7">
    <w:name w:val="Название объекта"/>
    <w:basedOn w:val="Normal"/>
    <w:next w:val="Normal"/>
    <w:qFormat/>
    <w:pPr>
      <w:widowControl w:val="false"/>
      <w:autoSpaceDE w:val="false"/>
      <w:jc w:val="righ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widowControl w:val="false"/>
      <w:autoSpaceDE w:val="false"/>
      <w:ind w:left="32" w:right="32" w:hanging="32"/>
    </w:pPr>
    <w:rPr>
      <w:sz w:val="26"/>
      <w:szCs w:val="2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3:46:00Z</dcterms:created>
  <dc:creator>Artem</dc:creator>
  <dc:description/>
  <cp:keywords/>
  <dc:language>en-US</dc:language>
  <cp:lastModifiedBy>ь</cp:lastModifiedBy>
  <cp:lastPrinted>2016-10-25T10:29:00Z</cp:lastPrinted>
  <dcterms:modified xsi:type="dcterms:W3CDTF">2016-11-16T07:39:00Z</dcterms:modified>
  <cp:revision>120</cp:revision>
  <dc:subject/>
  <dc:title>Постановление Законодательного собрания Челябинской области</dc:title>
</cp:coreProperties>
</file>