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62200</wp:posOffset>
            </wp:positionH>
            <wp:positionV relativeFrom="paragraph">
              <wp:posOffset>8890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 апреля 2013 год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принятии муниципальной целев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вышения безопас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движения и создания безопасных </w:t>
      </w:r>
    </w:p>
    <w:p>
      <w:pPr>
        <w:pStyle w:val="Normal"/>
        <w:ind w:right="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й для движения пешеходов в </w:t>
      </w:r>
    </w:p>
    <w:p>
      <w:pPr>
        <w:pStyle w:val="Normal"/>
        <w:ind w:right="398" w:hanging="0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</w:rPr>
        <w:t>Варненском муниципальном районе на 2013</w:t>
      </w:r>
      <w:bookmarkStart w:id="0" w:name="_GoBack"/>
      <w:bookmarkEnd w:id="0"/>
      <w:r>
        <w:rPr>
          <w:b/>
          <w:sz w:val="28"/>
          <w:szCs w:val="28"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Варненского муниципального райо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муниципальную целевую Программу повышения безопасности дорожного  движения и создания безопасных условий для движения пешеходов в Варненском муниципальном районе на 2013 год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заместителя Главы района по строительству и ЖКХ Парфёнова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С.В. 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8430</wp:posOffset>
                </wp:positionV>
                <wp:extent cx="2630805" cy="779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4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УТВЕРЖДЕН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Решением Собрания депутатов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от 24 апреля 2013 г. № 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1.4pt;mso-wrap-distance-left:9pt;mso-wrap-distance-right:0pt;mso-wrap-distance-top:0pt;mso-wrap-distance-bottom:0pt;margin-top:-10.9pt;mso-position-vertical-relative:text;margin-left:27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4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УТВЕРЖДЕНА: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Решением Собрания депутатов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от 24 апреля 2013 г. № 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аспорт</w:t>
      </w:r>
    </w:p>
    <w:p>
      <w:pPr>
        <w:pStyle w:val="Normal"/>
        <w:ind w:right="398" w:hanging="0"/>
        <w:jc w:val="center"/>
        <w:rPr/>
      </w:pPr>
      <w:r>
        <w:rPr>
          <w:b/>
          <w:sz w:val="28"/>
          <w:szCs w:val="28"/>
        </w:rPr>
        <w:t>муниципальной целевой Программы повышения безопасности дорожного движения и создания безопасных условий для движения пешеходов в Варненском муниципальном районе на 2013 год</w:t>
      </w:r>
    </w:p>
    <w:p>
      <w:pPr>
        <w:pStyle w:val="Normal"/>
        <w:ind w:firstLine="485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tbl>
      <w:tblPr>
        <w:tblW w:w="9747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21"/>
        <w:gridCol w:w="7326"/>
      </w:tblGrid>
      <w:tr>
        <w:trPr/>
        <w:tc>
          <w:tcPr>
            <w:tcW w:w="210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ind w:right="398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Муниципальная целевая программа повышения безопасности дорожного  движения и создания безопасных условий для движения пешеходов в Варненском муниципальном районена 2013 год</w:t>
            </w:r>
          </w:p>
          <w:p>
            <w:pPr>
              <w:pStyle w:val="Normal"/>
              <w:ind w:right="119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ind w:right="3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ind w:left="3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строительства и ЖК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ение государственной инспекции безопасности дорожного движения (далее – ОГИБДД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 (далее РОО)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обеспечения охраны жизни, здоровья граждан, создание безопасных условий для движения пешеходов, гарантии их законных прав на безопасные условия движения на дорогах Варненского муниципального района, снижение количества дорожно-транспортных происшествий, сокращение числа лиц, погибших в результате дорожно-транспортных происшествий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безопасностью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ля движения пешеходов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и профилактика возникновения очагов аварийности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и индикаторы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ми показателями Программы являютс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лиц, погибших в результате дорожно-транспортных происшествий, п</w:t>
            </w:r>
            <w:r>
              <w:rPr>
                <w:bCs/>
                <w:sz w:val="24"/>
                <w:szCs w:val="24"/>
              </w:rPr>
              <w:t>редполагается снижение количества погибших в 2013году на 1-2человека ежегод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кращение количества дорожно-транспортных происшествий с пострадавшими, предполагается </w:t>
            </w:r>
            <w:r>
              <w:rPr>
                <w:bCs/>
                <w:sz w:val="24"/>
                <w:szCs w:val="24"/>
              </w:rPr>
              <w:t>снижение числа дорожно-транспортных происшествий в 2012 году на 4-5 ДТ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ми индикаторами Программы являю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ранспортного риска (количества погибших в результате дорожно-транспортных происшествий на 10 тыс. транспортных средств) на 3-4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социального риска (количества погибших в результате дорожно-транспортных происшествий на 100 тыс. населения) на 3-4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яжести последствий (количества погибших в результате дорожно-транспортных происшествий на 100 пострадавших) на 1-2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детей, пострадавших в результате дорожно-транспортных происшествий по собственной неосторожности на 3-4%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сновные направления осуществления мероприятий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- повышение уровня правосознания граждан в сфере безопасности дорожного движения;</w:t>
            </w:r>
          </w:p>
          <w:p>
            <w:pPr>
              <w:pStyle w:val="Normal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- создания безопасных условий для движения пешеходов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рограммы –450 тыс. руб., в т. ч. из местного бюджета 50 тыс. руб.;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ежегодно на территории Варненского муниципального района на 3-4 %, в количественном соотношении от 4 до 5ДТП, и уменьшения количества погибших в дорожно-транспортных происшествиях на 3-4 % в количественном соотношении от 1 до 2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cya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рганизации управления реализацией Программы и контроля за ее исполнением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 Программы осуществляет Администрация Варненского муниципального района</w:t>
            </w:r>
          </w:p>
        </w:tc>
      </w:tr>
    </w:tbl>
    <w:p>
      <w:pPr>
        <w:pStyle w:val="Normal"/>
        <w:ind w:left="1960" w:hanging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60" w:hanging="1260"/>
        <w:rPr/>
      </w:pPr>
      <w:r>
        <w:rPr>
          <w:b/>
          <w:sz w:val="24"/>
          <w:szCs w:val="24"/>
        </w:rPr>
        <w:t xml:space="preserve">Глава I. </w:t>
      </w:r>
      <w:r>
        <w:rPr>
          <w:b/>
          <w:caps/>
          <w:sz w:val="24"/>
          <w:szCs w:val="24"/>
        </w:rPr>
        <w:t xml:space="preserve">Содержание проблемы и обоснование </w:t>
      </w:r>
    </w:p>
    <w:p>
      <w:pPr>
        <w:pStyle w:val="Normal"/>
        <w:ind w:left="1960" w:hanging="0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необходимости ее решения программными методами</w:t>
      </w:r>
    </w:p>
    <w:p>
      <w:pPr>
        <w:pStyle w:val="Normal"/>
        <w:ind w:firstLine="485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1.  Сохраня</w:t>
      </w:r>
      <w:r>
        <w:rPr>
          <w:color w:val="000000"/>
        </w:rPr>
        <w:t xml:space="preserve">ющаяся напряженная обстановка с обеспечением безопасности дорожного движения требует разработки и принятия неотложных мер по основным направлениям деятельности: </w:t>
      </w:r>
      <w:r>
        <w:rPr/>
        <w:t>создание условий для обеспечения охраны жизни, здоровья граждан, гарантии их законных прав на безопасные условия движения на дорогах, снижение количества дорожно-транспортных происшествий. Высокий уровень ДТП с пешеходами - наиболее насущная проблема.</w:t>
      </w:r>
    </w:p>
    <w:p>
      <w:pPr>
        <w:pStyle w:val="Style13"/>
        <w:spacing w:lineRule="auto" w:line="360" w:before="0" w:after="0"/>
        <w:ind w:firstLine="709"/>
        <w:rPr/>
      </w:pPr>
      <w:r>
        <w:rPr/>
        <w:t>Сложившаяся диспропорция между темпами развития улично-дорожной сети и темпами роста количества транспортных средств приводит к ухудшению условий движениясоциальному дискомфорту и, как следствие, к росту аварийности в населенных пунктах.</w:t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В условиях ограниченных средств на развитие улично-дорожной сети решение вопросов упорядоченного движения транспорта и пешеходов, сокращение числа дорожно-транспортных происшествий возможно только за счет широкого внедрения рациональных методов и применения современных технических средств и систем организации движения. </w:t>
      </w:r>
    </w:p>
    <w:p>
      <w:pPr>
        <w:pStyle w:val="TextBodyIndent"/>
        <w:suppressLineNumbers/>
        <w:suppressAutoHyphens w:val="true"/>
        <w:spacing w:lineRule="auto" w:line="360"/>
        <w:ind w:right="-1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шение проблем с обеспечением безопасности дорожного движения и снижения тяжести последствий ДТП с учетом изменения обстановки с аварийностью и постоянным приростом транспортных средств на дорогах, требует проведения ряда мероприятий социального, профилактического характера, а также мер предуп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грамма носит межведомственный характер, поскольку проблема с обеспечением безопасности дорожного движения затрагивает практически все сферы деятельности общества и предусматривает осуществление комплекса мероприятий, направленных на повышение эффективности деятельности Госавтоинспекции, разработку и применение эффективных схем, методов и средств организации дорожного движения, ликвидацию и профилактику возникновения очагов аварийности.</w:t>
      </w:r>
    </w:p>
    <w:p>
      <w:pPr>
        <w:pStyle w:val="Normal"/>
        <w:ind w:firstLine="485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Heading3"/>
        <w:ind w:firstLine="560"/>
        <w:rPr>
          <w:smallCaps/>
          <w:sz w:val="24"/>
          <w:szCs w:val="24"/>
        </w:rPr>
      </w:pPr>
      <w:r>
        <w:rPr>
          <w:sz w:val="24"/>
          <w:szCs w:val="24"/>
        </w:rPr>
        <w:t xml:space="preserve">Глава II. </w:t>
      </w:r>
      <w:r>
        <w:rPr>
          <w:caps/>
          <w:sz w:val="24"/>
          <w:szCs w:val="24"/>
        </w:rPr>
        <w:t>Основные цели и задачи программы</w:t>
      </w:r>
    </w:p>
    <w:p>
      <w:pPr>
        <w:pStyle w:val="ConsNonformat"/>
        <w:suppressLineNumbers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ConsNonformat"/>
        <w:suppressLineNumbers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Целью Программы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охраны жизни, здоровья граждан и их имущества, гарантии их законных прав на безопасные условия движения на дорогах Варненского муниципального района, снижение количества дорожно-транспортных происшествий, сокращение числа лиц, погибших в результате дорожно-транспортных происшествий.</w:t>
      </w:r>
    </w:p>
    <w:p>
      <w:pPr>
        <w:pStyle w:val="1"/>
        <w:widowControl w:val="false"/>
        <w:suppressLineNumbers/>
        <w:suppressAutoHyphens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грамма предусматривает решение следующего комплекса задач:</w:t>
      </w:r>
    </w:p>
    <w:p>
      <w:pPr>
        <w:pStyle w:val="1"/>
        <w:widowControl w:val="false"/>
        <w:suppressLineNumbers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повышение эффективности управления безопасностью дорожного движения; </w:t>
      </w:r>
    </w:p>
    <w:p>
      <w:pPr>
        <w:pStyle w:val="ConsNonformat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оздание безопасных условий для движения пешеходов;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3) предупреждение опасного поведения участников дорожного движения; 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4) разработка и применение эффективных схем, методов и средств организации дорожного движения; 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5) ликвидация и профилактика возникновения очагов аварийности.</w:t>
      </w:r>
    </w:p>
    <w:p>
      <w:pPr>
        <w:pStyle w:val="311"/>
        <w:widowControl w:val="false"/>
        <w:suppressLineNumbers/>
        <w:suppressAutoHyphens w:val="true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0"/>
        <w:rPr>
          <w:cap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III. </w:t>
      </w:r>
      <w:r>
        <w:rPr>
          <w:b/>
          <w:bCs/>
          <w:caps/>
          <w:sz w:val="24"/>
          <w:szCs w:val="24"/>
        </w:rPr>
        <w:t>Сроки реализации программы</w:t>
      </w:r>
    </w:p>
    <w:p>
      <w:pPr>
        <w:pStyle w:val="21"/>
        <w:spacing w:lineRule="auto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/>
      </w:pPr>
      <w:r>
        <w:rPr>
          <w:color w:val="000000"/>
          <w:sz w:val="24"/>
          <w:szCs w:val="24"/>
        </w:rPr>
        <w:t>6. Выполнение Программы рассчитано на 2013 год, сроки реализации мероприятий программы указаны в Приложении к программе.</w:t>
      </w:r>
    </w:p>
    <w:p>
      <w:pPr>
        <w:pStyle w:val="TextBody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ва I</w:t>
      </w: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aps/>
          <w:color w:val="000000"/>
          <w:sz w:val="24"/>
          <w:szCs w:val="24"/>
        </w:rPr>
        <w:t>программные мероприятия</w:t>
      </w:r>
    </w:p>
    <w:p>
      <w:pPr>
        <w:pStyle w:val="21"/>
        <w:spacing w:before="19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рограммные мероприятия будут реализованы по следующим основным направлениям:</w:t>
      </w:r>
    </w:p>
    <w:p>
      <w:pPr>
        <w:pStyle w:val="TextBody"/>
        <w:spacing w:lineRule="auto" w:line="360"/>
        <w:ind w:firstLine="488"/>
        <w:jc w:val="both"/>
        <w:rPr/>
      </w:pPr>
      <w:r>
        <w:rPr>
          <w:color w:val="000000"/>
          <w:szCs w:val="24"/>
        </w:rPr>
        <w:t>1) повышение уровня правосознания граждан в сфере безопасности дорожного движения;</w:t>
      </w:r>
    </w:p>
    <w:p>
      <w:pPr>
        <w:pStyle w:val="TextBody"/>
        <w:spacing w:lineRule="auto" w:line="360"/>
        <w:ind w:firstLine="48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) </w:t>
      </w:r>
      <w:r>
        <w:rPr>
          <w:szCs w:val="24"/>
        </w:rPr>
        <w:t>создания безопасных условий для движения пешеходов;</w:t>
      </w:r>
    </w:p>
    <w:p>
      <w:pPr>
        <w:pStyle w:val="TextBody"/>
        <w:spacing w:lineRule="auto" w:line="360"/>
        <w:ind w:firstLine="488"/>
        <w:jc w:val="both"/>
        <w:rPr>
          <w:color w:val="000000"/>
          <w:szCs w:val="24"/>
        </w:rPr>
      </w:pPr>
      <w:r>
        <w:rPr>
          <w:color w:val="000000"/>
          <w:szCs w:val="24"/>
        </w:rPr>
        <w:t>3) совершенствование организации дорожного движения.</w:t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ава V. </w:t>
      </w:r>
      <w:r>
        <w:rPr>
          <w:b/>
          <w:bCs/>
          <w:caps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jc w:val="center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Финансирование программы осуществляется за счет средств местного и внебюджетных источников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финансирования мероприятий Программы – 450 тыс. рублей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из  областного бюджета 400 тыс.руб., и из местного бюджета - 50 тыс. руб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целях финансирования отдельных мероприятий, направленных на профилактику безопасности дорожного движения, планируется привлечение средств из внебюджетных источников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660" w:hanging="1952"/>
        <w:rPr/>
      </w:pPr>
      <w:r>
        <w:rPr>
          <w:b/>
          <w:bCs/>
          <w:color w:val="000000"/>
          <w:sz w:val="24"/>
          <w:szCs w:val="24"/>
        </w:rPr>
        <w:t>Глава V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aps/>
          <w:color w:val="000000"/>
          <w:sz w:val="24"/>
          <w:szCs w:val="24"/>
        </w:rPr>
        <w:t xml:space="preserve">Организация управления и механизм </w:t>
      </w:r>
    </w:p>
    <w:p>
      <w:pPr>
        <w:pStyle w:val="Heading7"/>
        <w:ind w:hanging="700"/>
        <w:rPr>
          <w:caps/>
          <w:color w:val="000000"/>
        </w:rPr>
      </w:pPr>
      <w:r>
        <w:rPr>
          <w:rFonts w:eastAsia="Calibri"/>
          <w:caps/>
          <w:color w:val="000000"/>
        </w:rPr>
        <w:t xml:space="preserve"> </w:t>
      </w:r>
      <w:r>
        <w:rPr>
          <w:caps/>
          <w:color w:val="000000"/>
        </w:rPr>
        <w:t>реализации программы</w:t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0. Заказчиком программы являетсяАдминистрация Варненского муниципального района.Организацию и координацию работы по реализации программы и контроль за ходом ее исполнения осуществляет Комиссия по безопасности дорожного движения Варненского муниципального района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1. Руководители правоохранительных органов, других ведомств и учреждений, указанные в графе «Ответственный исполнитель» Программы первыми, являются ответственными за выполнение соответствующих мероприятий, требуют их исполнения у других указанных исполнителей, рационально используют финансовые средства и ресурсы, выделяемые на реализацию Программы. Соисполнители совместно с ответственными исполнителями, несут ответственность за качественное и своевременное выполнение мероприятий, целевое и рациональное использование финансовых средств, выделяемых для выполнения Программы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2. Правоохранительные и иные органы, указанные в графе 3 таблицы приложения, являются ответственными за выполнение соответствующих мероприятий, анализируют ход исполнения мероприятий по своим направлениям деятельности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3. Ход и результаты выполнения мероприятий программы рассматриваются на заседании Комиссии по безопасности дорожного движения, по результатам которого принимается соответствующеерешения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jc w:val="center"/>
        <w:rPr/>
      </w:pPr>
      <w:r>
        <w:rPr>
          <w:b/>
          <w:bCs/>
          <w:color w:val="000000"/>
          <w:sz w:val="24"/>
          <w:szCs w:val="24"/>
        </w:rPr>
        <w:t xml:space="preserve">Глава VII. </w:t>
      </w:r>
      <w:r>
        <w:rPr>
          <w:b/>
          <w:bCs/>
          <w:caps/>
          <w:color w:val="000000"/>
          <w:sz w:val="24"/>
          <w:szCs w:val="24"/>
        </w:rPr>
        <w:t xml:space="preserve">Ожидаемые результаты реализации </w:t>
      </w:r>
    </w:p>
    <w:p>
      <w:pPr>
        <w:pStyle w:val="Heading8"/>
        <w:rPr>
          <w:color w:val="000000"/>
        </w:rPr>
      </w:pPr>
      <w:r>
        <w:rPr>
          <w:color w:val="000000"/>
        </w:rPr>
        <w:t>программы</w:t>
      </w:r>
    </w:p>
    <w:p>
      <w:pPr>
        <w:pStyle w:val="311"/>
        <w:widowControl w:val="false"/>
        <w:suppressLineNumbers/>
        <w:suppressAutoHyphens w:val="true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  <w:t>14. В результате осуществления Программы предполагается достижение показателей, указанных в таблице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842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кативный показ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 показателя</w:t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количества дорожно-транспортных происшествий с пострадавши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-3</w:t>
            </w:r>
          </w:p>
        </w:tc>
      </w:tr>
      <w:tr>
        <w:trPr>
          <w:trHeight w:val="13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ранспортного риска (количества погибших в результате дорожно-транспортных происшествий на 10 тыс. транспортных средст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ого риска (количества погибших в результате дорожно-транспортных происшествий на 100 тыс. насе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яжести последствий (количества погибших в результате дорожно-транспортных происшествий на 100 пострадавш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количества детей, пострадавших в результате дорожно-транспортных происшествий по собственной неосторо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</w:tbl>
    <w:p>
      <w:pPr>
        <w:pStyle w:val="Normal"/>
        <w:spacing w:lineRule="auto" w:line="360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bCs/>
          <w:color w:val="000000"/>
          <w:sz w:val="24"/>
          <w:szCs w:val="24"/>
        </w:rPr>
        <w:t xml:space="preserve">Предполагается снижение количества погибших в 2013 году  – на 1 – 2 человека,снижение числа дорожно-транспортных происшествий– 4-5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851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7655" w:right="57" w:firstLine="619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7655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 целевой Программе повышения безопасности дорожного движенияи создания безопасных условий для движения пешеходов в Варненском муниципальном районена 2013год</w:t>
      </w:r>
    </w:p>
    <w:p>
      <w:pPr>
        <w:pStyle w:val="Normal"/>
        <w:ind w:left="8222" w:right="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9330" w:leader="none"/>
        </w:tabs>
        <w:ind w:left="-84" w:right="72" w:hanging="42"/>
        <w:jc w:val="center"/>
        <w:rPr/>
      </w:pPr>
      <w:r>
        <w:rPr/>
        <w:t>Перечень мероприятий муниципальной целевой программы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2127"/>
        <w:gridCol w:w="2551"/>
        <w:gridCol w:w="1418"/>
        <w:gridCol w:w="2268"/>
      </w:tblGrid>
      <w:tr>
        <w:trPr>
          <w:trHeight w:val="1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8" w:after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е затраты всего, тыс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6662"/>
        <w:gridCol w:w="2127"/>
        <w:gridCol w:w="2551"/>
        <w:gridCol w:w="1418"/>
        <w:gridCol w:w="2268"/>
      </w:tblGrid>
      <w:tr>
        <w:trPr>
          <w:tblHeader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307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вышения уровня правосознания граждан в сфере безопасности дорожного движения</w:t>
            </w:r>
          </w:p>
        </w:tc>
      </w:tr>
      <w:tr>
        <w:trPr>
          <w:trHeight w:val="107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йонного детского массового профилактического мероприятия (приобретение призов победителя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лактическая работа с обучающимися образовательных учреждений, воспитанниками детских образовательных учреждений (организация занятий, беседы с раздачей наглядной агитации 1 раз в 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социальной рекламы по пропаганде безопасности дорожного движения на улицах. Установка баннера  2*3 м на фасаде дома по ул. Юбилейная 2в и баннера 1,5*2,5 на рекламной конструкции по пер. Мостово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не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щение вопросов в сфере обеспечения безопасности дорожного движения через средства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6" w:hRule="atLeast"/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504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диагностики и оценки состояния дорожно-уличной сети в поселениях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езопасности дорожного движения,</w:t>
            </w:r>
            <w:r>
              <w:rPr>
                <w:sz w:val="24"/>
                <w:szCs w:val="24"/>
              </w:rPr>
              <w:t xml:space="preserve"> ОГИБД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несение разметки на пешеходных переходах в населенных пунктах Варненского муниципального района (в Варненском всего 5шт.: на ул. Советская, ул. Октябрьская, пер. Пионерский, ул. Спартака и Покровском сельском поселениях нанесение разметки на 1 пешеходном переход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рненское и Покровское сельские поселения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 ию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и ремонт дорожных знаков на пешеходных переходах (4-ре знака на 2-х пешеходных переходах в с. Вар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льские поселения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тротуаров по ул. Советская в с. Варна , 265п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орожного дви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а организации дорожного движения в Варненском сельском посел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рненское</w:t>
            </w:r>
            <w:r>
              <w:rPr>
                <w:color w:val="000000"/>
                <w:sz w:val="24"/>
                <w:szCs w:val="24"/>
              </w:rPr>
              <w:t>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08" w:hRule="atLeast"/>
          <w:cantSplit w:val="true"/>
        </w:trPr>
        <w:tc>
          <w:tcPr>
            <w:tcW w:w="1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408" w:hRule="atLeast"/>
          <w:cantSplit w:val="true"/>
        </w:trPr>
        <w:tc>
          <w:tcPr>
            <w:tcW w:w="1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</w:t>
            </w:r>
          </w:p>
        </w:tc>
      </w:tr>
    </w:tbl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08" w:after="0"/>
      <w:outlineLvl w:val="0"/>
    </w:pPr>
    <w:rPr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93" w:before="298" w:after="0"/>
      <w:ind w:left="1867" w:right="998" w:firstLine="3034"/>
    </w:pPr>
    <w:rPr>
      <w:b/>
      <w:bCs/>
      <w:sz w:val="26"/>
      <w:szCs w:val="26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451" w:before="307" w:after="0"/>
      <w:ind w:right="10" w:hanging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hd w:fill="FFFFFF" w:val="clear"/>
      <w:spacing w:lineRule="exact" w:line="446"/>
      <w:ind w:right="57" w:firstLine="61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446"/>
      <w:ind w:right="10" w:firstLine="614"/>
      <w:jc w:val="both"/>
    </w:pPr>
    <w:rPr>
      <w:sz w:val="26"/>
      <w:szCs w:val="26"/>
    </w:rPr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1"/>
    <w:qFormat/>
    <w:pPr>
      <w:snapToGrid w:val="true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0:16:00Z</dcterms:created>
  <dc:creator>User</dc:creator>
  <dc:description/>
  <cp:keywords/>
  <dc:language>en-US</dc:language>
  <cp:lastModifiedBy>oper</cp:lastModifiedBy>
  <cp:lastPrinted>2013-04-11T13:58:00Z</cp:lastPrinted>
  <dcterms:modified xsi:type="dcterms:W3CDTF">2013-06-06T04:02:00Z</dcterms:modified>
  <cp:revision>66</cp:revision>
  <dc:subject/>
  <dc:title/>
</cp:coreProperties>
</file>