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45105</wp:posOffset>
            </wp:positionH>
            <wp:positionV relativeFrom="margin">
              <wp:posOffset>-167640</wp:posOffset>
            </wp:positionV>
            <wp:extent cx="601345" cy="712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87625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01.11.2017г  № 668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01.11.2017г  № 668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    утверждении       плана          прове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м        внутреннего        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инансового       контроля          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арненского          муниципального          райо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елябинской    области      плановых    провер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 внутреннему муниципальному  финансовому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  в сфере бюджетных правоотнош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8 год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ей 265, частью 3 статьи 269.2 Бюджетного кодекса Российской Федерации, постановлением администрации Варненского муниципального района Челябинской области от 20.12.2016г №826 «Порядок осуществления отделом внутреннего муниципального финансового контроля администрации Варненского муниципального района полномочий по внутреннему муниципальному финансовому контролю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роведения отделом внутреннего муниципального финансового контроля администрации Варненского муниципального района Челябинской области плановых проверок по внутреннему муниципальному финансовому контролю в сфере бюджетных правоотношений на  2018 год»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возложить на первого заместителя Главы Варненского муниципального района Челябинской области Е.А. Парфе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                                                                           К.Ю. Моисе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ой области от 01.11.2017г № 668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Отделом внутреннего муниципального финансового контроля администрации Варненского муниципального района Челябинской области плановых проверок по внутреннему муниципальному финансовому контролю в сфере бюджетных правоотношений на 2018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3260"/>
        <w:gridCol w:w="2127"/>
        <w:gridCol w:w="1842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проведения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ят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 74280005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октябрь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1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07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йпциг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17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4:00Z</dcterms:created>
  <dc:creator>Елена</dc:creator>
  <dc:description/>
  <cp:keywords/>
  <dc:language>en-US</dc:language>
  <cp:lastModifiedBy>Finkontrol1</cp:lastModifiedBy>
  <cp:lastPrinted>2017-11-02T08:59:00Z</cp:lastPrinted>
  <dcterms:modified xsi:type="dcterms:W3CDTF">2017-11-02T04:01:00Z</dcterms:modified>
  <cp:revision>57</cp:revision>
  <dc:subject/>
  <dc:title/>
</cp:coreProperties>
</file>