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745105</wp:posOffset>
            </wp:positionH>
            <wp:positionV relativeFrom="margin">
              <wp:posOffset>-167640</wp:posOffset>
            </wp:positionV>
            <wp:extent cx="601345" cy="71247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/>
        <w:tc>
          <w:tcPr>
            <w:tcW w:w="9713" w:type="dxa"/>
            <w:tcBorders>
              <w:bottom w:val="thickThinSmallGap" w:sz="2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ДМИНИСТРАЦИЯ</w:t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АРНЕНСКОГО МУНИЦИПАЛЬНОГО РАЙОНА</w:t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ЧЕЛЯБИНСКОЙ ОБЛАСТИ</w:t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РАСПОРЯЖЕНИЕ</w:t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</w:tbl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5560</wp:posOffset>
                </wp:positionV>
                <wp:extent cx="2587625" cy="3505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762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5"/>
                            </w:tblGrid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4075" w:type="dxa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05.07.2018г  № 422-р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.Вар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75pt;height:27.6pt;mso-wrap-distance-left:0pt;mso-wrap-distance-right:9pt;mso-wrap-distance-top:0pt;mso-wrap-distance-bottom:0pt;margin-top:2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5"/>
                      </w:tblGrid>
                      <w:tr>
                        <w:trPr>
                          <w:trHeight w:val="261" w:hRule="atLeast"/>
                        </w:trPr>
                        <w:tc>
                          <w:tcPr>
                            <w:tcW w:w="4075" w:type="dxa"/>
                            <w:tcBorders/>
                          </w:tcPr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05.07.2018г  № 422-р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.Вар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 и дополнений    в  план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я плановых проверок по внутреннему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му   финансовому  контролю    в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е бюджетных правоотношений на  2018 год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Calibri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ей 265, частью 3 статьи 269.2 Бюджетного кодекса Российской Федерации, постановлением администрации Варненского муниципального района Челябинской области от 21.05.2018г №305 «Об утверждении Порядка осуществления отделом внутреннего муниципального финансового контроля администрации Варненского муниципального района полномочий по контролю в сфере бюджетных правоотношений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лан проведения плановых проверок по внутреннему муниципальному финансовому контролю в сфере бюджетных правоотношений на  2018 год, утвержденный распоряжением администрации Варненского муниципального района Челябинской области от 01.11.2017г №668-р следующие изменения и дополнения (прилагается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аспоряжения возложить на первого заместителя Главы Варненского муниципального района Челябинской области Е.А. Парфено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9"/>
      </w:tblGrid>
      <w:tr>
        <w:trPr>
          <w:trHeight w:val="269" w:hRule="atLeast"/>
        </w:trPr>
        <w:tc>
          <w:tcPr>
            <w:tcW w:w="9999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ненского муниципального район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ябинской области                                                                            К.Ю. Моисее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аспоряжению администрации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</w:rPr>
        <w:t>Варненского муниципального райо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елябинской области от 05.07.2018г №422-р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лан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ведения Отделом внутреннего муниципального финансового контроля администрации Варненского муниципального района Челябинской области плановых проверок по внутреннему муниципальному финансовому контролю в сфере бюджетных правоотношений на 2018 год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678"/>
        <w:gridCol w:w="3260"/>
        <w:gridCol w:w="2127"/>
        <w:gridCol w:w="1842"/>
        <w:gridCol w:w="2268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бъект контро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ание проведения провер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ряемый пери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 провер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ятского сельского поселения Варненского муниципального района Челяби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Н 74280005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. 265, 269.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юджетного кодекса РФ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 2018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цева Ю.С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юкевич Н.В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багутдинова Н.Ф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октябрьского сельского поселения Варненского муниципального района Челяби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74280010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. 265, 269.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юджетного кодекса РФ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 2018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цева Ю.С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юкевич Н.В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багутдинова Н.Ф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левчинского сельского поселения Варненского муниципального района Челяби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742800073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. 265, 269.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юджетного кодекса РФ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 2018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цева Ю.С. Павлюкевич Н.В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багутдинова Н.Ф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зановского сельского поселения Варненского муниципального района Челяби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74280028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. 265, 269.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ого кодекса РФ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 2018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цева Ю.С. Павлюкевич Н.В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багутдинова Н.Ф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«Детский сад №5» с. Лейпци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74280065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. 265, 269.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ого кодекса РФ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 2018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цева Ю.С. Павлюкевич Н.В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багутдинова Н.Ф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Лейпцигского сельского поселения Варненского муниципального района Челяби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74280017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. 265, 269.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юджетного кодекса РФ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абр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цева Ю.С. Павлюкевич Н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багутдинова Н.Ф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тенинского сельского поселения Варненского муниципального района Челяби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74280016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. 265, 269.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юджетного кодекса РФ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 2018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цева Ю.С. Павлюкевич Н.В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багутдинова Н.Ф.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0:44:00Z</dcterms:created>
  <dc:creator>Елена</dc:creator>
  <dc:description/>
  <cp:keywords/>
  <dc:language>en-US</dc:language>
  <cp:lastModifiedBy>Finkontrol1</cp:lastModifiedBy>
  <cp:lastPrinted>2018-07-05T16:27:00Z</cp:lastPrinted>
  <dcterms:modified xsi:type="dcterms:W3CDTF">2018-07-05T11:29:00Z</dcterms:modified>
  <cp:revision>64</cp:revision>
  <dc:subject/>
  <dc:title/>
</cp:coreProperties>
</file>