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45105</wp:posOffset>
            </wp:positionH>
            <wp:positionV relativeFrom="margin">
              <wp:posOffset>-167640</wp:posOffset>
            </wp:positionV>
            <wp:extent cx="601345" cy="7124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ab/>
        <w:t xml:space="preserve">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СПОРЯЖ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2587625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75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04.09.2018г  № 551-р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Вар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7.6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4075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04.09.2018г  № 551-р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Вар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        утверждении        плана        провер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нтролю за полнотой и достоверность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ности   о  реализации   муниципальн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на 2018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ей 269.2 Бюджетного кодекса Российской Федерации, постановлением администрации Варненского муниципального района Челябинской области от 21.05.2018г №305 «Об утверждении Порядка осуществления отделом внутреннего муниципального финансового контроля администрации Варненского муниципального района полномочий по контролю в сфере бюджетных правоотношений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проверок по контролю за полнотой и достоверностью отчетности о реализации муниципальных программ на 2018 год (прилагает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аспоряжения возложить на первого заместителя Главы Варненского муниципального района Челябинской области Е.А. Парфен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                                                                            К.Ю. Моисее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администрац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Варне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ябинской области от 04.09.2018г №551-р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рок по контролю за полнотой и достоверностью отчетности о реализации муниципальных программ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3827"/>
        <w:gridCol w:w="2127"/>
        <w:gridCol w:w="1842"/>
        <w:gridCol w:w="22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проведения прове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ем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тизация Варненского муниципального района Челябинской области на 2016-2017 год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 за полнотой и достоверностью отчетности о реализации муниципальной программы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9.2 Бюджетного кодекса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олодежь Варненского муниципального района Челябинской области на 2016-2017 год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 за полнотой и достоверностью отчетности о реализации муниципальной программы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9.2 Бюджетного кодекса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филактика преступлений и иных правонарушений в Варненском муниципальном районе Челябинской области на 2017 год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 за полнотой и достоверностью отчетности о реализации муниципальной программы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9.2 Бюджетного кодекса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ддержка населения Варненского муниципального района Челябинской области на 2017-2019 год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 за полнотой и достоверностью отчетности о реализации муниципальной программы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9.2 Бюджетного кодекса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истемы образования в Варненском муниципальном районе Челябинской области» на 2017-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 за полнотой и достоверностью отчетности о реализации муниципальной программы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9.2 Бюджетного кодекса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портивно-оздоровительная среда для граждан пожилого возраста и инвалидов Варненского муниципального района Челябинской области на 2017-2019 годы»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 за полнотой и достоверностью отчетности о реализации муниципальной программы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9.2 Бюджетного кодекса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филактика социального сиротства и семейного неблагополучия в Варненском муниципальном районе Челябинской области на 2017-2019 год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 за полнотой и достоверностью отчетности о реализации муниципальной программы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9.2 Бюджетного кодекса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44:00Z</dcterms:created>
  <dc:creator>Елена</dc:creator>
  <dc:description/>
  <cp:keywords/>
  <dc:language>en-US</dc:language>
  <cp:lastModifiedBy>Finkontrol1</cp:lastModifiedBy>
  <cp:lastPrinted>2018-09-04T14:24:00Z</cp:lastPrinted>
  <dcterms:modified xsi:type="dcterms:W3CDTF">2018-09-04T09:26:00Z</dcterms:modified>
  <cp:revision>59</cp:revision>
  <dc:subject/>
  <dc:title/>
</cp:coreProperties>
</file>