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numPr>
          <w:ilvl w:val="0"/>
          <w:numId w:val="2"/>
        </w:numPr>
        <w:spacing w:lineRule="auto" w:line="240" w:before="0" w:after="60"/>
        <w:ind w:left="432" w:hanging="180"/>
        <w:rPr>
          <w:lang w:eastAsia="ar-SA"/>
        </w:rPr>
      </w:pPr>
      <w:r>
        <w:rPr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0490</wp:posOffset>
            </wp:positionH>
            <wp:positionV relativeFrom="paragraph">
              <wp:posOffset>140970</wp:posOffset>
            </wp:positionV>
            <wp:extent cx="636270" cy="7543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Я  КРАСНООКТЯБР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НЕНСКОГО МУНИЦИПАЛЬНОГО РАЙОНА ЧЕЛЯБИНСКОЙ ОБЛАСТ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C5000B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Web"/>
        <w:spacing w:before="0" w:after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lang w:val="ru-RU"/>
        </w:rPr>
        <w:t>от «16» мая 2022 г.                                                                                                  № 30/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 утверждении перечня первичных  средств пожаротушения в местах общественного пользования населенных пунктов Краснооктябрьского сельского поселения</w:t>
      </w:r>
    </w:p>
    <w:p>
      <w:pPr>
        <w:pStyle w:val="Normal"/>
        <w:spacing w:lineRule="atLeast" w:line="10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обеспечения пожарной безопасности на территории  Краснооктябрьского сельского поселения, в соответствии 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, руководствуясь Уставом Краснооктябрьского сельского поселения, администрация Краснооктябрь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1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Краснооктябрьского сельского поселения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2. Утвердить перечень мест размещения первичных средств тушения пожаров и противопожарного инвентаря на территориях общего пользования в границах населенных пунктов Краснооктябрьского сельского поселения (Приложение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Опубликовать (обнародовать) настоящее постановление на официальном сайте админист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Настоящее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остановление вступает  после его официального опубликования (обнародования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 Контроль  за исполнением данного постановления оставляю за собой.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раснооктябрьског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сельского поселения                          А.М.Майор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240" w:before="0" w:after="0"/>
        <w:ind w:left="4679" w:firstLine="283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6.05.2022 г. № 30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_________________ сельского поселения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"/>
        <w:gridCol w:w="4252"/>
        <w:gridCol w:w="6"/>
        <w:gridCol w:w="4323"/>
        <w:gridCol w:w="65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комплектации пожарного щит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10/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5/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9"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240" w:before="0" w:after="0"/>
        <w:ind w:left="4679" w:firstLine="28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6.05.2022 г. № 30/4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 размещения первичных средств тушения пожаров и противопожарного инвентаря на территориях общего пользования в границах населенных пунктов Краснооктябрьского сельского поселе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"/>
        <w:gridCol w:w="4252"/>
        <w:gridCol w:w="6"/>
        <w:gridCol w:w="4323"/>
        <w:gridCol w:w="65"/>
      </w:tblGrid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размещения первичных средств тушения пожаров и противопожарного инвентаря на территориях общего пользования в границах населенных пунктов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304" w:right="851" w:gutter="0" w:header="720" w:top="7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;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;Times New Roman"/>
      <w:color w:val="243F60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;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Calibri" w:hAnsi="Calibri" w:eastAsia="SimSun;宋体" w:cs=";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Calibri" w:hAnsi="Calibri" w:eastAsia="SimSun;宋体" w:cs="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b/>
      <w:bCs/>
      <w:color w:val="4F81BD"/>
      <w:sz w:val="18"/>
      <w:szCs w:val="18"/>
    </w:rPr>
  </w:style>
  <w:style w:type="paragraph" w:styleId="Style13">
    <w:name w:val="Название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lineRule="atLeast" w:line="100" w:before="0" w:after="300"/>
      <w:ind w:left="0" w:right="0" w:hanging="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;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4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54:00Z</dcterms:created>
  <dc:creator>Рябова НМ</dc:creator>
  <dc:description/>
  <cp:keywords/>
  <dc:language>en-US</dc:language>
  <cp:lastModifiedBy>DNA7 X86</cp:lastModifiedBy>
  <cp:lastPrinted>2022-07-01T09:25:00Z</cp:lastPrinted>
  <dcterms:modified xsi:type="dcterms:W3CDTF">2022-07-01T04:28:00Z</dcterms:modified>
  <cp:revision>10</cp:revision>
  <dc:subject/>
  <dc:title>ПРИМЕЧАНИ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