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 w:bidi="ar-SA"/>
              </w:rPr>
              <w:t>28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декабря 2021 г.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u w:val="single"/>
                <w:lang w:val="ru-RU" w:bidi="ar-SA"/>
              </w:rPr>
              <w:t>84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 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 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 финансирования Программы на 2021-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ы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66 246,706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712,743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ласт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 xml:space="preserve">59 365,155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 xml:space="preserve">6 169,728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бюджетных источников (собственные и заемные средства молодых семей)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9 073,826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1</w:t>
            </w:r>
            <w:r>
              <w:rPr>
                <w:sz w:val="26"/>
                <w:szCs w:val="26"/>
              </w:rPr>
              <w:t xml:space="preserve"> году −</w:t>
              <w:br/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6 514,512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476,852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ласт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 476,648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4 561,012</w:t>
            </w:r>
            <w:r>
              <w:rPr>
                <w:sz w:val="26"/>
                <w:szCs w:val="26"/>
              </w:rPr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бюджетных источников (собственные и заемные средства молодых семей) -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5 549,062</w:t>
            </w:r>
            <w:r>
              <w:rPr>
                <w:sz w:val="26"/>
                <w:szCs w:val="26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2</w:t>
            </w:r>
            <w:r>
              <w:rPr>
                <w:sz w:val="26"/>
                <w:szCs w:val="26"/>
              </w:rPr>
              <w:t xml:space="preserve"> году −</w:t>
              <w:br/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41 584,927</w:t>
            </w:r>
            <w:r>
              <w:rPr>
                <w:sz w:val="26"/>
                <w:szCs w:val="26"/>
              </w:rPr>
              <w:t xml:space="preserve"> 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30,19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ласт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40 438,107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 017,549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бюджетных источников (собственные и заемные средства молодых семей) - 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 615,887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3</w:t>
            </w:r>
            <w:r>
              <w:rPr>
                <w:sz w:val="26"/>
                <w:szCs w:val="26"/>
              </w:rPr>
              <w:t xml:space="preserve"> году −</w:t>
              <w:br/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8 147,267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бюджета –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05,70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>17 450,4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 xml:space="preserve">591,167 </w:t>
            </w:r>
            <w:r>
              <w:rPr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бюджетных источников (собственные и заемные средства молодых семей) -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en-US" w:eastAsia="zh-CN" w:bidi="ar-SA"/>
              </w:rPr>
              <w:t xml:space="preserve">1 908,877 </w:t>
            </w:r>
            <w:r>
              <w:rPr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 Варненского муниципального района – 15 молодых семей;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1 году – 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5 </w:t>
            </w:r>
            <w:r>
              <w:rPr>
                <w:spacing w:val="-2"/>
                <w:sz w:val="26"/>
                <w:szCs w:val="26"/>
                <w:lang w:val="ru-RU"/>
              </w:rPr>
              <w:t>семей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2 году – </w:t>
            </w:r>
            <w:r>
              <w:rPr>
                <w:rFonts w:eastAsia="Times New Roman" w:cs="Times New Roman"/>
                <w:color w:val="auto"/>
                <w:spacing w:val="-2"/>
                <w:sz w:val="26"/>
                <w:szCs w:val="26"/>
                <w:lang w:val="ru-RU" w:eastAsia="zh-CN" w:bidi="ar-SA"/>
              </w:rPr>
              <w:t>2 семьи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3 году – </w:t>
            </w:r>
            <w:r>
              <w:rPr>
                <w:rFonts w:eastAsia="Times New Roman" w:cs="Times New Roman"/>
                <w:color w:val="auto"/>
                <w:spacing w:val="-2"/>
                <w:sz w:val="26"/>
                <w:szCs w:val="26"/>
                <w:lang w:val="ru-RU" w:eastAsia="zh-CN" w:bidi="ar-SA"/>
              </w:rPr>
              <w:t>2 семьи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здание условий для улучшения демографической ситуации в Варненском муниципальном районе, </w:t>
            </w:r>
            <w:r>
              <w:rPr>
                <w:spacing w:val="-2"/>
                <w:sz w:val="26"/>
                <w:szCs w:val="26"/>
              </w:rPr>
              <w:t>укрепления семейных отношений и снижения социальной напряженности в обществе.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right="0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right="0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.</w:t>
      </w:r>
    </w:p>
    <w:p>
      <w:pPr>
        <w:pStyle w:val="Normal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left="0" w:righ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0" w:right="0"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spacing w:lineRule="auto" w:line="360"/>
        <w:ind w:left="0" w:right="0"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shd w:fill="FFFFFF" w:val="clear"/>
        <w:ind w:left="752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ind w:left="0" w:right="0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48"/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0" w:right="0"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"/>
        <w:spacing w:lineRule="auto" w:line="348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left="0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75"/>
        <w:gridCol w:w="1668"/>
        <w:gridCol w:w="1541"/>
        <w:gridCol w:w="1422"/>
        <w:gridCol w:w="16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left="0" w:righ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9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2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408"/>
        <w:gridCol w:w="3304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дач (мероприят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с целевыми показателями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зноса объектов коммунальной инфраструктуры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квартир, получивших возможность подключения к природному газу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газификации природным газом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260" w:right="567" w:gutter="0" w:header="0" w:top="899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dc:language>en-US</dc:language>
  <cp:lastModifiedBy/>
  <cp:lastPrinted>2020-12-24T09:45:00Z</cp:lastPrinted>
  <dcterms:modified xsi:type="dcterms:W3CDTF">2022-02-14T06:56:46Z</dcterms:modified>
  <cp:revision>77</cp:revision>
  <dc:subject/>
  <dc:title>О Законе Челябинской</dc:title>
</cp:coreProperties>
</file>