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атен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Катенинского сельского поселения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___________2023 года № 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атенинского сельского поселения на 2025-2026 годы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2477"/>
        <w:gridCol w:w="1660"/>
        <w:gridCol w:w="1266"/>
      </w:tblGrid>
      <w:tr>
        <w:trPr>
          <w:trHeight w:val="1200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показателя</w:t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источника финансирования по КИВФ, КИВнФ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5 год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6 год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900000000000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остатков средств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000000000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0000000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остатков средств бюджетов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000000000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0000000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10000005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11000005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остатков средств бюджетов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000000000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0000000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1000000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1100000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Vovik</cp:lastModifiedBy>
  <cp:lastPrinted>2017-12-05T09:30:00Z</cp:lastPrinted>
  <dcterms:modified xsi:type="dcterms:W3CDTF">2023-11-14T10:57:00Z</dcterms:modified>
  <cp:revision>53</cp:revision>
  <dc:subject/>
  <dc:title>проект</dc:title>
</cp:coreProperties>
</file>