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атенинского сельского поселения на 2024 год и на плановый период 2025 и 2026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поселения в сумме 17 715,90 тыс. рублей, в том числе безвозмездные поступления от других бюджетов бюджетной системы Российской Федерации в сумме 1 712,8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7 715,9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поселения на 2025 год в сумме 16 110,01 тыс. рублей, в том числе безвозмездные поступления от других бюджетов бюджетной системы Российской Федерации в сумме 0,00 тыс. рублей, на 2026 год в сумме 16 221,01 тыс. рублей, в том числе безвозмездные поступления от других бюджетов бюджетной системы Российской Федерации в сумме 0,0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на 2025 год в сумме 16 110,01 тыс. рублей, в том числе условно утвержденные расходы в сумме 402,81 тыс. рублей и на 2026 год в сумме 16 221,01 тыс. рублей, в том числе условно утвержденные расходы в сумме 811,1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атенин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4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5-2026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атенинского сельского   поселения на 2024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атенинского сельского   поселения на 2025-2026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атенинском сельском поселении» следующие дополнительные основания для внесения в 2024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Катен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800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805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811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поселения на 2024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поселения на 2025-2026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енинского сельского поселения на 2024 год согласно приложению 8.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5-2026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-2026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Катени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Катени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5,104 тыс. рублей, на 2025 год в сумме 0,00 тыс. рублей, на 2026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атенинского сельского поселения и Катени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атен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Катени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тен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3-11-14T11:04:00Z</dcterms:modified>
  <cp:revision>173</cp:revision>
  <dc:subject/>
  <dc:title/>
</cp:coreProperties>
</file>