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а муниципальных внутренних заимствований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Катенинского сельского поселения на 2024-2025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заимствования в 2024-2025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2-08-09T04:31:00Z</dcterms:modified>
  <cp:revision>40</cp:revision>
  <dc:subject/>
  <dc:title/>
</cp:coreProperties>
</file>