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0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роекту решения Совета депутатов Катени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бюджете Катенинского сельского поселения на 2023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4 и 2025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2 года № ___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тенинского сельского поселения на 2023 год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5-12-17T11:41:00Z</cp:lastPrinted>
  <dcterms:modified xsi:type="dcterms:W3CDTF">2022-08-09T04:32:00Z</dcterms:modified>
  <cp:revision>38</cp:revision>
  <dc:subject/>
  <dc:title>проект</dc:title>
</cp:coreProperties>
</file>