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0325</wp:posOffset>
            </wp:positionH>
            <wp:positionV relativeFrom="paragraph">
              <wp:posOffset>-95250</wp:posOffset>
            </wp:positionV>
            <wp:extent cx="684530" cy="81089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4530" cy="810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Катенинского сельского поселения на 2023 год и на плановый период 2024 и 2025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22 года     № ____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Бюджетным кодексом Российской Федерации, Федеральным законом от 06.10.2003г. № 131-ФЗ «Об общих принципах организации местного самоуправления в Российской Федерации», Уставом Катенинского сельского поселения, Положением о бюджетном процессе в Катенинском сельском поселении, Совет депутатов Катенинского сельского  поселения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Катенин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Катенинского сельского  поселения на 2023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в сумме 16339,84 тыс. рублей, в том числе безвозмездные поступления от других бюджетов бюджетной системы Российской Федерации в сумме 1752,36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поселения в сумме 16339,84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Катенинского сельского  поселения на 2024-2025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Катенинского сельского  поселения на 2024 год в сумме 15091,48 тыс. рублей, в том числе безвозмездные поступления от других бюджетов бюджетной системы Российской Федерации в сумме 170,00 тыс. рублей, на 2025 год сумме 15428,08 тыс. рублей, в том числе безвозмездные поступления от других бюджетов бюджетной системы Российской Федерации в сумме 176,00 тыс. рублей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Катенинского сельского  поселения на 2024 год в сумме 15091,48 тыс. рублей, в том числе условно утвержденные расходы в сумме 378,48 тыс. рублей и на 2025 год в сумме 15428,08 тыс. рублей, в том числе условно утвержденные расходы в сумме 772,08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Катенин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Катенинского сельского поселения зачисляются доходы по нормативам согласно приложению 1. 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3.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Бюджетные ассигнования на 2023 год и на плановый период 2024 и 2025 годов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</w:p>
    <w:p>
      <w:pPr>
        <w:pStyle w:val="ConsPlusNormal"/>
        <w:widowControl/>
        <w:ind w:firstLine="708"/>
        <w:jc w:val="both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Катенинского сельского поселения на 2023 год в сумме 0,0 тыс. рублей, на 2024 год в сумме 0,0 тыс. рублей, на 2025 год в сумме 0,0 тыс.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  <w:r>
        <w:rPr>
          <w:rFonts w:cs="Times New Roman" w:ascii="Times New Roman" w:hAnsi="Times New Roman"/>
          <w:i/>
          <w:sz w:val="24"/>
          <w:szCs w:val="24"/>
        </w:rPr>
        <w:tab/>
        <w:tab/>
        <w:tab/>
        <w:tab/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3 год 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Катенинского сельского поселения на 2024-2025 годы согласно приложению 3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Катенинского сельского   поселения на 2023 год согласно приложению 4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Катенинского сельского   поселения на 2024-2025 годы согласно приложению 5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3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Установить в соответствии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атьи 28 Положения «О бюджетном процессе в Катенинском сельском поселении» следующие дополнительные основания для внесения в 2023 году изменения в показатели сводной бюджетной росписи бюджета Катенин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Катенин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Катенинского сельского 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Катенин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3 год и финансирование в 2023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3 год по иным направлениям, не указанным в настоящей части, осуществляется в соответствии с распоряжениями Администрации Катенин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Предельный объем муниципального долга. Предельный объем расходов на обслуживание муниципального долга. Предельный объем муниципальных заимствовани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Установить верхний предел муниципального внутреннего долга на 1 января 2024 года в сумме 729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3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3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Установить верхний предел муниципального внутреннего долга на 1 января 2025 года в сумме 746,1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4 год в сумме 0,0 тыс. рубле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Установить верхний предел муниципального внутреннего долга на 1 января 2026 года в сумме 762,6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 предельный объем муниципальных заимствований, направляемых на финансирование дефицита местного бюджета и погашение долговых обязательств на 2025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, муниципальных внутрен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3 год согласно приложению 6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  поселения на 2024-2025 годы согласно приложению 7;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3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3 год согласно приложению 8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/>
      </w:pPr>
      <w:r>
        <w:rPr>
          <w:rFonts w:eastAsia="Calibri" w:cs="Times New Roman" w:ascii="Times New Roman" w:hAnsi="Times New Roman"/>
          <w:sz w:val="24"/>
          <w:szCs w:val="24"/>
        </w:rPr>
        <w:t>4. Утвердить Программу муниципальных внутрен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4-2025 годы согласно приложению 9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Катенин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 год и на плановый период 2024 и 2025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3 год согласно приложению 10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Катенин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-2025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3 год в сумме 32,48 тыс. рублей, на 2024 год в сумме 0,00 тыс. рублей, на 2025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Катенин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«Об общих принципах организации местного самоуправления в Российской Федерации» межбюджетные трансферты могут направляться из бюджета Катенин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тенинского 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поселения</w:t>
        <w:tab/>
        <w:t>А.Т.Иска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ab/>
        <w:t>Г.А.Даньши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6-12-19T14:59:00Z</cp:lastPrinted>
  <dcterms:modified xsi:type="dcterms:W3CDTF">2022-11-10T09:54:00Z</dcterms:modified>
  <cp:revision>111</cp:revision>
  <dc:subject/>
  <dc:title/>
</cp:coreProperties>
</file>