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Кулевч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улевчинского сельского поселения на 202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2 года № ____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улевчинского сельского поселения на 2023 год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right="1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тыс. рублей)  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4557"/>
        <w:gridCol w:w="1701"/>
      </w:tblGrid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Galant K40</cp:lastModifiedBy>
  <cp:lastPrinted>2015-12-17T11:41:00Z</cp:lastPrinted>
  <dcterms:modified xsi:type="dcterms:W3CDTF">2022-08-08T05:28:00Z</dcterms:modified>
  <cp:revision>36</cp:revision>
  <dc:subject/>
  <dc:title>проект</dc:title>
</cp:coreProperties>
</file>