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165</wp:posOffset>
            </wp:positionH>
            <wp:positionV relativeFrom="paragraph">
              <wp:posOffset>-57150</wp:posOffset>
            </wp:positionV>
            <wp:extent cx="684530" cy="810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ЕВЧ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Кулевчинского сельского поселения на 2023 год и на плановый период 2024 и 2025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2022 года № ____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Кулевчинского сельского поселения, Положением о бюджетном процессе в Кулевчинского сельском поселении, Совет депутатов Кулевчин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улевч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улевчинского сельского  поселения на 2023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улевчинского сельского  поселения в сумме 10058,20 тыс. рублей, в том числе безвозмездные поступления от других бюджетов бюджетной системы Российской Федерации в сумме 7662,2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улевчинского сельского поселения в сумме 10058,2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улевч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улевчинского сельского  поселения на 2024-2025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улевчинского сельского  поселения на 2024 год в сумме 7969,68 тыс. рублей, в том числе безвозмездные поступления от других бюджетов бюджетной системы Российской Федерации в сумме 5570,30 тыс. рублей, на 2025 год сумме 7980,22 тыс. рублей, в том числе безвозмездные поступления от других бюджетов бюджетной системы Российской Федерации в сумме 5577,10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улевчинского сельского  поселения на 2024 год в сумме 7969,68 тыс. рублей, в том числе условно утвержденные расходы в сумме 199,68 тыс. рублей и на 2025 год в сумме 7980,22 тыс. рублей, в том числе условно утвержденные расходы в сумме 400,22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улевч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Кулевчин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 Бюджетные ассигнования на 2023 год и на плановый период 2024 и 2025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улевчинского сельского поселения на 2023 год в сумме 0,0 тыс. рублей, на 2024 год в сумме 0,0 тыс. рублей, на 2025 год в сумме 0,0 тыс.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Кулевчинского сельского поселения на 2023 год 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классификации расходов бюджета Кулевчинского сельского поселения на 2024-2025 годы согласно приложению 3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Кулевчинского сельского   поселения на 2023 год согласно приложению 4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Кулевчинского сельского   поселения на 2024-2025 годы согласно приложению 5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4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3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Кулевчинском сельском поселении» следующие дополнительные основания для внесения в 2023 году изменения в показатели сводной бюджетной росписи бюджета Кулевч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улевч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улевчин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улевч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3 год и финансирование в 2023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3 год по иным направлениям, не указанным в настоящей части, осуществляется в соответствии с распоряжениями Администрации Кулевчин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5. Верхний предел муниципального внутреннего долга.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4 года в сумме 119,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3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5 года в сумме 120,0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4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6 года в сумме 120,2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5 год в сумме 0,0 тыс. рубл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, муниципальных внутрен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  поселения на 2023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  поселения на 2024-2025 годы согласно приложению 7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 поселения на 2023 год согласно приложению 8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4-2025 годы согласно приложению 9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 год и на плановый период 2024 и 2025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улевч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3 год согласно приложению 10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улевч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4-2025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Варненского муниципального района из бюджета Кулевч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Кулевч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3 год в сумме 23,70 тыс. рублей, на 2024 год в сумме 0,00 тыс. рублей, на 2025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Кулевчи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 могут направляться из бюджета Кулевчи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улевчинского 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>В.П.Подберёзн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Е.Н.Шишкин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8-11-29T11:50:00Z</cp:lastPrinted>
  <dcterms:modified xsi:type="dcterms:W3CDTF">2022-11-11T03:47:00Z</dcterms:modified>
  <cp:revision>108</cp:revision>
  <dc:subject/>
  <dc:title/>
</cp:coreProperties>
</file>