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firstLine="567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Аятского сельского поселения</w:t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4 год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2023 года № ____</w:t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</w:rPr>
        <w:t>Распределение иных межбюджетных трансфертов бюджету Варненского муниципального района из бюджета Аятского сельского поселения на 2024-2026 годы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10560" w:leader="none"/>
        </w:tabs>
        <w:jc w:val="right"/>
        <w:rPr/>
      </w:pPr>
      <w:r>
        <w:rPr/>
        <w:t>тыс.рублей</w:t>
      </w:r>
    </w:p>
    <w:tbl>
      <w:tblPr>
        <w:tblW w:w="14706" w:type="dxa"/>
        <w:jc w:val="left"/>
        <w:tblInd w:w="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5812"/>
        <w:gridCol w:w="5528"/>
        <w:gridCol w:w="1557"/>
      </w:tblGrid>
      <w:tr>
        <w:trPr>
          <w:trHeight w:val="126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тчетный пери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утреннему  финансовому  контролю  поселений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Межбюджетные трансферты бюджету муниципального района на осуществление </w:t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олномочий  по  внешнему  финансовому  контролю  поселений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4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48,579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16,525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65,104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5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  <w:tr>
        <w:trPr>
          <w:trHeight w:val="31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jc w:val="left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2026 год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0,00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sectPr>
      <w:type w:val="nextPage"/>
      <w:pgSz w:orient="landscape" w:w="16838" w:h="11906"/>
      <w:pgMar w:left="1134" w:right="1134" w:gutter="0" w:header="0" w:top="113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  <w:ind w:firstLine="567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1:07:00Z</dcterms:created>
  <dc:creator>oper</dc:creator>
  <dc:description/>
  <cp:keywords/>
  <dc:language>en-US</dc:language>
  <cp:lastModifiedBy>Vovik</cp:lastModifiedBy>
  <cp:lastPrinted>2018-11-09T12:35:00Z</cp:lastPrinted>
  <dcterms:modified xsi:type="dcterms:W3CDTF">2023-11-14T08:59:00Z</dcterms:modified>
  <cp:revision>45</cp:revision>
  <dc:subject/>
  <dc:title/>
</cp:coreProperties>
</file>