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bCs w:val="false"/>
          <w:sz w:val="24"/>
          <w:szCs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4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4 году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5340" w:leader="none"/>
        </w:tabs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15-11-25T11:55:00Z</cp:lastPrinted>
  <dcterms:modified xsi:type="dcterms:W3CDTF">2023-11-14T08:56:00Z</dcterms:modified>
  <cp:revision>46</cp:revision>
  <dc:subject/>
  <dc:title/>
</cp:coreProperties>
</file>