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Аятского сельского поселения на 2024 год и на плановый период 2025 и 2026 годов»</w:t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ind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1. Основные характеристики бюджета Аятского сельского поселен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 Утвердить основные характеристики бюджета Аятского сельского поселения на 2024 год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Аятского сельского поселения в сумме 8 975,83 тыс. рублей, в том числе безвозмездные поступления от других бюджетов бюджетной системы Российской Федерации в сумме 5 838,89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Аятского сельского поселения в сумме 8 975,83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Аят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 Утвердить основные характеристики бюджета Аятского сельского  поселения на 2025-2026 годы: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прогнозируемый общий объем доходов бюджета Аятского сельского  поселения на 2025 год в сумме 6 834,23 тыс. рублей, в том числе безвозмездные поступления от других бюджетов бюджетной системы Российской Федерации в сумме 3 706,50 тыс. рублей, на 2026 год в сумме 6 997,50 тыс. рублей, в том числе безвозмездные поступления от других бюджетов бюджетной системы Российской Федерации в сумме 3 868,1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Аятского сельского поселения на 2025 год в сумме 6 834,23 тыс. рублей, в том числе условно утвержденные расходы в сумме 170,93 тыс. рублей и на 2026 год в сумме 6 997,50 тыс. рублей, в том числе условно утвержденные расходы в сумме 349,90 тыс. рублей;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(профицит) бюджета Аятского сельского поселения не планируется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2. Нормативы доходов бюджета Аят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становить, что в бюджет Аятского сельского поселения зачисляются доходы по нормативам согласно приложению 1. 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4"/>
          <w:szCs w:val="24"/>
        </w:rPr>
        <w:t>Статья 3. Бюджетные ассигнования на 2024 год и на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бщий объем бюджетных ассигнований на исполнение публичных нормативных обязательств бюджета Аятского сельского поселения на 2024 год в сумме 0,0 тыс. рублей, на 2025 год в сумме 0,0 тыс. рублей, на 2026 год в сумме 0,0 тыс. рубле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 Утвердить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распределение бюджетных ассигнований по разделам, подразделам, целевым статьям, группам видов расходов классификации расходов бюджета Аятского сельского поселения на 2024 год согласно приложению 2;</w:t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2) распределение бюджетных ассигнований по разделам, подразделам, целевым статьям, группам видов расходов классификации расходов бюджета Аятского сельского поселения на 2025-2026 годы согласно приложению 3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3) ведомственную структуру расходов бюджета Аятского сельского   поселения на 2024 год согласно приложению 4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домственную структуру расходов бюджета Аятского сельского   поселения на 2025-2026 годы согласно приложению 5.</w:t>
      </w: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>Статья 4. Особенности исполнения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Аят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в 2024 году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709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</w:t>
      </w:r>
      <w:r>
        <w:rPr>
          <w:rFonts w:cs="Times New Roman" w:ascii="Times New Roman" w:hAnsi="Times New Roman"/>
          <w:i/>
          <w:sz w:val="24"/>
          <w:szCs w:val="24"/>
        </w:rPr>
        <w:t> </w:t>
      </w:r>
      <w:r>
        <w:rPr>
          <w:rFonts w:cs="Times New Roman" w:ascii="Times New Roman" w:hAnsi="Times New Roman"/>
          <w:sz w:val="24"/>
          <w:szCs w:val="24"/>
        </w:rPr>
        <w:t>Установить в соответствии с пунктом 61 главы 6 раздела 4 Положения «О бюджетном процессе в Аятском сельском поселении» следующие дополнительные основания для внесения в 2024 году изменения в показатели сводной бюджетной росписи бюджета Аятского сельского поселения: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изменение бюджетной классификации Российской Федерации, в том числе для отражения межбюджетных трансфертов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 перераспределение администрацией Аятского сельского поселения бюджетных ассигнований, предусмотренных в ведомственной структуре по соответствующим разделам по кодам классификации расходов бюджетов бюджетной системы Российской Федерации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 принятие решений об утверждении муниципальных программ, о внесении изменений в муниципальные программы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4) поступление в доход бюджета Аятского сельского поселения средств, полученных в адрес муниципальных казенных учреждений от добровольных пожертвован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5) поступление в доход бюджета Аятского сельского поселения средств, полученных в адрес муниципальных казенных учреждений в возмещение ущерба при возникновении страховых случаев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становить, что доведение лимитов бюджетных обязательств на 2024 год и финансирование в 2024 году (в том числе формирование заявок на оплату расходов) осуществляется с учетом следующей приоритетности расходов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 оплата труда и начисления на оплату труда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 исполнение публичных нормативных обязательств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ликвидация последствий чрезвычайных ситуаций;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едоставление мер социальной поддержки отдельным категориям граждан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 оплата коммунальных услуг и услуг связи, арендной платы за пользование помещениями, арендуемыми муниципальными казенными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уплата муниципальными казенными учреждениями налогов и сбор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Доведение лимитов бюджетных обязательств на 2024 год по иным направлениям, не указанным в настоящей части, осуществляется в соответствии с распоряжениями Администрации Аятского сельского  поселения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5. Верхний предел муниципального внутреннего долга. Объем расходов на обслуживание муниципального долга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5 года в сумме 156,8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4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6 года в сумме 156,4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5 год в сумме 0,0 тыс. рублей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0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верхний предел муниципального внутреннего долга на 1 января 2027 года в сумме 156,5 тыс. рублей, в том числе верхний предел долга по муниципальным гарантиям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 объем расходов на обслуживание муниципального долга на 2026 год в сумме 0,0 тыс. 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6. Программы муниципальных гарантий в валюте Российской Федерации, муниципальных внутренних и внешних заимствований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ятского сельского поселения на 2024 год согласно приложению 6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в валюте Российской Федерации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ятского сельского поселения на 2025-2026 годы согласно приложению 7.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Аятского сельского поселения на 2024 год согласно приложению 8.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>4. Утвердить Программу муниципальных внутренних и внешних заимствований бюджета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ят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поселения на 2025-2026 годы согласно приложению 9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 7. Источники внутреннего финансирования дефицита бюджета Аятского сельского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 на 2024 год и на плановый период 2025 и 2026 годов</w:t>
      </w:r>
    </w:p>
    <w:p>
      <w:pPr>
        <w:pStyle w:val="Normal"/>
        <w:tabs>
          <w:tab w:val="clear" w:pos="709"/>
          <w:tab w:val="left" w:pos="0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Аят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4 год согласно приложению 10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источники внутреннего финансирования дефицита бюджета Аятского сельского</w:t>
      </w:r>
      <w:r>
        <w:rPr>
          <w:rFonts w:eastAsia="Calibri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оселения на 2025-2026 годы согласно приложению 1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татья 8. Межбюджетные трансферты, предоставляемые бюджету Варненского муниципального района из бюджета Аят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поселения</w:t>
      </w:r>
    </w:p>
    <w:p>
      <w:pPr>
        <w:pStyle w:val="ConsPlusNormal"/>
        <w:widowControl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общий объем межбюджетных трансфертов, предоставляемых бюджету Варненского муниципального района из бюджета Аятского сельского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еления на 2024 год в сумме 65,104 тыс. рублей, на 2025 год в сумме 0,00 тыс. рублей, на 2026 год в сумме 0,00 тыс. рублей согласно приложению 12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ить, что в случае заключения органами местного самоуправления Аятского сельского поселения и Варненского муниципального района соглашений о передаче осуществления части своих полномочий в соответствии с частью 4 статьи 15 Федерального закона от 06.10.2003г. № 131-ФЗ «Об общих принципах организации местного самоуправления в Российской Федерации» межбюджетные трансферты могут направляться из бюджета Аятского сельского поселения в бюджет муниципального района в соответствии с заключенными соглашениями, либо на непосредственное осуществление расходов, направляемых на решение вопросов местного значения Варненского муниципального района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а Аятского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льского поселения</w:t>
        <w:tab/>
        <w:t>А.А. Лосенк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Normal"/>
        <w:tabs>
          <w:tab w:val="clear" w:pos="709"/>
          <w:tab w:val="left" w:pos="7371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та депутатов</w:t>
        <w:tab/>
        <w:t>______________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353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Courier New"/>
      <w:i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oper</cp:lastModifiedBy>
  <cp:lastPrinted>2021-11-10T09:05:00Z</cp:lastPrinted>
  <dcterms:modified xsi:type="dcterms:W3CDTF">2023-11-14T10:11:00Z</dcterms:modified>
  <cp:revision>169</cp:revision>
  <dc:subject/>
  <dc:title/>
</cp:coreProperties>
</file>