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Варне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 и 2026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__________ 2023 года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Варненского сельского поселения н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4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3-11-15T06:55:00Z</dcterms:modified>
  <cp:revision>40</cp:revision>
  <dc:subject/>
  <dc:title/>
</cp:coreProperties>
</file>