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57785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2 года     № 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Толстинского сельского поселения, Положением о бюджетном процессе в Толстинском сельском поселении, Совет депутатов Толст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 поселения в сумме 5675,78 тыс. рублей, в том числе безвозмездные поступления от других бюджетов бюджетной системы Российской Федерации в сумме 3845,9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5675,7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4 год в сумме 4514,25 тыс. рублей, в том числе безвозмездные поступления от других бюджетов бюджетной системы Российской Федерации в сумме 2681,30 тыс. рублей, на 2025 год сумме 4560,03 тыс. рублей, в том числе безвозмездные поступления от других бюджетов бюджетной системы Российской Федерации в сумме 2723,7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на 2024 год в сумме 4514,25 тыс. рублей, в том числе условно утвержденные расходы в сумме 113,25 тыс. рублей и на 2025 год в сумме 4560,03 тыс. рублей, в том числе условно утвержденные расходы в сумме 229,0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3 год в сумме 0,0 тыс. рублей, на 2024 год в сумме 0,0 тыс. рублей, на 2025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4-2025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 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Толстинского сельском поселении» следующие дополнительные основания для внесения в 2023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Толст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91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91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91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5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4-2025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15,16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олст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 С. Бектурган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0-12-22T15:18:00Z</cp:lastPrinted>
  <dcterms:modified xsi:type="dcterms:W3CDTF">2022-11-11T03:50:00Z</dcterms:modified>
  <cp:revision>112</cp:revision>
  <dc:subject/>
  <dc:title/>
</cp:coreProperties>
</file>