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2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-2025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5245"/>
        <w:gridCol w:w="1557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6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2-11-11T03:50:00Z</dcterms:modified>
  <cp:revision>42</cp:revision>
  <dc:subject/>
  <dc:title/>
</cp:coreProperties>
</file>