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1 года 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раснооктябрьского сельского поселения, Положением о бюджетном процессе в Краснооктябрьском сельском поселении, Совет депутатов Краснооктябрь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в сумме 14244,26 тыс. рублей, в том числе безвозмездные поступления от других бюджетов бюджетной системы Российской Федерации в сумме 10744,7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4244,2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на 2023 год в сумме 10608,75 тыс. рублей, в том числе безвозмездные поступления от других бюджетов бюджетной системы Российской Федерации в сумме 7102,49 тыс. рублей, на 2024 год сумме 9827,96 тыс. рублей, в том числе безвозмездные поступления от других бюджетов бюджетной системы Российской Федерации в сумме 6314,71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 поселения на 2023 год в сумме 10608,75 тыс. рублей, в том числе условно утвержденные расходы в сумме 265,75 тыс. рублей и на 2024 год в сумме 9827,96 тыс. рублей, в том числе условно утвержденные расходы в сумме 491,9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3-2024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раснооктябрьском сельском поселении» следующие дополнительные основания для внесения в 2022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Краснооктябрь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175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175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175,7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45,70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М.Майоров</w:t>
        <w:tab/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0-12-16T12:15:00Z</cp:lastPrinted>
  <dcterms:modified xsi:type="dcterms:W3CDTF">2021-11-16T03:58:00Z</dcterms:modified>
  <cp:revision>91</cp:revision>
  <dc:subject/>
  <dc:title/>
</cp:coreProperties>
</file>