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 проекту решения Совета депута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бюджете Краснооктябрьского сельского поселения на 2022 год и на плановый период 2023 и 2024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бюджета Краснооктябрьского сельского поселения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 на основе базового варианта прогноза социально-экономического развития района на 2022-2024 г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проектировок осуществлялся с учетом приоритетов бюджетной и налоговой политики района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sz w:val="24"/>
          <w:szCs w:val="24"/>
        </w:rPr>
        <w:t>Доходы</w:t>
      </w:r>
      <w:r>
        <w:rPr>
          <w:rFonts w:cs="Times New Roman"/>
          <w:b w:val="false"/>
          <w:sz w:val="24"/>
          <w:szCs w:val="24"/>
        </w:rPr>
        <w:t xml:space="preserve"> бюджета сельского поселения на 2022 год запланированы в сумме 14244,26 тыс. рублей, на 2023 год - в сумме 10608,75 тыс. рублей, на 2024 год - в сумме 9827,96 тыс. рублей.</w:t>
      </w:r>
    </w:p>
    <w:p>
      <w:pPr>
        <w:pStyle w:val="Heading1"/>
        <w:keepNext w:val="false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>Расходы</w:t>
      </w:r>
      <w:r>
        <w:rPr>
          <w:rFonts w:cs="Times New Roman"/>
          <w:b w:val="false"/>
          <w:sz w:val="24"/>
          <w:szCs w:val="24"/>
        </w:rPr>
        <w:t xml:space="preserve"> бюджета сельского поселения на 2022 год запланированы в сумме 14244,26 тыс. рублей, на 2023 год - в сумме 10608,75 тыс. рублей, на 2024 год - в сумме 9827,96 тыс. рублей.</w:t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ефицит </w:t>
      </w:r>
      <w:r>
        <w:rPr>
          <w:rFonts w:cs="Times New Roman"/>
          <w:b w:val="false"/>
          <w:sz w:val="24"/>
          <w:szCs w:val="24"/>
        </w:rPr>
        <w:t>бюджета не планиру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экономическими факторами, определяющими объем доходов, являются прогнозируемый прирос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отгруженной продукции сельского хозяйства  75,5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д оплаты труда - на 3,69%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4,57 % доходы бюджета поселения на 2022 год будут сформированы за счет собственных поступлений. Их сумма составит 3499,54 </w:t>
      </w:r>
      <w:r>
        <w:rPr>
          <w:rFonts w:cs="Times New Roman" w:ascii="Times New Roman" w:hAnsi="Times New Roman"/>
          <w:bCs/>
          <w:sz w:val="24"/>
          <w:szCs w:val="24"/>
        </w:rPr>
        <w:t xml:space="preserve">тыс. рублей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а собственных доходов в 2022 году формируется следующим образом:</w:t>
      </w:r>
    </w:p>
    <w:p>
      <w:pPr>
        <w:pStyle w:val="Normal"/>
        <w:tabs>
          <w:tab w:val="clear" w:pos="720"/>
          <w:tab w:val="left" w:pos="993" w:leader="none"/>
        </w:tabs>
        <w:ind w:firstLine="836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ыс.рублей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2551"/>
        <w:gridCol w:w="1134"/>
        <w:gridCol w:w="1418"/>
      </w:tblGrid>
      <w:tr>
        <w:trPr>
          <w:trHeight w:val="433" w:hRule="atLeast"/>
        </w:trPr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 КБ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Б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</w:tr>
      <w:tr>
        <w:trPr>
          <w:trHeight w:val="367" w:hRule="atLeast"/>
        </w:trPr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я налога в общей сумме</w:t>
            </w:r>
          </w:p>
        </w:tc>
      </w:tr>
      <w:tr>
        <w:trPr>
          <w:trHeight w:val="300" w:hRule="atLeast"/>
        </w:trPr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собственных 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99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налоговых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43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,40</w:t>
            </w:r>
          </w:p>
        </w:tc>
      </w:tr>
      <w:tr>
        <w:trPr>
          <w:trHeight w:val="309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1 02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80</w:t>
            </w:r>
          </w:p>
        </w:tc>
      </w:tr>
      <w:tr>
        <w:trPr>
          <w:trHeight w:val="27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5 03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66</w:t>
            </w:r>
          </w:p>
        </w:tc>
      </w:tr>
      <w:tr>
        <w:trPr>
          <w:trHeight w:val="27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29</w:t>
            </w:r>
          </w:p>
        </w:tc>
      </w:tr>
      <w:tr>
        <w:trPr>
          <w:trHeight w:val="30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,61</w:t>
            </w:r>
          </w:p>
        </w:tc>
      </w:tr>
      <w:tr>
        <w:trPr>
          <w:trHeight w:val="241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20 </w:t>
            </w:r>
          </w:p>
        </w:tc>
      </w:tr>
      <w:tr>
        <w:trPr>
          <w:trHeight w:val="287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41 </w:t>
            </w:r>
          </w:p>
        </w:tc>
      </w:tr>
      <w:tr>
        <w:trPr>
          <w:trHeight w:val="416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8 0402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4</w:t>
            </w:r>
          </w:p>
        </w:tc>
      </w:tr>
      <w:tr>
        <w:trPr>
          <w:trHeight w:val="280" w:hRule="atLeast"/>
        </w:trPr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неналоговых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,60</w:t>
            </w:r>
          </w:p>
        </w:tc>
      </w:tr>
      <w:tr>
        <w:trPr>
          <w:trHeight w:val="1416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1 0502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15</w:t>
            </w:r>
          </w:p>
        </w:tc>
      </w:tr>
      <w:tr>
        <w:trPr>
          <w:trHeight w:val="126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1 0503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1 0507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47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1 0904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3 01995 1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7</w:t>
            </w:r>
          </w:p>
        </w:tc>
      </w:tr>
      <w:tr>
        <w:trPr>
          <w:trHeight w:val="698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3 02065 1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29</w:t>
            </w:r>
          </w:p>
        </w:tc>
      </w:tr>
      <w:tr>
        <w:trPr>
          <w:trHeight w:val="1182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4 02053 10 0000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41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4 02053 10 0000 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ситуации по наполняемости доходной части бюджета поселения в текущем году и на очередной финансовый год разработаны и утверждены мероприятия по укреплению доходной базы местного бюджета и использованию резервов увеличения доходов, которые способствую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ю задолженности по налогам и другим закрепленным доходным источник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ю полноты и своевременности поступления налогов и сборов в местный бюдже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ию возведенных и эксплуатируемых физическими лицами  строений и сооружений, а так же земельных участков, на которых они возведены повышению эффективности управления муниципальным имуществом и контролю за своевременным и полным поступлением платежей от аренды указанного имущества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ных мероприятий за  9 месяцев 2021 год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жена недоимка по налогам поступающим  в бюджет поселения на 94,4 тыс.рублей.</w:t>
      </w:r>
    </w:p>
    <w:p>
      <w:pPr>
        <w:pStyle w:val="Normal"/>
        <w:ind w:left="720" w:hanging="57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57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политика в сфере расходов бюджета Краснооктябрьского сельского поселения в 2022 году основана на принципах преемственности и ориентирована на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финансовое обеспечение всех принятых обязательств Краснооктябрь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рограммно-целевых методов осуществления расходов с целью повышения их эффе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на новые условия финансирования бюджетных учреждений с целью повышения качества и доступности бюджетных услуг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поставленных задач, к планированию расходов бюджета поселения применены следующие подхо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финансирование муниципальных бюджетных учреждений предусмотрены с учетом индексации затрат на их бесперебойное функционирование, включая коммунальные услуги, связь и ГСМ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т стоимости коммунальных услуг для учреждений бюджетной сферы в 2022 году к уровню 2021 года составит в среднем 3,0 %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ую долю расходов по собственным полномочиям составляют расходы на оплату труда. Планирование расходов на заработную плату работников бюджетных учреждений осуществляется в объеме лимита 2021 года с учетом индексаци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бюджета Краснооктябр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собственных доходов</w:t>
      </w:r>
    </w:p>
    <w:p>
      <w:pPr>
        <w:pStyle w:val="Normal"/>
        <w:ind w:firstLine="79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560"/>
        <w:gridCol w:w="2409"/>
      </w:tblGrid>
      <w:tr>
        <w:trPr>
          <w:trHeight w:val="631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 общем объеме расходов</w:t>
            </w:r>
          </w:p>
        </w:tc>
      </w:tr>
      <w:tr>
        <w:trPr>
          <w:trHeight w:val="34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6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4949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403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Р (с учетом роста тариф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38,4 % бюджета составят расходы по социально ориентированным отраслям – это культу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специалист</w:t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 финансовому контролю</w:t>
        <w:tab/>
        <w:t>Л.М.Лёзова</w:t>
      </w:r>
    </w:p>
    <w:sectPr>
      <w:footerReference w:type="default" r:id="rId2"/>
      <w:type w:val="nextPage"/>
      <w:pgSz w:w="11906" w:h="16838"/>
      <w:pgMar w:left="1134" w:right="710" w:gutter="0" w:header="0" w:top="1134" w:footer="78" w:bottom="709"/>
      <w:pgNumType w:start="3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120"/>
      <w:jc w:val="center"/>
      <w:outlineLvl w:val="0"/>
    </w:pPr>
    <w:rPr>
      <w:rFonts w:ascii="Times New Roman" w:hAnsi="Times New Roman" w:cs="Arial"/>
      <w:b/>
      <w:bCs/>
      <w:kern w:val="2"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5:18:00Z</dcterms:created>
  <dc:creator>Chirkova</dc:creator>
  <dc:description/>
  <cp:keywords/>
  <dc:language>en-US</dc:language>
  <cp:lastModifiedBy>Galant K40</cp:lastModifiedBy>
  <cp:lastPrinted>2015-12-01T11:12:00Z</cp:lastPrinted>
  <dcterms:modified xsi:type="dcterms:W3CDTF">2021-11-12T06:36:00Z</dcterms:modified>
  <cp:revision>236</cp:revision>
  <dc:subject/>
  <dc:title/>
</cp:coreProperties>
</file>