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ов и материалов, необходимых для подготовки заключения о соответствии требованиям бюджетного законодательства Российской Федерации внесенного в Совет депутатов Краснооктябрьского сельского поселения проекта Решения «О бюджете Краснооктябрьского сельского поселения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местном бюджете на очередной финансовый год и плановый период; (стр.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остановление Администрации Краснооктябрьского сельского поселения Варненского муниципального района Челябинской области от 02.11.2021г. № 28 «Об основных направлениях бюджетной и налоговой политики Краснооктябрьского сельского поселения на 2021-2023 годы»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новные показатели прогноза социально-экономического развития на 2021 год и на плановый период 2022 и 2023 годов Краснооктябрьского сельского поселения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>Постановление Администрации Краснооктябрьского сельского поселения Варненского муниципального района Челябинской области от 01.10.2021г. № 26/1 «О предварительных итогах социально-экономического развития Краснооктябрьского сельского поселения за 9 месяцев 2020 года и ожидаемые итоги социально-экономического развития Краснооктябрьского сельского поселения за 2020 год; (стр.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ояснительная записка к проекту решения о местном бюджете на очередной финансовый год; (стр.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ерхний предел муниципального внутреннего долга на 2021 год и на плановый период 2022 и 2023 годов; (стр.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роект программы муниципальных гарантий на 2021 год; (стр.   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роект программы муниципальных гарантий на 2022-2023 годы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роект программы муниципальных внутренних и внешних заимствований на 2021 год; (стр.   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ект программы муниципальных внутренних и внешних заимствований на 2022-2023 годы; (стр.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оценка ожидаемого исполнения бюджета Краснооктябрьского сельского поселения по доходам на текущий финансовый год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оценка ожидаемого исполнения бюджета Краснооктябрьского сельского поселения по расходам на текущий финансовый год; (стр.   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Краснооктябрьского сельского поселения Варненского муниципального района Челябинской области от 18.01.2017г. № 4 «Об утверждении Положений об оплате труда работников органов местного самоуправления»; (стр.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Краснооктябрьского сельского поселения Варненского муниципального района Челябинской области от 24.10.2019г. № 11 «О внесении изменений в Положение об оплате труда работников органов местного самоуправления, утвержденное решением Совета депутатов от 18.01.2017г. № 4»; (стр.    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Краснооктябрьского сельского поселения Варненского муниципального района Челябинской области от 24.11.2020г. № 31 «О внесении изменений в Положение об оплате труда работников органов местного самоуправления, утвержденное решением Совета депутатов от 18.01.2017г. № 4»; (стр. 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Краснооктябрьского сельского поселения Варненского муниципального района Челябинской области от 20.10.2021г. № 16 «О внесении изменений в Положение об оплате труда работников органов местного самоуправления, утвержденное решением Совета депутатов от 18.01.2017г. № 4»; (стр.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Краснооктябрьского сельского поселения (действующих и принимаемых) с данными уточненного плана на 2021 год и на плановый период 2022 и 2023 годов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Краснооктябрьского сельского поселения Варненского муниципального района Челябинской области от 30.09.2020г. № 25/1 «Об утверждении Положения о порядке и условиях предоставления иных межбюджетных трансфертов из бюджета Краснооктябрьского сельского поселения бюджету Варненского муниципального района»; (стр.    )</w:t>
      </w:r>
    </w:p>
    <w:p>
      <w:pPr>
        <w:pStyle w:val="Style16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чет верхнего предела муниципального долга к проекту Решения о бюджете Краснооктябрьского сельского поселения на 2021 год и на плановый период 2022 и 2023 годов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Постановление Главы администрации Краснооктябрьского сельского поселения Варненского муниципального района Челябинской области от 31.10.2017г. № 24 «О Порядке формирования и ведения реестра источников доходов бюджета Краснооктябрьского сельского поселения»; (стр.   )</w:t>
      </w:r>
    </w:p>
    <w:p>
      <w:pPr>
        <w:pStyle w:val="Style16"/>
        <w:tabs>
          <w:tab w:val="clear" w:pos="708"/>
          <w:tab w:val="left" w:pos="360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Порядок формирования и ведения реестра источников доходов бюджета Краснооктябрьского сельского поселения; (стр. 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Реестр источников доходов бюджета Краснооктябрьского сельского поселения Варненского муниципального района на 2021 год и на плановый период 2022 и 2023 годов; (стр.   )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60"/>
        <w:jc w:val="both"/>
        <w:outlineLvl w:val="0"/>
        <w:rPr/>
      </w:pPr>
      <w:r>
        <w:rPr>
          <w:bCs/>
          <w:iCs/>
          <w:kern w:val="2"/>
          <w:sz w:val="28"/>
          <w:szCs w:val="28"/>
        </w:rPr>
        <w:t>Постановление Главы администрации Краснооктябрьского сельского поселения Варненского муниципального района Челябинской области от 08.11.2021г. № 29 « Об утверждении перечня главных администраторов доходов и источников финансирования дефицита Краснооктябрьского сельского поселения Варненского муниципального района на 2022 год и плановый период 2023г и 2024 годов». (стр.   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sectPr>
      <w:type w:val="nextPage"/>
      <w:pgSz w:w="11906" w:h="16838"/>
      <w:pgMar w:left="1134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4:02:00Z</dcterms:created>
  <dc:creator>Пользователь</dc:creator>
  <dc:description/>
  <cp:keywords/>
  <dc:language>en-US</dc:language>
  <cp:lastModifiedBy>Galant K40</cp:lastModifiedBy>
  <cp:lastPrinted>2019-11-14T17:12:00Z</cp:lastPrinted>
  <dcterms:modified xsi:type="dcterms:W3CDTF">2021-11-16T04:39:00Z</dcterms:modified>
  <cp:revision>124</cp:revision>
  <dc:subject/>
  <dc:title/>
</cp:coreProperties>
</file>